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rniak, Eu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vation Analysis, Abductive Unification, and Nonmonotonic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4(3):275-295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cGregor, Jame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Order on Learning Classifications by Example: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nding the Optim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4(3):361-370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ebel, Bern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Complexity of Terminological Reasoning i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4(3):371-383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Yeap, W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a Computational Theory of Cognitiv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4(3):297-360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