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Gelfond, Michael and Przymusinska, Hali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gation as Failure: Careful Closur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30(3):273-287, December, 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Herman, Martin and Kanade, Take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remental Reconstruction of 3D Scenes from Multiple, Complex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30(3):289-341, December, 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Smith, David E.; Genesereth, Michael R.; and Ginsberg, Matthew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ling Recursive I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30(3):343-389, December, 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