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ierle, C.; Hedtstuck, U.; Pletat, U.; Schmitt, P.H.; and Siekman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rder-Sorted Logic for Knowledge Represent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5(2-3):149-19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nsberg, M.L. and Harvey,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ve Broad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5(2-3):367-383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mbhampati, S. and Hendler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idation-Structure-Based Theory of Plan Modification and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5(2-3):193-258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hadevan, S. and Connel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rogramming of Behavior-Based Robots Using 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5(2-3):311-365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tein,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ing Ambiguity in Nonmonotonic Inheritance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5(2-3):259-310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