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gre, P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iew with Allen Ne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415-449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ikins, J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ical Knowledge for Expert Systems: A Retrospec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07-211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Arbib, M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Unified Theories of Cognition (Allen Ne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65-28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arrow, H. G. and Tenenbaum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spective on ``Interpreting Line Drawings as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71-8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Bobrow, D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-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Bobrow, D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in Perspective:  A Retrospective on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of the Artificial Intelligenc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5-2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Clancey, W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``Heuristic Classific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91-196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Clancey, W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``Epistemology of a Rule-Based Expert Syste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97-204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Davis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spective on ``Diagnostic Reasoning Based on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49-157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Davis, R.; Buchanan, B. G.; and Shortliffe, E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spective on ``Production Rules as a Re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-Based Consultation Progra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81-189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de Kleer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pective on Assumption-Based Trut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63-67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de Kleer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ew on Qualitative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05-114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Dennett, D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Unified Theories of Cognition (Allen Ne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85-294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Fehling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ed Theories of Cognition: Modeling Cognitive Competence (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95-328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Feigenbaum, E. A. and Buchanan, B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DRAL and Meta-DENDRAL: Roots of Knowledge Systems and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33-24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Fikes, R. E. and Nilsson, N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S, A Retro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27-23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Forbus, K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Process Theory: Twelve Years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15-12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Genesereth, M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art to Designworld: A Chronicle of Research o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in the Stanford Log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59-165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Gordon, J. and Shortliffe, E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Managing Evidencial Reasoning in a Hierarchical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--- A Retro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43-47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Hayes-Roth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13-22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Hayes-Roth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uilding Integrated Cognitive Agents: A Review of Allen Ne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fied Theories of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329-341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 Horn, B. K. P. and Schunck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Optica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81-87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 Ikeuchi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on: ``Numerical Shape from Shading and Occluding Boundari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89-94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 Iwasaki, Y. and Simon, H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spective on ``Causality in Device Behavio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41-146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Kanade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Real Chair to a Negative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95-101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 Kuipers, B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with Qualitativ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25-13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 Kuipers, B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Simulation: Then 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33-14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 Mackworth, A. K. and Freuder, E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xity of Constraint Satisfaction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57-6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 McCarthy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of 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3-26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McDermott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(``XCON'') at Age 12: Lessons From an Elementary School Ach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41-247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 Minsky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Unified Theories of Cognition (Allen Ne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343-354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 Moore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pistemic Logic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7-3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 Newel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ons on the Knowle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31-38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 Nilsson, N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stic Logic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39-4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 Pear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f Networks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49-56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 Pollack, J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gs of Knowledge: A Review of Allen Newell's Unified The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355-369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 Purves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 or Mind?  A Review of Allen Newell's Unified The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371-37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 Rosenbloom, P. S. and Laird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nified Theories of Cognition: A Response to the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389-41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 Schank, R. C. and Jona, M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for Psychology, AI, and Education: A Review of Newell's 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ies of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375-388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 Simon, H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n Newell: The Entry Into Complex Inform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51-259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 Stefik, M. J. and Smoliar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Reviews of Unified Theories of Cognition and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dito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61-26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 Stefik, M. J.; Aikens, J. S.; Balzer, R.; Benoit, J.; Birnbaum, L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-Roth, F.; and Sacerdoti, E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spective on ``The Organization of Expert Systems, A Tutori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221-224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 Szolovits, P. and Pauker, S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cal and Probabilistic Reasoning in Medicine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9(1-2):167-18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