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irst, Gra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Interpretation an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2):131-177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yto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-Grammar fo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2):213-247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rlis,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 with Self-Reference II: Knowledge, Belief, and Mod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4(2):179-212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