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nks, Steve and McDermott,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onotonic Logic and Tempora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3):379-412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acobs, Pau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Intensive Natural Langu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3):325-37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gel, Hans-Hell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Estimation of Optical Flow: Relation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s and Some Ne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3):299-324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afer, Glenn and Logan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Dempster's Rule for Hierarchic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3(3):271-29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ShaferLogan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"Shafer &amp; Log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Shafer, Glenn and Logan, Ro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= "Implementing Dempster's Rule for Hierarchical Evid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= "Artificial Intellig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= "271-2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= "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=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= "CMU E&amp;S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Nagel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"Nag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Nagel, Hans-Hellm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= "On the Estimation of Optical Flow: Relations between Different Approaches and Some New Resul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= "Artificial Intellig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= "299-3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= "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=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= "CMU E&amp;S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Jacobs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"Jaco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Jacobs, Paul 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= "Knowledge-Intensive Natural Language Gen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= "Artificial Intellig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= "325-3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= "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=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= "CMU E&amp;S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HanksMcDermott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"Hanks &amp; McDermot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= "Hanks, Steve and McDermott, Dr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= "Nonmonotonic Logic and Temporal Proj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= "Artificial Intellig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= "379-4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= "3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= "Nove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"19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= "CMU E&amp;S Libr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 Jerry B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