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lthofer,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Compression Using an Intelligent Generator: The Storage of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s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2(1):109-113, Nov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acchus, F.; Tenenberg, J.; and Koomen, J.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n-Reified Temporal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2(1):87-108, Nov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Currie, K. and Tate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-Plan: The Open Planning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2(1):49-86, Nov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Latombe, J.-C.; Lazanas, A.; and Shekhar,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ot Motion Planning with Uncertainty in Control and S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2(1):1-47, November, 199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