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lark, M. Cherie; Czaja, Sara J.; and Weber, Rut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Adults and Daily Living Task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5):537-549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elly, P. L. and Kroemer, K. H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hropometry of the Elderly: Status and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5):571-595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line, Theresa J. Babbitt; Ghali, Laura M.; Kline, Donald W.; and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ility Distance of Highway Signs among Young, Middle-Aged,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ers: Icons Are Better tha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5):609-619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osnik, William D.; Sekuler, Robert; and Kline, Donald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Reported Visual Problems of Old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5):597-608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awton, M. P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ing and Performance of Hom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5):527-536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althouse, Timoth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luence of Experience on Age Differences in Cognitive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5):551-569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mith, David B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and Aging: An Overview of Research Needs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2(5):509-526, October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