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hignell, Mark H. and Peterson, Jame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egic Issues in Knowledge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0(4):381-394, August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Friedmann, Key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ffect of Adding Symbols to Written Warning Labels on User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0(4):507-515, August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Hwang, Sheue-Ling; Wang, Min-Yang; and Her, Chih-C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perimental Study of Chinese Information Displays on VD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0(4):461-471, August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Kelly, Michae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Measurement during Simulated Air-to-Air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0(4):495-506, August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Madni, Aza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le of Human Factors in Expert Systems Design and Accep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0(4):395-414, August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Meehan, James W. and Triggs, Thomas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nification Effects with Imaging Displays Depend on Scene Cont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0(4):487-494, August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Muter, Paul; Kruk, Richard S.; Buttigieg, May Anne; and Kang, T. J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-Controlled Computerized Presentation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0(4):473-486, August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Rouse, William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ive Aiding for Human/Comput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0(4):431-443, August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Sorkin, Robert D.; Kantowitz, Barry H.; and Kantowitz, Susa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lihood Alarm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0(4):445-459, August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Vidulich, Micha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ch Responses and Dual-Task Performance:  Better Time-Sha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ymmetric Transf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0(4):517-529, August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Woods, D. D. and Roth, E.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Engineering:  Human Problem Solving with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0(4):415-430, August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