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elman, Leonard; Cohen, Marvin S.; Bresnick, Terry A.; Chinnis, J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O.; and Laskey, Kathyr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Expert System Interfaces, Cognitive Processes, an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: An Empirical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243-26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gault, Durand R. and Wenzel, Elizabeth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phone Localization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361-376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egani, Asaf and Wiener, Ear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ckpit Checklists: Concepts, Desig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345-36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isher, Donald L.; Andres, Robert O.; Airth, David; and Smith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titive Motion Disorders: The Design of Optimal Rate-Rest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283-30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nis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Controls on Consumer Products by Physically 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305-328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irlik, A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ing Strategic Behavior in Human-Automation Interaction: W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`Aid'' Can (and Should) Go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221-242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ramer, Arthur F.; Coyne, John T.; and Strayer, Davi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Function at High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329-34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Mark D. and Fisk, Arthu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ruptions and Maintenance of Skilled Visual Search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gree of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205-220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an Orden, Karl F.; DiVita, Joseph; and Shim, Matthe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ndant Use of Luminance and Flashing with Shape and Col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ing Codes in Symbol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195-204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iewille, W. W. and Eggenmeier, F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ations for Mental Workload Measurement in a Test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5(2):263-281, 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