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rlson, Richard A.; Lundy, David H.; and Schneider, W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Guidance and Memory Aiding in Learning a Problem-Solv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2):129-145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isher, J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ing the Effect of Road Traffic Signs' Informational Value 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2):231-237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isk, Arthur D. and Hodge, Kev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ention of Trained Performance in Consistent Mapping Sear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2):147-164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enik, Avishai; Tzelgov, Joseph; Meisels, Amnon; and Dinstein, Its'h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Picture Compression on Estimation of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2):179-188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avender, Steven A.; Tsuang, Yang-Hwei; Hafezi, Ali; Andersson, Gun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J.; Chaffin, Don B.; and Hughes, Richar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activation of the Trunk Muscles during Asymmetric Lo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2):239-247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iu, Yili and Wickens, Christoph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Computer Graphics and Cluster Analysis in Aiding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d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2):165-178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cKnight, A. James and Shinar, Dav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ke Reaction Time to Center High-Mounted Stop Lamps on V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2):205-213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ark, Kyung S. and Lee, Sang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uter-Aided Aptitude Test for Predicting Flight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2):189-204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ommerich, Carolyn M. and Marras, William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 Patterns of Trunk Muscle Activity throughout a 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mmetric Lifting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2):215-230, April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