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rd, Sha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Taxonomy of Multi-Ag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4):689-704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berry, Sandra and Pope, W.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Recognition Strategies for Language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4):529-577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 Jong, Ton; de Hoog, Robert; and de Vries, F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ng With Complex Environments: The Effects of Providing Over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nsparent Interface on Learning With a Comput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4):621-639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hnson, Paul E.; Zualkernan, Imran A.; and Tukey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Expertise: An Invariant of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4):641-665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rl, Lewis R.; Pettey, Michael; and Shneiderman,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Versus Mouse Commands for Word Processing: An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4):667-687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ein, Maung K.; Olfman, Lorne; Bostrom, Robert P.; and Davis, Sid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Ability as a Predictor of User Learnin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4):599-620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u, Quanfeng and Anderso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Choice and Change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4):579-598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