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ndy, L.; O'Brien, S. M.; and Edmonds, E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User Manipulation of a Knowledge-Based System: a Stud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'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1):129-145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rke, A. A. and Smyth, M. G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-Operative Computer Based on the Principles of Human C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1):3-22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dmonds, E. A.; O'Brien, S. M.; Bayley, T.; and McDaid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ng End-User Knowledge Manipul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1):51-70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urray, B. S. and McDaid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ing and Representing Knowledge for the End User: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1):23-99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'Brien, Stel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Systems in Speech Recognition: a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1):71-95,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'Brien, Stel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al Features of Plosives in Connected-Speech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1):97-127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