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u, C. K. and Padmanabhan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and Data Redistribution Algorithms for 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61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hargava, G. and Gadia, S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Database Systems with Zero Informa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76-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ung, C.-W. and McCloskey, K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Indexed Hierarchical Databased Using a Relationa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55-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ick, C. F. and Werstei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-Based Consistency Enforcement for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52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aines, B. R. and Shaw, M. L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citing Knowledge and Transferring it Effectively to a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4-14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iordana, A.; Saitta, L.; Bergadano, F.; Brancadori, F.; and De Mar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IGMA:  A System that Learns Diagnost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5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rimsrud, K. S.; Archibald, J. K.; and Nelson, B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refetch Adaptive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88-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an. J.; Cai, Y.; and Cercone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Driven Discovery of Quantitative Ruels in Rela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29-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im, M. and Maida, A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 Measure Theory:  A Nonmonotonic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41-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oldovan, K. I.; Lee, W.; and Li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Knowledge Processing on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65-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ejdl, W.; Ceri, S.; and Weiderhold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Recursive Queries in Distribu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04-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akahashi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Database Query Languages and their Relational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22-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h, B. W.; Huang, T. S.; Joshi, A. K.; Moldovan, D.; Aloimonos, 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jcsy, R. K.; Ballard, D.; DeGroot, D.; DeJong, K.; Dyer, C. 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hlman, S. E.; Grishman, R.; Hirschman, L.; Korf, R. E.; Lev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E.; Miranker, K. P.; Morgan, N. H.; Nirenburg, S.; Poggio,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eman, E. M.; Stanfill, C.; Stolfo, S. J.; Tanimoto, S. L.; and We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n Workshop on High Performance Computing and Commun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 Challenge Applications:  Computer Vision, Speech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Processing, an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1):138-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