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su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nowledge Representation Model for Multiuser Knowledge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2):177-189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n, E. P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ssible World Semantics for Disjuncitv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2):282-292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an, J.-J. and Su, K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 Algorithm for Matching Multip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2):339-351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uida, G. and Mauri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Performance and Quality of Knowledge-Bas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ation and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2):204-224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upta, A. and Fuchs, W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Collection in a Distributed Object-Orien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2):257-265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onig, W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Organization of Knowledge with Inconsistent and Undec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s Using Imaginary and Transfinite Exponential Numb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Non-Boolean Field:  Part One -- Basic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2):190-203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Ji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Inference Control by Hypothesis-Based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2):363-367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i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In-Place Verification of Data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2):266-281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urphy, M. C. and Rotem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rocessor Join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2):322-338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Ola, A. and Ozsoyoglu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lete Relational Database Models Based on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2):293-308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ellis, T.; Lin, C.-C.; and Raschid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 Production Systems and Database Systems:  A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2):240-256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Tanak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Electronic Circuits in a Logic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2):225-239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Tang, J. and Natarajan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ing Coteries That Optimize the Availability of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2):309-321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Yu, L. and Rosenkrantz, D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 Controlled Submodule Inclusion in Desig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2):352-362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