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ramson, B. and Ng, K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an Art and Science of Knowledg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705-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mador, F. G.; Berman, D.; Boring, A.; DeRose, T.; Finkelstein, 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ille, D.; Notkin, D.; Salesin, D.; Salisbury, M.; Sherman, J.;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; Weld, D. S.; and Winkenback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How Things work Articles:  Two Earl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11-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ch, J. R.; Paul, S.; and Jai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ual Information Management System for the Interactiv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19-6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rdenas, A. F.; Ieong, I. T.; Barker, R.; Taira, R. K.; and Br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ledge-Based Object-Oriented PICQUERY+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44-6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heetham, R. P.; Oommen, B. J.; and Ng, D. T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Structuring of Binary Search Trees Using Conditional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95-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iaccia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Access Estimation for Clus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712-71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handeharizadeh, S. and Ramos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Retrieval of Multimedia Data Using 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58-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ttle, T. D. C. and Ghafoo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-Based Conceptual Models for Time-Dependent Multimedi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551-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kamura, Y.; Abe, S.; Ohsawa, Y.; and Sakauch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lanced Hierarchical Data Structure for Multidimensional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Efficient Dynamic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82-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Oomoto, E. and Tanaka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ID:  Design and Implementation of a Video-Object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29-6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fanelli, M. and Ricci, F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fisto:  A Functional Model for Statistic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70-6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angan, P. V. and Vin, H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Storage Techniques for Digital Continuous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564-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avindran, K. and Bansal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Compensation Protocols for Synchronization of Multimed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574-5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Riedl, J.; Mashayekhi, V.; Schnepf, J.; Claypool, M.; and Frankowski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Sound:  A System for Distributed Collaborative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600-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Znati, T. F. and Field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Level Channel Abstraction for Multimedia Commun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Ti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4):590-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