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shby, F. Gregory and Lee, W.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lationship Among Identification, Simila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ization: Reply to Nosofsky and Smith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85-39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nway, Martin A.; Cohen, Gillian; and Stanhope, Nic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Is It That University Grades Do Not Predict Very-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82-38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utting, James E.; Bruno, Nicola; Brady, Nuala P.; and Moore, Cassa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vity, Scope, and Simplicity of Models: A Lesson From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gments of Perceive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64-38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onaldson, Wa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ing Recogni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75-277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itts, Paul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apacity of the Human Motor System in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litude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62-269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rton, Keith D.; Smith, Susan A.; Barghout, Nadia K.; and Conno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ora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Indirect Memory Tests to Assess Malingered Amnesia: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eta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26-35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uttenlocher, Janellen; Hedges, Larry V.; and Prohaska, Vin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the Day of the Week: A 5 + 2 Day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13-325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elso, J. A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oretical Concepts and Strategies for Understanding Perceptual-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: From Information Capacity in Closed Systems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 in Open, Nonequilibriu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60-261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apoport, Amnon and Budescu, David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Random Series in Two-Person Strictly Competiti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52-363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in, Hyun Jung and Nosofsky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ity-Scaling Studies of Dot-Pattern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78-30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kinner, B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uperstition' in the Pi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73-274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taddon, J. E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`Superstition' Experiment: A Reversibl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270-27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ashburn, David A. and Rumbaugh, Dua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ative Assessment of Psychomotor Performance: Target Predi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s and Macaques (Macaca mulat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21(3):305-312,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