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ve, Kyle R. and Kosslyn, Stephen M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ties of Size-Specific Visu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2):148-164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osher, Barbara Anne and Rosedale, Gl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Retrieval Cues as a Mechanism for Priming in Retriev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2):191-211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anso, Catherine and Hirst, Willi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Representation of Events: A Study of Orientation, Re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2):136-147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acoby, Larry L. and Whitehouse, Ke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llusion of Memory: False Recognition Influenced by Un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2):126-135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Jacoby, Larry L.; Woloshyn, Vera; and Kelley, Coll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ing Famous Without Being Recognized: Unconscious Infl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Produces by Dividing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2):115-125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rinzmetal, William and Keysar, Bo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 Theory of Illusory Conjunctions and Neo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Experimental Psychology: General 118(2):165-190, June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