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ousot, Patrick and Cousot, Radh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tract Interpretation and Application to Log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3(2-3):103-179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Jacobs, Dean and Langen, An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c Analysis of Logic Programs for Independent AND Paralle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3(2-3):291-314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Janssens, G. and Bruynooghe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iving Descriptions of Possible Values of Program Variables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bstract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3(2-3):205-258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arriott, Kim and Sondergaard, Hara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-Up Dataflow Analysis of Normal Log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3(2-3):181-204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Muthukumar, K. and Hermenegildo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-Time Derivation of Variable Dependency Using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3(2-3):315-34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Winsborough,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Specialization Using Minimal-Function Graph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3(2-3):259-290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