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isenstatdt, Marc and Brayshaw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parent Prolog Machine (TPM): An Execution Model an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 for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5(4):277-34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