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udinet, Mari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ng Termination Properties of PROLOG Programs:  A Semant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1-2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nacina, Maria Paola and Hsiang, Hi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write Programs: Semantics and Relationship with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155-18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rt, Philip W. and Zobel, Ju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Run-Time Type Checking of Typed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31-6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nguly, Sumit; Silberschatz, Avi; and Tsur, Sh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Bottom-up Processing of Datalog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101-126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elder, A.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Note:  Van Gelder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18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siang, Jieh; Kirchner, Helene; Lescanne, Pierre; and Rusino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Rewriting Approach to Automated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71-9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iter, Ray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a Database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127-153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kordev, D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Note on Van Gelder's Loop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4(1-2):181-183, October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