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klund, Jonas and Hamfelt, And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Representation of Legal Knowledge with Meta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1):55-8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kerimi, K. and Shepherdso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Deduction of Updateable Definite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1):1-27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rtsch, Eber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hip Between Indexed Grammars and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1):81-9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ss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gation in H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8(1):27-53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