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olson, Willi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a Declarative Semantics for Infinite Objects i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 5(2):151-164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umar, Vipin and Lin, Yow-J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ata-Dependency-Based Intelligent Backtracking Scheme fo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 5(2):165-181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cCarty, L. Th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al Intuistionistic Logic: II. Tableau Pro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 5(2):93-132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taples, John and Robinson, Pet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Unification of Quantifi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 5(2):133-149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