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u, H. Lewis and Parker, D. S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ing Grammar:  Theory, Implementation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3-4):253-286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oannidis, Yanni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tativity and its Role in the Processing of Linea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3-4):223-252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kas, A. C. and Mancarella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Note:  Preferred Extensions are Partial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3-4):341-34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mma, Evelina; Mello, Paola; and Natali, Ant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ded Warren Abstract Machine for the Execution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3-4):187-222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lly, H. Albert and Bryant, Barre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scribed Cut for Prolog that Ensures 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3-4):287-339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