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hr, Behnam; Haung, J. T.; and Ehmann, K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y Guidance of Seam Tracking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1(1):67-7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skandarian, Azim; Bedewi, Nabih E.; Kramer, Bruce M.; and Barb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hon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s Modeling of Robotic Manipulators Using an Artificial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1(1):41-5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uebbers, P. G. and Pandya, A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-Based Path Following by Using a Neural Network Gu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1(1):57-6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lladi, Srinivasa R.; Valavanis, Kimon P.; and Mulder, Michae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Effort Factor Approach for Sensor-Based Control of a Four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DOF Redundant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1(1):21-4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Newman, Wyatt S. and Zhang, Yuand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le Interaction Control and Coulomb Friction Compens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 Admittan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1(1):3-1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Zapata, Rene; Lepinay, P.; and Thompson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ve Behaviors of Fast Mobil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1(1):13-20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