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Kishon, Eyal; Hastie, Trevor; and Wolfson, H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D Curve Matching Using S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6):723-743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ee, Jong-Kil and Song, Shin-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Planning and Gait of Walking Machine in an Obstacle-Stre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6):801-827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iang, 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nd Efficient Transform for Cur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6):841-847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ierrot, F.; Dauchez, P.; and Fournier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Parallel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6):829-840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enger, P. and Chedmail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nnectivity of Manipulator Fre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6):767-799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Yuh, J. and Tissue, Debora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rete-Time Adaptive Control for Mechanical Manipulator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t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6):745-765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