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e, N. and Warmuth, M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putational Complexity of Approximating Dis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stic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2-3):205-26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gluin, D.; Frazier, M.; and Pitt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onjunctions of Hor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2-3):147-16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ass, W. and Turan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Bound Methods and Separation Results for On-Line Learn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2-3):107-145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sherson, D. N.; Stob, M.; and Weinstein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versal Method of Scientific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2-3):261-27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amanishi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arning Criterion for Stochasti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9(2-3):165-203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