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lann, Nicholas S. and Dietterich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dy of Explanation-Based Methods for Induc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2):187-22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nger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irical Comparison of Pruning Methods for Decision Tre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2):227-24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O'Rorke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Revisited: Explanation-Based Learning and the Logic of Princi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2):117-15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Utgoff, Pau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Induction of Deci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Learning 4(2):161-186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