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ammond, Kristian; Converse, Timothy; Marks, Mitchell; and Seif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sm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0(3):279-309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rovvidy, Srinivas and Wee, Willi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water Treatment Systems from Case-Based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0(3):341-363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Owens, Christ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ng Feature Extraction and Mem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0(3):311-339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am, Ash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, Elaboration, and Refinement: Incremental Lea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or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0(3):201-248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Veloso, Manuela M. and Carbonell, Jaim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ational Analogy in PRODIGY: Automating Case Acquisition,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10(3):249-278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