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ter, Isabelle and Schwartz, Eric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physical Studies of Shape with Fourier Descriptor Stimu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191-202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ick, Miri and Hochstein, Sh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s in the Discrimination and Absolute Judgement of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177-189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ehky, Sidney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table Multivibrator Model for Binocular Ri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215-228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tin, Frances and Lovegrove, Willia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orm-field Flicker Masking in Control and Specif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203-214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Ono, Hiroshi; Rogers, Brian J.; Ohmi, Masao; and Ono, Mik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Occlusion and Motion Parallax in Depth P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255-266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almer, Stephen; Simone, Edward; and Kube,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Frame Effects on Shape Perception in Two vers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147-163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ommerville, Douglas and Cox, Mauree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s of Error in the Piagetian Water-Leve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249-254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Underwood, Geoffrey; Bloomfield, Richard; and Clews, Sus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nfluences the Pattern of Eye Fixations During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267-278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Wenderoth, Peter and Johnstone, Sy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tial Effects of Brief Exposures and Surrounding Conto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and Indirect Tilt Il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165-176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Zucker, Steven W. and Davis, Shel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nd Endpoints: a Size/Spacing Constraint for Dot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ption 17(2):229-247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