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Fraser, Ian H. and Parker, Deni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ual Parsing and Priority Effects in Temporal Order Judgements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n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7(4):437-459, July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Halpern, D. Lynn and Blake, Randolp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Contrast Affects Stereoacu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7(4):483-495, July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Hayes, Antho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fication of Two-Tone Images; Some Implications for High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-Spatial-Frequency Processes in HUman 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7(4):429-436, July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Heath, Barbara; Ettlinger, George; and Brown, Josephine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ctile Recognition of Mirror Images by Children: Intermanual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otation of the Pal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7(4):535-547, July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Hepper, Pete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scrimination of Human Odour by the D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7(4):549-554, July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Hosie, Judith A. and Ellis, Hayd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ffect of Feature Displacement on the Perception of Well-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7(4):461-474, July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Hotopf, W. H. Norman and Brown, Susanna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 Errors in Judgements of Collinearity Due to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ighbouring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7(4):523-534, July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Roberts, Tony and Bruce, Vick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 Saliency in Judging the Sex and Familiarity of 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7(4):475-481, July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Simpson, William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th Discrimination from Optic 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7(4):497-512, July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 Watanabe, Takeo and Oyama, Tadas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Illusory Contours a Cause or a Consequence of Apparent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Brightness and Depth in the Kanizsa Squ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7(4):513-521, July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