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ommaert, Frans J. J. and Timmers, 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Recognition at Low Contrast Levels: Effects of Lett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21-432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essan, Pa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ive Rarefaction in Illusory Figures: the Inadequacy of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ess as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61-466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oreman, Nigel and Hemmings, Ro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ollin Incomplete Figures Test: a Flexible, Computeri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543-548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athercole, Susan E. and Broadbent, Donal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Factors in Visual Attention: Some Compensatory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and Time of Arrival of Non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33-443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tz, St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There is no Error in the Direct Theory of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537-548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illar, Susa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ual and Task Factors in Fluent Bra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521-536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orikawa, Kazuno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Orientation-Selective Adaptation on the Zollner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73-483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Nakajima, Yoshi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l of Empty Duration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85-520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etersik, J. Thimot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ence of Apparent Movement of a Subjective Figure on the Percep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te of Induc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53-459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himojo, Shins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-dependent Visual Capture in Doubl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45-447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Vallortigara, Gior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dden Face of Kanizsa's Triangle: Apparent Movement of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s in Three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49-452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oodhouse, J. Margaret and Taylor, St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Studies of the Cafe Wall and Hollow Squares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6(4):467-471, Jul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