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eller, Mort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le Memory in Sighted and Blind Observers: the Infl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 and Rate of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121-133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Johnstone, Syren and Wenderoth, P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and Orientation Specific Integration of the Tilt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5-23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ateeff, Stefan and Hohnsbein, Joac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the Adjacency between Background Cues and Objects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ization During Ocular Pur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93-10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Nakayama, Ken; Shimojo, Shinsuke; and Silverman, Geral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scopic Depth: Its Relation to Image Segmentation, Grou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gnition of Occlu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55-68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eterson, Mary A. and Hochberg, Ju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onsiderations for a Theory of Form Perception: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mpirical Reply to Boselie and Leeuwenberg (19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105-119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tack, Dale M.; Muir, Darwin W.; Sheriff, Frances; and Roman, Jea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Infant Teaching in the Dark to Luminous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visible Soun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69-82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Uchikawa, Keiji; Uchikawa, Hiromi; and Boynton, Robert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Color Constancy of Isolated Surface Colors Exa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Nam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83-91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Wenderoth, Peter; Johnstone, Syren; and Zwan, Rick van 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Tilt Illusions Induced by Orthogonal Plaid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 of Plaid Motion, Orientation, Spatial Separation, and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25-38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urger, Sofia M. and Landy, Michael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 Interpolation with Sparse Disparity C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8(1):39-54, Jan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