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aver-Lemley, Catherine and Reeves,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Visual Imagery Interferes With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633-64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ke, Al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Elementary Forms of Sociality: Framework for a Unifi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ci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689-72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ndler, J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uild a Baby: II. Conceptu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587-604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cNamara, Timoth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and Constraints It Places on Theories of Memory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650-66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pelke, Elizabeth S.; Breinlinger, Karen; Macomber, Janet; and Jaco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s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605-63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yer, Jr., Robert S. and Collins II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Humor E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4):663-68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