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shby, F. Gregory and Perrin, Nanc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 Unified Theory of Similarity an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5(1):124-150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lake, Randolph and O'Shea, Rob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normal Fusion" of Stereopsis and Binocular Riva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5(1):151-154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ullock, Daniel and Grossberg,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Dynamics of Planned Arm Movements:  Emergent Invari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-Accuracy Properties During Trajectory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5(1):49-90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orballis, Michae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of Disorient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5(1):115-123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unn, John C. and Kirsner, 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ing Functionally Independent Mental Processes:  The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d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5(1):91-101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ibbon, John; Church, Russell M.; Fairhurst, Stephen; and Kacel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jand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ar Expectancy Theory and Choice Between Delayed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5(1):102-114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toffregen, Thomas A. and Riccio, Gar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cological Theory of Orientation and the Vestib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5(1):3-14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Treisman, Anne and Gormican,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nalysis in Early Vision:  Evidence From Search A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5(1):15-48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olfe, Jerem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Ideas About Stereopsis and Binocular Rivalry:  A Reply to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'Shea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5(1):155-158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