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nstein, Ilene L. and Borson, S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 Food Aversion:  A Component of Anorexia Syndr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462-472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ren, Sta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erent Component in the Visual Perception of Direction and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391-410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intzman, Dougla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chema Abstraction' in a Multiple-Trac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411-428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unt, Earl and Lansman,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ed Model of Attention 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446-461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ussim,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Fulfilling Prophecies:  A Theoretical and Integrative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429-445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roctor, Rober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Bias, Criteria Settings, and the Fast-Same Phenomenon: 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atcl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473-477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