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ine, Martin D. S. and O'Brien, Davi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If: A Lexical Entry, Reasoning Program, and 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182-20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lef, Jr., Bennet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arian View of the Wisdom of the Body as It Relates to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218-22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gerenzer, G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ols to Theories: A Heuristic of Discovery in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254-26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on, G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inctiveness Model of Ser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204-21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nny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Model of Consensus and Accuracy in Interperson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155-16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kus, Hazel Rose and Kitayama, Shino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ture and the Self: Implications for Cognition, E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224-25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orton, John and Johnson,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PEC and CONLEARN: A Two-Process Theory of Infant Fa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164-18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Ulrich, Rolf and Wing, Al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ruitment Theory of Force-Time Relations in the Production of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Pulses: The Parallel Force Uni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2):268-29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