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   minim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Rene' J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: December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:   documentation for minim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example exist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.c     source file (pure ANSI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MINIMAL.EXE expects a binary knowledg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&lt;binary-knowledge-base&gt;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t does after this is inferring the knowled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