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 em_man.exe it is zipped the postscript file of the Manual of the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volution Machine (EM v 2.1, copyright (c) Hans-Michael Voigt,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Joachim Born and Jens Treptow).                                           !                       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age: em_man.exe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H.-M. Voigt                     J. Born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voigt@fb10.tu-berlin.de         born@fb10.tu-berlin.de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+49-30-314-72-677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Technical University Berlin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Bionics and Evolution Techniques Laboratory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Bio- and Neuroinformatics Research Group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Ackerstr. 71-76 (ACK1)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 xml:space="preserve">       D-13355 Berlin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 xml:space="preserve">           GERMANY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