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%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(C)1992 Institute for New Generation Computer Techn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(Read COPYRIGHT for detailed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?%s%Q%/&lt;AFCD'I=&lt;(%D!&lt;%k#(B kv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#$B=`Hw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SIMPOS #$B$K$*$1$k=`H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-1 Kappa (kappaMOP_manager) #$B$r5/F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-2 kap_rpc_server_deamon #$B$r5/F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 #$B$G&lt;!$N$h$&amp;$K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kap_rpc_server_dea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UNIX X motif window #$B$K$*$1$k=`H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-1 X Window #$B$N5/F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-2 #$B4D6-@_Dj%U%!%$%k#(B Kvif (#$BCm#(B:#$B@hF,$OBgJ8;z#(B) #$B$rJT=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ppa #$B$N2TF/$7$F$$$k%^%7%sL&gt;$r#(BKappa.hostName#$B$K5-=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)-3 setenv XENVIRONMENT Kvif (#$BCm#(B:#$B@hF,$OBgJ8;z#(B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#$B&lt;B9T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1: #$B&lt;B9T%U%!%$%k$O#(B kvif (#$BCm#(B:#$BA4$F&gt;.J8;z#(B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$B5/F0;~$K#(B Kappa #$B$K%"%/%;%9$,9T$/$h$&amp;$K$J$C$F$$$k$N$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$B&gt;e5-$N=`Hw$rK:$l$F$$$k$H@5&gt;o$KF0$+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$BFC$K#(B (2)-2 #$B$KCm0U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1: X #$BB&amp;$K#(BPIR#$BMQ8!:w%&amp;%#%s%I%&amp;#(B(Query: pir_kappa)#$B$,I=&lt;($5$l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$B%&amp;%#%s%I%&amp;$N&gt;C5n$O#(B Quit #$B%\%?%s$N%/%j%C%/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OS #$BB&amp;$K#(B Kappa RPC SERVER #$B$H$$$&amp;%&amp;%#%s%I%&amp;$,I=&lt;($5$l$k#(B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$B$3$N%&amp;%#%s%I%&amp;$O&gt;oCs!#$I$&amp;$7$F$b&gt;C$7$?$$&gt;l9g$O%W%m%;%9$r#(B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#$B$3$N%&amp;%#%s%I%&amp;$r#(BHIDE#$B$9$k$HF0$+$J$/$J$k$N$G&gt;o$K#(BTOP#$B$K$7$F$*$/$3$H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2: #$B8!:w&gt;r7o$K$O%o%$%k%I%+!&lt;%I#(B(*)#$B$,;HMQ2DG=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2: Hits #$B$N2#$K8!:w7o?t$,I=&lt;($5$l!"#(BID CODE #$B$,$=$N2&lt;$KI=&lt;(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s #$B$,#(B 0 #$B$N$H$-$O8!:w$,=*$o$C$?$+$I$&amp;$+$o$+$j$K$/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OS #$BB&amp;$K#(BDB Close #$B$H=P$F$$$F!"$=$l$G$b=P$J$$&gt;l9g$O3:Ev#(B0#$B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3: #$BI=&lt;($5$l$?#(B ID CODE #$B$r$I$l$+A*Br$7!"#(BOpen #$B$r%/%j%C%/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3: ID CODE:pir_kappa #$B$H$$$&amp;%?%$%H%k$NFCD'I=&lt;(%&amp;%#%s%I%&amp;$,I=&lt;(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$B%&amp;%#%s%I%&amp;$N&gt;C5n$O#(B Quit #$B%\%?%s$N%/%j%C%/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4: #$BFCD'I=&lt;(%&amp;%#%s%I%&amp;Fb$NFCD'5-=R%j%9%H$N$I$l$+$rA*Br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4: #$B0LCV$,2&lt;$NG[Ns&gt;e$K@~J,$dLp0u$GI=&lt;($5$l$k#(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