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: SYSTEM CLASS NAME                          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kappaMDU                                   : MDUPMACS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kappaMDU_editor                            : MDUEDIT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kappaMDU_editor_main_window                : MDUEWIN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: Kappa I/F CLASS NAME                       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kappaMDU_kappa_interface                   : KAPIF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with_kappaMDU_kappa_schema_interface       : KAPIFTA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with_kappaMDU_kappa_hicom_interface        : KAPIFHI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with_kappaMDU_kappa_user_interface         : KAPIFUS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with_kappaMDU_kappa_userg_interface        : KAPIFUG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with_kappaMDU_kappa_access_interface       : KAPIFAC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: DATA CONVERTOR CLASS NAME                  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kappaMDU_grm_conv                          : MDUCONV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with_kappaMDU_table_grm_conv               : MDUCONVTA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with_kappaMDU_hicom_grm_conv               : MDUCONVHI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with_kappaMDU_user_grm_conv                : MDUCONVUS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with_kappaMDU_userg_grm_conv               : MDUCONVUG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with_kappaMDU_access_grm_conv              : MDUCONVAC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 : MDU COMMAND CLASS NAME                     : FILE NA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: with_kappaMDU_table_access                 : TABLE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: with_kappaMDU_get_table_list               : TABLE1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: with_kappaMDU_get_table_def                : TABLE2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: with_kappaMDU_get_table_with_pp            : PP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: with_kappaMDU_entry_table_def              : TABLE3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: with_kappaMDU_modify_table_def             : TABLE4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: with_kappaMDU_delete_table_def             : TABLE5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: with_kappaMDU_higth_level_command_access   : HICOM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: with_kappaMDU_get_HLC_list                 : HICOM1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 : with_kappaMDU_get_HLC_def                  : HICOM2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1 : with_kappaMDU_entry_HLC_def                : HICOM3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2 : with_kappaMDU_modify_HLC_def               : HICOM4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3 : with_kappaMDU_delete_HLC_def               : HICOM5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 : with_kappaMDU_debug_HLC_def                : HICOM6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5 : with_kappaMDU_user_access                  : USER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6 : with_kappaMDU_get_user_list                : USER1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7 : with_kappaMDU_get_user_def                 : USER2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8 : with_kappaMDU_entry_user_def               : USER3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9 : with_kappaMDU_modify_user_def              : USER4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0 : with_kappaMDU_delete_user_def              : USER5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1 : with_kappaMDU_get_user_frame               : USER6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2 : with_kappaMDU_user_goup_access             : USERG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3 : with_kappaMDU_get_userg_list               : USERG1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4 : with_kappaMDU_get_userg_def                : USERG2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5 : with_kappaMDU_entry_userg_def              : USERG3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6 : with_kappaMDU_modify_userg_def             : USERG4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7 : with_kappaMDU_delete_userg_def             : USERG5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8 : with_kappaMDU_access_access                : ACCESS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9 : with_kappaMDU_get_access_list              : ACCESS1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0 : with_kappaMDU_get_access_def               : ACCESS2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1 : with_kappaMDU_entry_access_def             : ACCESS3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2 : with_kappaMDU_modify_access_def            : ACCESS4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3 : with_kappaMDU_delete_access_def            : ACCESS5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4 : with_kappaMDU_get_access_frame             : ACCESS6.e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: COMMAND NAME     : CLASS NAME                                 :FILE NA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bug_HLC_def      : with_kappaMDU_debug_HLC_def                : HICOM6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_access_def  : with_kappaMDU_delete_access_def            : ACCESS5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_HLC_def     : with_kappaMDU_delete_HLC_def               : HICOM5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_table_def   : with_kappaMDU_delete_table_def             : TABLE5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_user_def    : with_kappaMDU_delete_user_def              : USER5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_userg_def   : with_kappaMDU_delete_userg_def             : USERG5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ntry_userg_def    : with_kappaMDU_entry_userg_def              : USERG3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ntry_access_def   : with_kappaMDU_entry_access_def             : ACCESS3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ntry_table_def    : with_kappaMDU_entry_table_def              : TABLE3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ntry_HLC_def      : with_kappaMDU_entry_HLC_def                : HICOM3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ntry_user_def     : with_kappaMDU_entry_user_def               : USER3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access_frame   : with_kappaMDU_get_access_frame             : ACCESS6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access_list    : with_kappaMDU_get_access_list              : ACCESS1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access_def     : with_kappaMDU_get_access_def               : ACCESS2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HLC_list       : with_kappaMDU_get_HLC_list                 : HICOM1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HLC_def        : with_kappaMDU_get_HLC_def                  : HICOM2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table_list     : with_kappaMDU_get_table_list               : TABLE1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table_def      : with_kappaMDU_get_table_def                : TABLE2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user_list      : with_kappaMDU_get_user_list                : USER1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user_def       : with_kappaMDU_get_user_def                 : USER2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user_frame     : with_kappaMDU_get_user_frame               : USER6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userg_list     : with_kappaMDU_get_userg_list               : USERG1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_userg_def      : with_kappaMDU_get_userg_def                : USERG2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odify_table_def   : with_kappaMDU_modify_table_def             : TABLE4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odify_HLC_def     : with_kappaMDU_modify_HLC_def               : HICOM4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odify_user_def    : with_kappaMDU_modify_user_def              : USER4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odify_userg_def   : with_kappaMDU_modify_userg_def             : USERG4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odify_access_def  : with_kappaMDU_modify_access_def            : ACCESS4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et_pp_on          : with_kappaMDU_get_table_with_pp            : PP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et_pp_off         : with_kappaMDU_get_table_with_pp            : PP.e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et_pp_tab         : with_kappaMDU_get_table_with_pp            : PP.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          : CLASS NAME : FILE NA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kappaMDU : MDUPMACS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p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kappaMDU_editor_main_window : MDUEWIN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editor_main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kappaMDU_editor : MDUEDIT.e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with_kappaMDU_table_access : TABLE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table_list : TABLE1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table_def : TABLE2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entry_table_def : TABLE3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delete_table : TABLE4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high_level_command_info : TABLE5.e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with_kappaMDU_higth_level_command_access : HICOM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HLC_list : HICOM1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HLC_def : HICOM2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entry_HLC_def : HICOM3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modify_HLC_def : HICOM4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delete_HLC_def : HICOM5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debug_HLC_def : HICOM6.e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with_kappaMDU_user_access : USER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user_list : USER1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user_def : USER2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entry_user_def : USER3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modify_user_def : USER4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delete_user_def : USER5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user_frame : USER6.e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with_kappaMDU_user_goup_access : USERG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userg_list : USERG1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userg_def : USERG2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entry_userg_def : USERG3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modify_userg_def : USERG4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delete_userg_def : USERG5.e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with_kappaMDU_access_access : ACCESS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access_list :ACCESS1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get_access_def :ACCESS2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entry_access_def :ACCESS3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modify_access_def :ACCESS4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with_kappaMDU_delete_access_def :ACCESS5.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kappaMDU_kappa_interface : KAPIF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th_kappaMDU_schema_interface : KAPIFTA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th_kappaMDU_access_interface : KAPIFAC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th_kappaMDU_user_interface : KAPIFUS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th_kappaMDU_userg_interface : KAPIFUG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th_kappaMDU_hicom_interface : KAPIFHI.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kappaMDU_grm_conv : MDUCONV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th_kappaMDU_table_grm_conv : MDUCONV1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th_kappaMDU_hicom_grm_conv : MDUCONV2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th_kappaMDU_user_grm_conv : MDUCONV3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th_kappaMDU_userg_grm_conv : MDUCONV4.e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th_kappaMDU_access_grm_conv : MDUCONV5.e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 Using for kappa interface 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Table access &gt;&gt;</w:t>
      </w:r>
    </w:p>
    <w:p>
      <w:pPr>
        <w:pStyle w:val="PreformattedText"/>
        <w:bidi w:val="0"/>
        <w:jc w:val="left"/>
        <w:rPr/>
      </w:pPr>
      <w:r>
        <w:rPr/>
        <w:t>6.9.1   (1) :utl_get_table_info(K,Format,^Info_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:utl_check_table(K,Table_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:utl_check_index(K,Table_name,Attribute_name)</w:t>
      </w:r>
    </w:p>
    <w:p>
      <w:pPr>
        <w:pStyle w:val="PreformattedText"/>
        <w:bidi w:val="0"/>
        <w:jc w:val="left"/>
        <w:rPr/>
      </w:pPr>
      <w:r>
        <w:rPr/>
        <w:t>6.10        :utl_create_table(K,Sechema,Table_option)</w:t>
      </w:r>
    </w:p>
    <w:p>
      <w:pPr>
        <w:pStyle w:val="PreformattedText"/>
        <w:bidi w:val="0"/>
        <w:jc w:val="left"/>
        <w:rPr/>
      </w:pPr>
      <w:r>
        <w:rPr/>
        <w:t>6.11        :utl_delete_table(K,Table_name)</w:t>
      </w:r>
    </w:p>
    <w:p>
      <w:pPr>
        <w:pStyle w:val="PreformattedText"/>
        <w:bidi w:val="0"/>
        <w:jc w:val="left"/>
        <w:rPr/>
      </w:pPr>
      <w:r>
        <w:rPr/>
        <w:t>6.13        :utl_modify_table(K,Table_name,Schema,MDU_sche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User access &gt;&gt;</w:t>
      </w:r>
    </w:p>
    <w:p>
      <w:pPr>
        <w:pStyle w:val="PreformattedText"/>
        <w:bidi w:val="0"/>
        <w:jc w:val="left"/>
        <w:rPr/>
      </w:pPr>
      <w:r>
        <w:rPr/>
        <w:t>6.18    (1) :utl_get_user(K,User_name,^Net_flag,^Pass,^Privilege,^Max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Current_size,^Belong_g_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:utl_get_user_list(K,^User_name_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:utl_add_user(K,User_name,Net_flag,Pass,Privilege,Max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_size,Belong_g_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:utl_delete_user(K,User_na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