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C)1992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G[I[$=$NB&gt;$O#(BCOPYRIGHT#$B%U%!%$%k$r;2&gt;H$7$F2&lt;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Read COPYRIGHT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1.#$B%U%!%$%kL&gt;#(B attr_menu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kappa_menu_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7Q&gt;5#(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scrolling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superior_inpu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ultiple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enu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ouse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/%i%9#(B pb_attribute_menu #$B$N%/%i%9%a%=%C%I#(B:create_menu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8F$P$l$?$H$-$K!"@8@.$5$l$k%a%K%e!&lt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#$B%/%i%9L&gt;#(B  pb_kappa_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scrolling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superior_inpu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on_off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ultiple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enu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ouse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/%i%9#(B pb_attribute_menu #$B$N%/%i%9%a%=%C%I#(B:create_menu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8F$P$l$?$H$-$K!"@8@.$5$l$k%a%K%e!&lt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#$B%/%i%9L&gt;#(B pb_attribute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%/%i%9%a%=%C%I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eactiv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B0@-0lMw$rI=&lt;($9$k%&amp;%$%s%I%&amp;#(B(standard_superior_window#$B!"#(Bpb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a_menu_com#$B!"#(Bpb_kappa_menu_item)#$B$N@8@.!"4IM}$r9T$&amp;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#$B%U%!%$%kL&gt;#(B basewin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sheet_base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superior_inpu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hape_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shape_win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7!&lt;%H$N%Y!&lt;%9$H$J$k%&amp;%$%s%I%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#$B%/%i%9L&gt;#(B pb_sheet_label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superior_inpu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ouse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raw_sheet_labe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raw_sheet_label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ggle_selec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7!&lt;%H$N%i%Y%k$K$J$k%&amp;%$%s%I%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#$B%U%!%$%kL&gt;#(B cedit.esp   %%%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with_CEDITOR_window %%%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p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editor_echo_area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editor_two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editor_search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editor_customize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editor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editor_key_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editor_label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edito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@)Ls5!G=5/F0;~$K@8@.$5$l$k%&amp;%$%s%I%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#$B%/%i%9L&gt;#(B pb_CEDITOR_window  %%%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p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editor_echo_area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editor_two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editor_search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editor_customize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editor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editor_key_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editor_label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edito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/%i%9#(B pb_CEDITOR_window #$B$,7Q&gt;5$9$k%&amp;%$%s%I%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#$B%/%i%9L&gt;#(B pb_CEDITOR_window %%%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_with_CEDITO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hape_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ouse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default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shared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win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@)Ls5!G=5/F0;~$K#(B:create_win#$B$G@8@.$5$l$k%&amp;%$%s%I%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#$B%U%!%$%kL&gt;#(B dic_cmwin.esp %%%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U%!%$%kL&gt;#(B cmwin.esp     %%% #$B2~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 cmwin1    %%%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_cmwin1 %%% #$B2~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single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ouse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superior_inpu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mouse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mouse_dot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7%9%F%`5/F0;~$K@8@.$5$l$k%H%C%W%a%K%e!&lt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#$B%/%i%9L&gt;#(B  cmwin2    %%%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_cmwin2 %%% #$B2~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single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ouse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superior_inpu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mouse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mouse_dot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7%9%F%`5/F0;~$K@8@.$5$l$k8!:wMQ$N%H%C%W%a%K%e!&lt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#$B%/%i%9L&gt;#(B  cmwin3    %%%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_cmwin3 %%% #$B2~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single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ouse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superior_inpu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mouse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mouse_dot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7%9%F%`5/F0;~$K@8@.$5$l$k8!:wMQ$N%H%C%W%a%K%e!&lt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#$B%U%!%$%kL&gt;#(B dic_s_menu.esp %%%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hmenu.esp    %%% #$B2~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search_com_menu1    %%%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_search_com_menu1 %%% #$B2~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enu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8!:w&lt;B9T;~$K!"8!:wJ}K!$rLd$$9g$o$;$k%a%K%e!&lt;$r@8@.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#$B%/%i%9L&gt;#(B  search_sheet_input_menu %%%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_sheet_input_menu %%% #$B2~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8!:w&lt;B9T;~$K!"8!:w&lt;B9T$rLd$$9g$o$;$k%a%K%e!&lt;$r@8@.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#$B%U%!%$%kL&gt;#(B dic_sd_menu.esp %%%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dmenu.esp     %%% #$B2~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 select_data_menu    %%%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_select_data_menu %%% #$B2~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enu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ake_men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i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G!&lt;%?A*Br5!G=&lt;B9T;~$K@8@.$5$l$k%a%K%e!&lt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#$B%U%!%$%kL&gt;#(B exwin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expand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pmacs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hape_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ouse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default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shared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win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play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7!&lt;%H$N%i%Y%k$d%;%k$N3HD%I=&lt;($r9T$&amp;$H$-$K@8@.$5$l$k%&amp;%$%s%I%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#$B%U%!%$%kL&gt;#(B inwin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input_window_with_p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pmacs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two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hape_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ouse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default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shared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win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up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ring_to_term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rm_to_string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proces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place_value_with_prompt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put_text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put_attr_value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put_rena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buffer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;%kCM$NF~NO$d=89gL&gt;$N2~L&gt;5!G=$NF~NO$,5/F0$5$l$?$H$-$K@8@.$5$l$kF~NOMQ%&amp;%$%s%I%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#$B%U%!%$%kL&gt;#(B menus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set_up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dd_menu_items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;%C%H%"%C%W5!G=$,5/F0$5$l$?$H$-!"%&amp;%$%s%I%&amp;#(B(temporary_choice_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ow)#$B$r@8@.$7!"4IM}$9$k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#$B%/%i%9L&gt;#(B pb_other_command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dd_menu_items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OTHER#$B%3%^%s%I5!G=$,5/F0$5$l$?$H$-$K!"%a%K%e!&lt;#(B(pb_temporary_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)#$B$r@8@.$7$F!"4IM}$9$k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#$B%/%i%9L&gt;#(B pb_sub_index_list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dd_menu_items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$%s%G%C%/%9$N$_B0@-;2&gt;H5!G=$,5/F0$5$l$?$H$-$K!"%a%K%e!&lt;#(B(pb_tempora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)#$B$r@8@.$7$F!"4IM}$9$k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#$B%/%i%9L&gt;#(B pb_sub_index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dd_menu_items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$%s%G%C%/%9$N$_B0@-;2&gt;H5!G=$,5/F0$5$l$?$H$-!"%&amp;%$%s%I%&amp;#(B(temporary_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ce_window)#$B$r@8@.$7!"4IM}$9$k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#$B%/%i%9L&gt;#(B pb_dummy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5!G=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#$B%/%i%9L&gt;#(B pb_hardcopy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O!&lt;%I%3%T!&lt;5!G=$,5/F0$5$l$?$H$-$K=PNO$N@_Dj$r9T$&amp;%&amp;%$%s%I%&amp;#(B(temporary_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ce_window)#$B$r@8@.$7$F!"4IM}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#$B%/%i%9L&gt;#(B pb_cell_attr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dd_menu_item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B0@-;2&gt;H5!G=$,5/F0$5$l$?$H$-$K&gt;pJs$NI=&lt;($r9T$&amp;%&amp;%$%s%I%&amp;#(B(temporary_ch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_window)#$B$r@8@.$7$F!"4IM}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#$B%/%i%9L&gt;#(B pb_cell_operate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CM%;%kA`:n$,5/F0$5$l$?$H$-!"A`:n%a%K%e!&lt;#(B(pb_temporary_menu)#$B$r@8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!"4IM}$9$k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#$B%/%i%9L&gt;#(B pb_sheet_operate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7!&lt;%HA`:n$,5/F0$5$l$?$H$-!"%7!&lt;%H$NA`:n%a%K%e!&lt;#(B(pb_temporary_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@8@.$7$F!"4IM}$9$k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#$B%/%i%9L&gt;#(B pb_table_disp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tit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F!&lt;%V%k:n@.$,5/F0$5$l$?$H$-$K!"%F!&lt;%V%k7A&lt;0@_Dj%a%K%e!&lt;#(B(popup_choice_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ow)#$B$r@8@.$7$F!"4IM}$9$k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#$B%/%i%9L&gt;#(B pb_temporary_single_scrolling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enu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click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_single_scrolling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/%i%9#(B pb_table_menu #$B$G#(B:create_menu#$B$,&lt;B9T$5$l$?$H$-$K@8@.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k%a%K%e!&lt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#$B%/%i%9L&gt;#(B pb_table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dd_menu_item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7!&lt;%H$N:n@.$,5/F0$5$l$?$H$-!"%F!&lt;%V%k0lMw%a%K%e!&lt;#(B(pb_temporary_singl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_menu)#$B$r@8@.$7$F!"4IM}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#$B%/%i%9L&gt;#(B pb_temporary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enu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5!G=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#$B%/%i%9L&gt;#(B pb_kappa_command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F!&lt;%V%k$NA`:n$,5/F0$5$l$?$H$-!"%F!&lt;%V%kA`:n%a%K%e!&lt;#(B(pb_temporary_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@8@.$7$F!"4IM}$9$k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#$B%/%i%9L&gt;#(B pb_kappa_join_command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F!&lt;%V%k$NA`:n$,5/F0$5$l$?$H$-!"%F!&lt;%V%kA`:n%a%K%e!&lt;#(B(pb_temporary_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@8@.$7$F!"4IM}$9$k%/%i%9!#$?$@$7!"%F!&lt;%V%k$O7k9g7?%F!&lt;%V%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#$B%/%i%9L&gt;#(B pb_attr_cell_operate_menu   %%%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_attr_cell_operate_menu_s %%% #$B2~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B0@-%;%k$NA`:n$,5/F0$5$l$?$H$-!"B0@-%;%kA`:n%a%K%e!&lt;#(B(pb_temporary_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@8@.$7$F!"4IM}$9$k%/%i%9!#$?$@$7!"B0@-$,%j!&lt;%U$N%7%s%W%k$N$H$-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#$B%/%i%9L&gt;#(B pb_attr_cell_operate_menu2  %%%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_attr_cell_operate_menu_r %%% #$B2~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B0@-%;%k$NA`:n$,5/F0$5$l$?$H$-!"B0@-%;%kA`:n%a%K%e!&lt;#(B(pb_temporary_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@8@.$7$F!"4IM}$9$k%/%i%9!#$?$@$7!"B0@-$,%j!&lt;%U$N%j%T!&lt;%F%#%s%0$N$H$-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#$B%/%i%9L&gt;#(B pb_attr_cell_operate_menu3   %%%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_attr_cell_operate_menu_sg %%% #$B2~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B0@-%;%k$NA`:n$,5/F0$5$l$?$H$-!"B0@-%;%kA`:n%a%K%e!&lt;#(B(pb_temporary_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@8@.$7$F!"4IM}$9$k%/%i%9!#$?$@$7!"B0@-$,%7%s%W%k%0%k!&lt;%W$N$N$H$-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)#$B%/%i%9L&gt;#(B pb_attr_cell_operate_menu4   %%%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_attr_cell_operate_menu_rg %%% #$B2~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B0@-%;%k$NA`:n$,5/F0$5$l$?$H$-!"B0@-%;%kA`:n%a%K%e!&lt;#(B(pb_temporary_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@8@.$7$F!"4IM}$9$k%/%i%9!#$?$@$7!"B0@-$,%j%T!&lt;%F%#%s%0%0%k!&lt;%W$N$H$-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#$B%U%!%$%kL&gt;#(B mriwin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deactivated_attr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B0@-%;%kA`:n$G!"I=&lt;(B0@-DI2C5!G=$,5/F0$5$l$?$H$-!"DI2C2DG=$JB0@-$N0lMw$rI=&lt;($9$k%a%K%e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b_temporary_menu)#$B$r@8@.$7$F!"4IM}$9$k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#$B%U%!%$%kL&gt;#(B msm3.esp %%%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m.esp  %%% #$B2~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message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ans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data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essage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essage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number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font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9%F!&lt;%?%9%&amp;%$%s%I%&amp;$KF~=PNO$r9T$&amp;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#$B%U%!%$%kL&gt;#(B pbedit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_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PB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PB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mman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bort_inpu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ove_input_posi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/%i%9#(B pb_input_window_with_pmacs #$B$,MQ$$$k%(%G%#%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#$B%U%!%$%kL&gt;#(B pbwin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hape_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click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inpu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p_rea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Q%9%F%k%\!&lt;%I$NK\BN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#$B%U%!%$%kL&gt;#(B pdim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command_menu_base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key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superior_inpu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H%C%W%a%K%e!&lt;$N?F%&amp;%$%s%I%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#$B%/%i%9L&gt;#(B pb_dummy_icon_base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key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superior_inpu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A`:n%"%$%3%s$N?F%&amp;%$%s%I%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#$B%/%i%9L&gt;#(B pb_operate_ico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superior_inpu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ouse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A`:n%"%$%3%sK\BN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#$B%/%i%9L&gt;#(B pb_kappa_ico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superior_inpu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ouse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A`:n%"%$%3%sK\BN!##(BKappa#$B$NF0:n&gt;uBVI=&lt;(MQ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#$B%/%i%9L&gt;#(B pb_resource_ico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superior_inpu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ouse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win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lo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raw_tit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itial_posi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pe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;q8;%"%$%3%sK\BN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#$B%/%i%9L&gt;#(B pb_dummy_ic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rsicon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xec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re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next_rsicon_position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ode_selec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A`:n%"%$%3%s!"JB$S$K;q8;%"%$%3%s$r4IM}$9$k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#$B%U%!%$%kL&gt;#(B pdmm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dummy_menu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wsmenu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re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&amp;%$%s%I%&amp;%*%V%8%'%/%H$r3JG&lt;$9$k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#$B%U%!%$%kL&gt;#(B savedmenu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saved_sheet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enu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_multiple_scrolling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dd_menu_item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dd_menu_items_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J]B8$5$l$F$$$k%7!&lt;%H$N0lMw$rI=&lt;($9$k;~$K;HMQ$5$l$k%a%K%e!&lt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#$B%U%!%$%kL&gt;#(B scroll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scroll_bar    %%%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_scroll_bar %%% #$B2~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hape_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superior_inpu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ouse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win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win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9%/%m!&lt;%k%P!&lt;$rI=&lt;($9$k%&amp;%$%s%I%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#$B%U%!%$%kL&gt;#(B sheet_obj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sheet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superior_inpu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standard_io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hape_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ouse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dd_update_li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lear_chang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lear_new_values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lo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bck_cel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c_fram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elete_cell_values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p_fcellid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p_valu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raw_sheet_labe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raw_string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lash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lush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and_set_valu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attribute_ce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attribute_path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cell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cell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cell_valu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condition_li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current_ce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current_cell_valu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current_fwd_cel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fwd_cell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new_cell_valu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new_values_only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new_values_with_cond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record_numb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replace_value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ResourceObj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rid_li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search_DTD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search_window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select_record_rid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sheet_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table_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table_objec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update_lis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ov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pe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int_cell_fram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ut_next_values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ut_table_objec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ut_values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place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set_ROB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e_cell_attribu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cell_attrib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record_numb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ResourceObj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search_window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sheet_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or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id_t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do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7!&lt;%HK\BN!#%7!&lt;%H$NA`:n$r9T$&amp;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#$B%U%!%$%kL&gt;#(B stwin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status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superior_inpu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pmacs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hape_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ouse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default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raw_curs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rase_curs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ans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data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fon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numb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9%F!&lt;%?%9%&amp;%$%s%I%&amp;K\BN!#%9%F!&lt;%?%9%&amp;%$%s%I%&amp;$KBP$9$kF~NOA`:n$r9T$&amp;%/%i%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#$B%U%!%$%kL&gt;#(B tam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scrolling_on_off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enu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click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_on_off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#$B%/%i%9L&gt;#(B pb_tap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hange_tap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elete_tap_from_shee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default_tap_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ROB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lease_tap_from_she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name_tap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_tap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=89g4IM}%a%K%e!&lt;K\BN!##(B#superior_window#$B$r?F%&amp;%$%s%I%&amp;$K!"#(B#pb_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n_off_menu#$B$H#(B#standard_menu#$B$G9=@.$5$l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#$B%U%!%$%kL&gt;#(B typewin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type_window_with_p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os##pmacs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win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put_valu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?%$%W5!G=5/F0;~$KI=&lt;($5$l$k&gt;pJs=PNOMQ$N%&amp;%$%s%I%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#$B8=:_!"5!G=DI2C$N$?$a;EMMJQ99$N2DG=@-$"$j!##(B [92.4.15#$B8=:_#(B]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#$B%/%i%9L&gt;#(B pb_type_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_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bort_inpu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mman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xit_typ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yp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ype_menu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ype_nex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?%$%W5!G=$N%(%G%#%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#$B8=:_!"5!G=DI2C$N$?$a;EMMJQ99$N2DG=@-$"$j!##(B [92.4.15#$B8=:_#(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#$B%U%!%$%kL&gt;#(B utmenu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updated_table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menu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_multiple_scrolling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dd_menu_item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_men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99?7$N$"$C$?%F!&lt;%V%k$NCY1d99?7#(B(#$B$^$?$OGK4~#(B)#$BMQ$N%a%K%e!&lt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#$B%U%!%$%kL&gt;#(B wkwin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wk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Q&gt;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superior_inpu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mouse_dot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_mouse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Q%9%F%k%\!&lt;%I$r9=@.$9$k:n6H%&amp;%$%s%I%&amp;$NK\BN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#$B%U%!%$%kL&gt;#(B wsmenu.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#$B%/%i%9L&gt;#(B pb_with_sheet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7Q&gt;5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_scrolling_menu_with_superior_inpu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7!&lt;%H$KIUB0$9$k%H%C%W%a%K%e!&lt;$NK\BN!#4pK\%F!&lt;%V%kMQ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#$B%/%i%9L&gt;#(B pb_with_sheet_menu_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7Q&gt;5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_scrolling_menu_with_superior_inpu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9%a%=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reate_menu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?%s%9%a%=%C%I#(B #$B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!G=#(B #$B%7!&lt;%H$KIUB0$9$k%H%C%W%a%K%e!&lt;$NK\BN!#7k9g7?%F!&lt;%V%kMQ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&gt;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