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|%m%^%s%A%C%/$JBg$-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Bg$-$$?M$O!"J*$4$H$rBg6IE*$K$H$i$(!"&lt;R8r@-$KIY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^%s%A%9%H$G!"I=8=$,K-$+$G2qOC$bL%NOE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@7P$,$3$^$d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MI$7$d$9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+?.2H$N%?%$%W$G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1$-$N1T$$?M$O!"46&lt;u@-$,K-$+$G0&amp;&gt;pLL$G$b7C$^$l!"7]=QJ}LL$N;E;v$GBg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m%^%s%A%C%/$JBg$-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Bg$-$$?M$O!"J*$4$H$rBg6IE*$K$H$i$(!"&lt;R8r@-$KIY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^%s%A%9%H$G!"I=8=$,K-$+$G2qOC$bL%NOE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@7P$,$3$^$d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m%^%s%A%C%/$JBg$-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Bg$-$$?M$O!"J*$4$H$rBg6IE*$K$H$i$(!"&lt;R8r@-$KIY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^%s%A%9%H$G!"I=8=$,K-$+$G2qOC$bL%NOE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@7P$,$3$^$d$+$G$9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