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Jet Engine Diagnostician (JED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bTech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00 Harris Street Charlottesville, Virginia 22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hone 804-977-0686, FAX 804-979-37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EDI is the initial protype of a jet engine diagnostic syste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att &amp; Whitney JT8D-7 gas turbine engine, commonly found on-boar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eing 737 and DC-9 aircraft.  JEDI was developed under AbTech IR&amp;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SA-Langley Research Center.  JEDI results from a combined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IM (TM) machine learning tool and other abductive model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loyed by AbTech.  It provides the baseline for the development of 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system diagnostic concept exhibiting the follow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ault Detection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ault Is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gradation Est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nsor Fault Detection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nsor Fault Isolation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ynamic Behavior 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iagnostic Conclusion Confidence Meas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terisk (*) denotes the capabilities which are currently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JEDI proto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contained in this ZOO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DI.EXE   - Jet Engine Diagnostician Demo Prototype (EGA or VGA req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DI.DOC   - Introduction to J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AVGA.BGI - JEDI needs this file to run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.TXT  - Text of August press release about the AIM development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codes (using VALIDATE.COM 0.3, by McAfee Associat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E        SIZE      ck#1     ck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DI.EXE       12-21-90     91,792     83DA     14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DI.DOC       12-21-90         --- unavailable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AVGA.BGI     05-11-89      5,363     A718     0DD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.TXT      12-21-90      3,415     271D     12A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for a free technical background document and instruc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granted to freely distribute this ZOO file, but not to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