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FTP-C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idents in the European Common Market who send registrations to Henr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rk (Denmark) must add 25% sales tax (V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