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URAL 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regory Stevens (stevens@prodigal.psych.rocheste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mplementatio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se utilities are all ANSI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ural net utility, the following file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PARAMS.C      (parameter definitions for the size of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NPUTS.C      (definitions for defining and loading input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TRUCT.C      (definition for the net data type and in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ISPLY.C      (functions for displaying information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LOADIN.C      (functions for loading inputs into the net and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ust be included as the head of the nnutil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in to the rest.  Which to use depends on whether Back Propa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ian learning, or Competative learning with the Hebb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BKPROP.C      (functions for error and backpropagation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EBBLN.C      (functions for error and Hebbian le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OMPET.C      (stuff for all-or-none clusters [also uses nnhebb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ECURN.C      (stuff for a recurrent net [also uses nnbkprop.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have or mak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INPUTS.DAT    (text file with values for the input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UTPUT.DAT    (this will be needed IF the routine is supervised le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NTEST.DAT    (this will be needed IF you are testing unlearned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INPUTS.DAT needs a set of input patterns where there are a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UM_PATTERNS as defined in nninputs.c, and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ttern is equal to INPUT_LAYER_SIZE as defined in nnparam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OUTPUT.DAT needs a set of output patterns where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equal to NUM_PATTERNS and elements per pattern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YER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INTEST.DAT needs to be equal in size and format to NNINPU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file you will only need to include the file, NNBKPRO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the others are linked with includes, if it is supervised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NHEBBLN.C if unsupervised, or NNCOMPET.C if competative unsuper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data type:  Each node has: a real activation s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ist of real-value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nodes in the previou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real-valued threshhol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integer fla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: 0=linear, 1=log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twork is: a structure which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eld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yers by nodes of typ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Accessable Variables and Functions defined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PARAMS.C : INPUT_LAYER_SIZE      (size of inpu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_LAYER_SIZE     (size of outpu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_HIDDEN_LAYERS     (number hidden 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_SIZE_#             (size of each hidden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LAYERS             (number of layer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NODES              (number of nodes in largest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INPUTS.C : NUM_PATTERNS          (number of input pattern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nPatterns()      (loads patterns from file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TRUCT.C : NUMNODES[]            (number of nodes in each laye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Net()             (initializes network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DISPLY.C : Display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LOADIN.C : UpDateInputAct()      (loads pattern into the inpu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ayerAct()      (updates act'tions for a [non-input]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BKPROP.C : EPSILON               (increment for weigh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OutPatterns()     (loads in the appropriate output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erivs()           (finds dE/ds for each unit; NOT FOR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WeightandThresh() (does what it s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HEBBLN.C : UpDateWeightandThresh() (does what it says with Hebb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COMPET.C : AllOrNoneLayerActs()    (sets only one node to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_CLUSTERS_#          (number of clusters in a give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Modifiable Value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PARAMS.C : INPUT_LAYER_SIZE      (size of inpu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_LAYER_SIZE     (size of outpu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_HIDDEN_LAYERS     (number hidden 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_SIZE_#             (size of each hidden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INPUTS.C : NUM_PATTERNS          (number of input pattern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TRUCT.C : InitNet()             (change how the net is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BKPROP.C : EPSILON               (increment for weigh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COMPET.C : NUM_CLUSTERS_#        (number of clusters in a given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de, the following variables should be used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ariable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ETtype net;                 /* variable for holding the network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type InPatterns,       /* holding input training pattern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attern;       /* holding output "correct" respons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initialization assignment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InitNet( NUMNOD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terns = InitInPatter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tern = InitOutPattern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propagation algorithm will be used, somewhere in th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UpDateWeightandThresh( net, OutPattern,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tern is a looping integer index marking which inpu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bbian learning is used (means either using HEBBLN or COMP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UpDatWeightandThresh( n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petative learning is to be implemented, in the loop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ayerActs, follow that function call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AllOrNoneLayerActs( net,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hints for writing your own from scratch, but I recomme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pplication code that is most similar to your paradigm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  The basic loops will most likel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rodigal.psych.rochest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