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  <w:tab/>
        <w:tab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  <w:tab/>
        <w:tab/>
        <w:tab/>
        <w:t>TOOLDIAG vers. 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  <w:tab/>
        <w:tab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  <w:tab/>
        <w:t>A experimental pattern recogni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  <w:tab/>
        <w:t>Copyright (C) 1992, 1993 Thomas W. Ra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  <w:tab/>
        <w:t>Universidade Nova de Lisboa &amp; UNI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  <w:tab/>
        <w:t>Intelligent Robotic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  <w:tab/>
        <w:t>E-Mail: tr@fct.unl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OLDIAG is a experimental package for the analysis and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f sensorial data. It permits the selection of features for a super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learning task, the error estimation of a classifier based on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ultidimensional feature vectors and the visualiz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urthermore it contains the Q* learning algorithm which is ab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rototypes from the training set. The Q* module has the sam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s the LVQ packag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main purpose is to give the researcher in the field a fee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usefulness of sensorial data for class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visualization part of the program is executed by the program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hich runs on a variety of platforms (DOS, UNIX etc.). You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osses a copy of the public domain program GNUPLOT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GNUPLOT see the file 'other.systems' how to obtain a free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'TOOLDIAG' package has also an interface to th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rogram 'LVQ_PAK' of T. Kohonen of Helsinki University and hi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eam. See also the file 'other.systems' how to get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so the Stuttgart Neural Network Simulator (SNNS) can be interf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t is possible to generate standard network definition files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iles from the input files. Therefore TOOLDIAG can be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reprocessor for feature selection (use only the most importa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raining of the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  <w:tab/>
        <w:t>HOW TO OBTAIN TOO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OOLDIAG software package can be obtained via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rver:</w:t>
        <w:tab/>
        <w:tab/>
        <w:t>ftp.fct.unl.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rectory:</w:t>
        <w:tab/>
        <w:t>pub/di/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s:</w:t>
        <w:tab/>
        <w:tab/>
        <w:t>tooldiag.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</w:t>
        <w:tab/>
        <w:tab/>
        <w:tab/>
        <w:t>tooldiag&lt;version&gt;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       END OF FILE "README"     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a great emphasis is put on feature selection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the following book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jver, P. A., and Kittler, J., "Pattern Recognition --- A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" Prentice/Hall Int., London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only three feature selection algorithms were implemen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a was the monitoring and supervision of production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ductive learning of process situations. The reference for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lgorithm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Toolbox for Analysis and Visualization of Sensor Data in Superv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W. Rauber, M.M. Barata and A.S. Steiger-Gar\c{c}\~{a}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International Conference on Fault Diagn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3, Toulouse,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tscript file of the paper is also available on the s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fct.unl.pt at directory pub/di/papers/Uninova with name tooldiag.ps.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compressed UNIX postscript version and should prin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* - algorithm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ber, T. W., Coltuc, D., and Steiger-Gar\c{c}\~{a}o, A.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variate discretization of continuous attributes for machine learn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. S. Harber (Ed.), Proc. 7th Int. Symposium on Methodolo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Systems (Poster Session), Trondheim, Norway, June 15-18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Ridge National Laboratory, ORNL/TM-12375, Oak Ridge, TN, USA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liable as ismis93.ps.Z at the same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der to avoid too much information, consider only the algorith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ontext of the pa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"TOOLDIAG" AS DOCUMENTED IN THIS DOCUMENT IS LICENS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I PROVIDE ABSOLUTELY NO WARRANTY, TO THE EXTENT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STATE LAW. EXCEPT WHEN OTHERWISE STATED IN WRIT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. RAUBER PROVIDE THE "TOOLDIAG" PROGRAM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E PROGRAM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SHOULD THE "TOOLDIAG" PROGRAMS PROVE DEFECTIVE, YOU ASSUME TH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OOLDIAG" PROGRAMS ARE FOR NON-COMMERCIAL USE ONLY, EXC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&gt; uncompress tooldiag&lt;version&gt;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&gt; tar xf tooldiag&lt;version&gt;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&gt; cd tooldiag/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file "def.h" in the "src" directory and chang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ATA_DIR to the directory to which all output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rected (Naming is different in DOS and 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'make' in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achines need slight adjustments, e.g. if the C-Library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'rand()' and 'srand()' define the macro ONLY_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create a project and include all .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'large' model for compilation. Uncomment the line in the file 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macro  #define DO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all executable code of the package is included in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 E.g. in UNIX adapt the file 'setup' and execute it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bash with the command:    .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important for GNUPLOT program. (Test if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your path by calling "gnuplot" from various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called with or without command line options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options it will automatically ask for the respectiv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lin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diag [-v] [-dir &lt;data-directory&gt; | -file &lt;data-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sel &lt;selected-features-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nam &lt;feature-names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TOOLDIAG outputs control messages (files saved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l</w:t>
        <w:tab/>
        <w:t>Load a set of already selected feature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nam   Description file of the featur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r</w:t>
        <w:tab/>
        <w:t>Use the name of the following directory as the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ata-directory&gt; is the name of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o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le</w:t>
        <w:tab/>
        <w:t>Use the name of the following file for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a-file&gt; is the name of that file (full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ooldiag -dir /usr/users/tr/ai/tooldiag/universes/iris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the program and load the data files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FORMAT OF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 the iris flower data provided by Fisher in 1936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of th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Load data f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n which the data files are located must not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n the data files. E.g. for the examples of the iris flower da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only three files. This implies that each class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 file must have the following sc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mension_of_the_feature_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_of_samp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eature1_sample1 feature2_sample1 ... featureN_sampl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eature1_sampleM feature2_sampleM ... featureN_sampl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up to the feature values are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values can be ASCII characters or binary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inary values are machin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The 'class_name' defines the name for each class. No two class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. E.g. 'setosa' is the name for one class of iris flow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The dimension of the feature vector. In the iris case 4 featur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How many samples are provided in this file? 50 should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3 flow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The values of the features for each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lines with 4 real numbers each would have to be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/usr/users/tr/ai/tooldiag/universes/iris/samples/   cont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iris1.dat  iris2.dat  iris3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ris3.dat looks like this (feature values in ASCI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3.3  6.0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 2.7  5.1 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(48 mor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Load data from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format is compatible with that of the LVQ_PAK package of Koh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data is stored in a single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mension_of_the_feature_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eature1_sample1 feature2_sample1 ... featureN_sample1&gt; &lt;class_name_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eature1_sampleM feature2_sampleM ... featureN_sampleM&gt; &lt;class_name_j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ris.dat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3.5  1.4  0.2 set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  3.0  1.4  0.2 set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3.3  1.4  0.2 set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3.2  4.7  1.4 vers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3.2  4.5  1.5 vers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2.5  3.0  1.1 vers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 2.8  4.1  1.3 vers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3.3  6.0  2.5 virgi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 2.7  5.1  1.9 virgi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3.4  5.4  2.3 virgi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 3.0  5.1  1.8 virgin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here the feature values can be ASCII characters or binary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. In the case of the binary feature values the class 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the last byte of the last feature value for tha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lass name a 'new line' character mus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&lt;byte&gt;&lt;byte&gt;setosa&lt;new-line&gt;&lt;byte&gt;&lt;byt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FORMAT OF THE FEATURE SEL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subset of all features has been selected, the indices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 text file. The first line contains the NAME of the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the data comes. The second line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EATURES. Comment lines can be introduced, starting with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#'. The next line indicates if the data was NORMALIZED to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eatures were selected or UN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contain the feature INDICES together with the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CRITERION of the feature selec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iris.s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re the feature values normalized to [0,1] during selec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0.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0.04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FORMAT OF THE FEATUR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(optional) file contains the names of the features. I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eatures must appear. This number must be equ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data file(s). Then in each line one feature name appe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a sigle connec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case of the iris flowers we have the file "iris.nam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l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l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l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l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tion the functionality of the main menu and its subme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universe from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featu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ize data to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rmalization to all features is applied using the linear trans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value = (old_value - min ) / (max -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the effect of scaling the values of all classes to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0 to 1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if the differences in the values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values is very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earch strategies are combined with different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auxiliary functions, like loading or saving of selec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with Q* -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ity of all samples is compressed to a small set of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. This module performs the same function as the LVQ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oh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* learns a set of representative prototypes which compress the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bly. The effort to obtain a optimal prototype set is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plexity of the statistical distribution of the data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etosa" class of the iris data needs only one prototyp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ly separable from the other two classes. The other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rginica" and "versicolor" need more prototypes since the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algorithm described in the paper updates the new proto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 of all samples that were class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so the MARGINAL MEDIAN and the VECTOR MEDIAN can be chos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AL MEDIAN: The vector of the unidimensional median of ea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MEDIAN: The vector median of n multidimensional samples i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inimum sum of Euclidean distances to the othe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n error estimation using the leave-one-out method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with the error rate as a function of the number of selec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from indepen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Nearest-Neighbor Classifier to test the accuracy of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he unknown sample to *each* training sample (no data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mon plot f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2-dimensional plot from the data considering the selec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specify the number of iterations for the procedure that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s in the x-y-plane. The more iteration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p to a certain satur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y overlapping classes give not much information from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s only a analysis of linear correlation between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classes can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tistical parameters MEAN and STANDARD DEVIATION are calcul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features and all included classes. The the COVARIANC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LATION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-D graph is plotted with the first feature as the x-axi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as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 a standard book on statistics for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ing to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SN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) Generate a network specification file for the SNNS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uttgart Neural Network 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 is a 3-layer fully connected feedforward n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error backpropagation learning algorithm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modify the topology and functionality of the 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N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lso a pattern file for SNNS from the univer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) Generate a pattern file from independent data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features. The input file has the FORMAT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LV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) Generate a file in the file format of the LVQ package from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elected featu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) Read a data file with the same feature dimension a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nerates an output file with only the selec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Merge tw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o merge two data files column by column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 of the output feature vector will be the sum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of the input feature vectors. The names of each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input files must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Split the actual data set into a training data set and a test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from a single data set one part is used to induce a class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ther part is used for test purposes. This option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percentage for the splitting: x% training data (100-x)%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The splitting is random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m loads the input data (if not already), selects featur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tial Forward Search strategy, using the mutual Euclidean int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as the selection criterion, performs an error est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r using a K-Nearest Neighbor with Leave-One-Out and Eucli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classifier, generates a Sammon plot for the selected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s the prototypes using the Q*-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ank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. Hannu Ahonen, VTT (Technical Research Centre of Fin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sinki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mplementation of the Branch and Bound feature selec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nu Coltuc, ICPE (Research Institute for Electrotechnolog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charest, Ro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nception of the Q* learn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