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ad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ar  -  get the CADD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dar lis) = (car (cdr (cdr (ca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dar '((a b c) d)) 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