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-  Print a break message and go in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[format-string {arg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message is printed and COMMON LISP goes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, but this function is used for its side effect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break points into a program, not to signal errors. 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ble.  The FORMAT-STRING and ARG arguments are passed  t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message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tails of the following scri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LET ((TEST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N (EVENP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REAK "~D IS THE SUPPLIED NUMBER." NU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ST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: 4 is the suppl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return fro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c] &lt;cl&gt;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2, *break-on-warnings*, cerror, error,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