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X: A Graphical Displa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oar i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X release 5.3.1, accompanying Soar 5.2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nk E. Ritter  and Thomas F. McGinn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tter@cs.cmu.edu tfm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provides  an  overview  of  the  Developmental  Soa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S.I.).  It serves as a manual of how to load, run, and use  the  Soar 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display window and Soar Command Interpreter modules of the D.S.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display provides a graphic depiction of the  dynamic  structure  of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models.  It includes a preliminary tool for depicting stat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 programs.  It is driven by a pop-up menu and dialog boxes. 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Soar  objects  to  examine  them.    The  accompanying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ccepts keyword and single-character commands to  run  and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 F. E. Ritter &amp; T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AFSC), U. S. Air Force, Wright-Patterson  AFB,  OH  45433-6543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interpreted as representing  the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ocuments  are  available  for  the  companion  piece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 soar-mode  and  taql-mode,  which  modify  GNU-Emacs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support  programming  in  Soar though a structured editor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automatic production loading and match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velopmental Soar Interface (D.S.I.) adds several new concepts to So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terlocking tools, problem space  statistics,  a  macrocyc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   In  addition  to  these  new concepts there are three prin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he design of the interface and that can serve as  heuristic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i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 driven  for  novices,  keystrokes for experts --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c display,  soar-mode,  taql-mode)  can  be  menu  dr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driven.   Menus lay the commands out for you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 them.  Each menu  also  displays  the  equivalent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If you don't know how to do something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e graphic display menu is available by click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button,  and then selecting an item with any mous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 and taql-modes, Control-C Control-M (^c^m)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s  and  sub-menus.  Their  items can be selec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 Further explanations and key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typing a ? or SPC.  After th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inding is echo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nyms -- The D.S.I. has been designed  to  accept  multip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and  names  for commands.  Many commands can b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indows, with a variety of names.  You can choos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best suits you, and the work that you are currently do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 init-soar  by  typing  to  the  comm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init",  "init"  (as  long  as  the  variable  init  is unbou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-soar), by selecting init-soar on  the  graphic  display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by  typing  "i"  on  the  graphic display window itself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Emacs, ESC-x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t -- Each command across the multiple possible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stent:  they  share the same name, or when appropri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so far) single letter abbreviations.  While several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nly one designer has integrated them, so while perhaps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o the madness should als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.S.I., while each of the tools can stand alone, they als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s,  and  can interact appropriately with them.  For examp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 on the graphic display window  can  request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macs.  (In the best of all possible worlds, if the other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mething appropriate still happens.) Similarly, commands in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can  run  commands in Soar directly.  In each tool and acros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been taken to provide multiple  entry  points. 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vailable  in  each tool and often in a variety of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s.  For example,  there  are  several  ways  to  run  the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one  can  type  (init-soar),  :init,  or  init  to  the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choose Init on the graphic display menu, or type  an  "i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window.  Help is provided with each tool to facilitat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try points.  For example,  the  graphic  menu  item  for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listing  of  the  other  expressions  of this comma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locking functionality is not fully exploited currently;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further work, and can be used by users interested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SCM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Soar statistics did not include many statistics  on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level.    These  are  now  tabulated,  and  are availab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cm-stats, and by  observation  in  various  displays,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 fired operators" in each problem space.  The internal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with (reset-pscm-stats) (also called by (restart-so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rs will want to run more than 1 decision cycle  at  a  tim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long  to  run  in terms other than decision cycles, such as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.  The macrocycle command has been creat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e macrocycle command also supports the graphic displays: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the object examination windows are automatically updated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3 macrocycle parameters: what to run, how many of them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tection against infinite loops, the maximum  number  of  decision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per  attempt.    There are currently seven macrocycles types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decision and elaboration.  Macrocycles based on  these  type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 cycles of the appropriate type.  The remaining ones are based 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: goal, problem-space, state, operator  and  chunk.  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count the number of selections of these typ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"2:operator"  would  run  until  two  operators  had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regard to which problem space(s) they were in).  The fi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-max-dc, limits how many decision cycles allowed per macrocyc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exceeded,  the macrocycle will simply (and cleanly) s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crocycle-max-dc of 2 would often stop prematurely a macrocy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s  can be initiated in many ways.  The macrocycl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oosing "Set macrocycle parameters" from the main graphic displa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 calling  in the Soar Command Interpreter the function (set-macro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ar Command  Interpreter,  typing  ":m",  "m",  or  "(m)"  will  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.    In the graphic display, typing "m", "M", or &lt;space&gt;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a macrocycle from the main graphic display menu.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un ahead to the next goal, problem-space, state and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and the new command interpreter accept the letters g, p, 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 commands to run ahead to the next goal, problem-space,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.S.I.  supports  three  new hooks.  (A hook is a place to ha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or  a  list  of  functions,  that  get  executed  aft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vent occurs.)  These hooks are called after Soa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-soar-hook), after a decision cycle is run (after-dc-hook),  an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has  been  run  (after-macrocycle-hook).    They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variables, so you can put functions or lambda expressions  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dd 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it-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sh 'soarresetsyntax init-soar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t a hook provided to run after each elaboration cyc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rom Soar-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mapping (your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graphic display makes visual representations of Soar real in  a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  before,  actual  triangles get drawn for each and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unless you hide them, which you can do), circles for operator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 While  our  initial  hope  and  perhaps your first rea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s the visual representation of Soar, this is  not  the  cas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view  the  current  display  a canonical, but a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and your suggestions will shape it, as well as  its  own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iconify  and and change the size of all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However, you must not delete any windows with your window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will have to restart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ontext item.  The context element last added to the sta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roblem space, is treated as the "selected" context elemen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.   Clicking on a context element that is not the latest one add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selected") will select it and display its name.  When Soar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  will  scroll  to  make  the selected context object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is set to t.  It can be set either with the "DSI &amp;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 or by the code as shown in the default .sx-init.lis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endix. There is a small performance penalty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displaying the selected item  can  be  created  by  typing  "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on the display (also :e or e in the Command Interpreter)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amine selected item" option on the pop-up menu, or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bject[The sensitivity of the system to click speed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riable double-click-time (default: 1 s).   Its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ime  difference  in  ms  between  the two clicks of a double-click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old text in these windows can be  clicked  on  themselv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examination  windows.  The traced attribute valu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trace are displayed as the objects name when it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the window title when the object is examined.  They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windows contents are always updated after every macrocyc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very  decision cycle and elaboration cycle.  They can als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update or up in the SCI.  There is no such thing as a  fre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wishes to update less often, they can do two things.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y  can  de-select  "Always  update  windows"  from  the  DSI  an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box.(When this is not selected, the displays are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ision cycle, not after elaboration cycles.) For a long term chan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update-always nil)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  the   graphic   display's  behavior.   Use  the  menu  item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"  Selecting this will create a dialog box where  you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SCM object's names, the Soar watch level, and a few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It will be added to as the D.S.I.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s.  Goals are displayed as large circles.    Their  id  i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Their  type  (impasse  and  attribute, e.g.  operator no-ch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ir creation.   This  gets  smaller  when  a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make room for the triangle (this is not perfect, but looks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a bette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s.  Problem spaces are displayed as triangles.  Their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ir  upper  left  hand  corners.    Any  trac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name separated by a colon.  Two mouse action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blem spaces.  A single left-down click will grab a visibl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move it until you let up.  This click also sel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s the selected item.  A double left click will select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 an examiner window of the problem space.    The  bol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windows  can  be  moused to create further examination windows of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tates, and of their sub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 positions  can  be  initialized  before  a  run  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.  This can be done with functions put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.sx-init.lisp file in the SX directory for code you can c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 which  is  also  "Appendix  I" in this manual (hardcopy or on-lin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with the menu command "Write a  file  of  PSs 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the submenu of "Build static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often  it  is desirable for problem spaces to stay in the sa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ross and during runs.  This is be done by "anchoring"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y  will  appear  in  the same place each tim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problem spaces are indicated by an asterisk (*) on their  bott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  However,  this  can be overridden at explicit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your .sx-init.lisp by using the keyword :anchored nil when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or  later  by  clicking  on the anchored button availabl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s display window.  The default behavior for anchoring problem  spa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anging the *default-ps-anchored* variable to t or nil. 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sx-init.lisp file, or later by setting it by h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dicate default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copies  of  the  same  problem  space  on  the  scree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 and  one  anchored,  chunks will appear in the anchored sp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references two problem spaces, it will be arbitrarily placed  o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a problem space to be invisible, you are probabl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on the sly, but we attempt to support you.  It is not eas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big as a PS, but you can do so if you plan ahead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e it invisible before you run, by modifying the following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 your .sx-init.lisp file.  If a visible problem spac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one I don't know what would happen,  nor  could  I  think 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  display   it.     If  you  select  operators  in  that  spac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omewhere on the screen.  We therefore suggest that you avoid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(create-problem-space nil nil  'exhau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States are displayed as squares.  Their name  is  not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  Operators  are  displayed  as  small  circles.    Their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.  Chunks are displayed as a dark black box on the decision cyc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created, and later as a hollow box.  When chunks fire, they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ep if chunk-beep-on-fire is t.  They can  also  be  se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d  when  they  fire or are created (this is turned off by defaul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it clear which chunks fired, the explosion overlay remain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of the next decision cycle.  Similarly, chunks remain d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until the beginning of the next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hunks.  If you want to load productions  into  Soar  and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unks, you need to do, in order,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ar  (and  SX)  expects to see chunk id's on the *chunks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f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the function initialize-chunks will then create  bri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names on *chunk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ar  (and  SX)  won't recognize them as chunks unless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trace macro on them, e.g., (mapcar  '(lambda  (x)  (eval 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trace x))) *chunks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p-u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  display  window's  pop-up  menu can be selec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(By default the menu will stay up until it is icon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If  "Menus  be static" is de-selected on the "DSI and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 menu will disappear after selection.) Once displayed,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can  be  selected  with  any mouse button. Each item consists of a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 followed by the character equivalent(s) (if any) available by ty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  window, or typed to the command interpreter. If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hey are separated by a "|" between types and by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the item for macro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 m,SPC|:m,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macrocycle  can  be  run  by typing "m" or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, or by typing ":m"(Users  can  also  just  type  "m";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also accepts the symbol without the colon on the fro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uncolonized symbol does not have a value.) or  "(m)"  to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 Decision     d | N, :d -- Run one decision cycle.  N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the command interpreter (e.g., 1 or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Elaboration    r | :r -- Run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Macrocycle    |(set-macrocycle) -- This provides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the  macrocycles  parameters  of  macrocycle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and maximum number of decision cycles  before  a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cycle     m SPC | :m, (m) -- Run one macrocycle. 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y display windows open.  See above  section  on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 Continuously  |(d) -- Run (d).  Can be stopped by typing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CI or the SX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--------------" -- Separator.  Nothing happens if this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ine selected item    e |:e -- Create an examination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haded) object.  Items in bold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 Soar    i |:init -- Call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ous Match set    |:cms -- Provide a continuous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match set.  MS is run and the the results ar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Emacs buffer after each 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arameters -- Pops up a dialog box to let you  set  various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learning     |(learn)  --  Pops  up  a dialog box to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N1 trace -- Writes out information for  Paul  Newell's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nly available in non-release versions of 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 snapshot  of  screen       |:snap  -- Take a snapshot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 or of the entire screen, and offer to print 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variables  are used when taking the snapsho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user's .sx-init.lisp file.  Their default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print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printer. CMU Psych uses "laser"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to Wea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directory to dump stuff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name of file to d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actually take snapshot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s convert it to postscript)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 -frame keeps window frame o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basic-command "xwd -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AQL    |(load-taql) -- Do what needs to be done to load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  display   sub-menu   --  Provides 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the graphic display as a static view of  Soar'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t include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 problem spac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  calling  order  by  connecting  it  to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connections between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out a file that when loaded  in  a  fresh  SX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current problem spa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-- Provides a short list of directions of how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menu -- H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miscellaneous  commands  are  used  internally 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useful for putting on hooks, or for building tools to  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attribute-value symbol attribute).  Returns the value of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context-object-attribute-value-pairs  symbol).   This   retur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pairs for the PSCM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decision-cycle-count)  &amp;  (defun elaboration-cycle-count).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find-chunk-ps chunk-name).  Finds the first problem space that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HUNK-NAME's  conditions.    If  a  problem  space is not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's conditions, it returns the top-leve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get-wmparts object).  Returns a list of strings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's of OBJECT.  If OBJECT is not provided, the soar:top-go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load-taql).   Does whatever is necessary to load TAQ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loads load.lisp out of the TAQL directory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ar:taql-home-directory.    Your site administrator will set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it in your .soar-init.lisp file, or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soar-read-n header &amp;optional (min 0) (max 100)).  Reads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 and MAX using HEADER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X  display  must  be run with the new Soar Command Interpreter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lisp read-eval-print loop, or REPL.)  In addition to 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command interpreter and one tailored to Soar, there is a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it.  User input (such as mouse clicks) may generate  X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that  influence the SX windows, even if they are not directed at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vering or uncovering an overlapping window).  All  of  these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handled by SX.  This happens in the hidden parts of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While some of the features of the top level Lisp REPL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ndor  may  be  lost (but they can be readily added back by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), several more powerful ones are gained.  In addition  to  hand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Soar Command Interpreter provides a prompt and command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f the Soar Command Interpreter  consists  of  3  fields:  a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 title  ("sci"), a character indicating the curren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the current package.  The read table in Soar interprets  comma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syntax;  Lisp  normally  interprets  them  as part of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In the prompt, ":" indicates that  the  Lisp  interpretation  i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","  indicates  that  the  Soar syntax is used.  For example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ci:user&gt;" indicates that you are running the Soar Command  Interpre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is  set  to  Lisp  syntax, and the current packag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prompt    is    easily    changed    by    setting     the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:grepl-prompt-function to the function you wish to print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, which specify an action for the interpreter or Soa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 (:), and sometimes take an argument, such as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ords are also accepted without the colon unless they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(i.e., bound in Lisp).  In that case, the value  is  returned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 keywo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number N -- Runs Soar N macrocycles, i.e. (m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 &amp; :comma -- Toggles the comma syntax reading between Soar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gd -- Calls create-graphic-display.  This often useful when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gets  wedged.  It must often be called twice to re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? &amp; :help -- Prints out a help  message  listing  the  key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xit  &amp; :quit -- Exits the Soar Command Interpreter cleanl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 or e -- Pops up an examination window on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M  level  object.    Items  in  bold 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m or m -- Runs 1 macrocycle.  The default value for a macrocy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decision  cycle.   Any open windows on PSCM items are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pack -- Sets the Lisp package to the  name  of  the  packag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  The  name  be  a  string,  quoted  or unquoted symbo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redo -- Redoes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snap -- Sets up taking a snapshot.  It will query  you  for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delete the old file if necessary, take a snapshot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would like to print it.  The graphic  version  pop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 to  get  the  file name (the non-graphic versio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 names: a &lt;CR&gt; will give you the defaul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reate  that numbered version of the default name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 new file name.)  Before you  take  the  pictu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is  put  up on the graphical display.  The print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"lpr"  as  a  default  value.    This  can  be  se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ar-init.lisp   file,   for  example,  (setf  sx:snap-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came out with preview, a program at  CMU  at 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stscript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n't  at  CMU  you  might  try  one  of the following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via  anonymous  ftp  at  uunet.uu.net  in  the   X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update  or :up -- Updates all windows, including examine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-- Gets read, evalua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provid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get lost, you can select  HELP  on  the  pop-up  menu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, and it will direct you to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 of  the  Emacs modes has menu items (under ^c^m) tha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 on-line documentation for Soar, TAQL, and  th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get help on TAQL constructs and Soar commands by typing C-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Emacs.  Other ways to  find  out  more  information 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 are available from the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script  and text versions of the manuals for each of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S.I. (this D.S.I./SX manual, soar-mode, and taql-mod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the  distribution directory.  These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cherished.  You can find this director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ersion and not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 out  of  trouble.   The  graphic  display  window  is 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may produce  unusual  output,  or  may  stop  in  its 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 you  into  the  passenger compartment.  But it is now tending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though messy.  For example, excising single chunks shouldn't do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might not remove them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a series of actions you can take to rein it back in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delete the graphic display or any  SX  windows  with  you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  If you do this, you will have to restart Soar. 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, danger, and inconvenience some saf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pping out of the break will often work, and just means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what you tried then.  For example, pscm-stats used to br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called before Soar had run a decision cycle.  After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(init-soar)"  will  solve  most  problems  without  destro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isplay window, so you should first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:cgd" or (sx:create-graphic-display) will sometimes work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cause  an  error.  Sticky problems may requi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creating it twice.  (The first window de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 an  error  that you have to pop around, :pop in Alleg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, and :d? in Lucid based Soar.)  The graphic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paces  created  via  the  static display and chu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 Problem spaces can be recreated by reloading  the  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m, and chunks added back with initialize-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:sxl  graphic-display"  will reload the whole graphic-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cleanup any mess.  You will loose  track  of  all 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 you  include them as you would new chunks (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loading chunk files) and the  SX  display  may  ru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y  closing  the window, or turning off the graphic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t Parameters" dialog  box,  or  typing  "(setf  soar: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? nil)", will often let you continue running.  You d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use of th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unctions (user:quit-sx) and  (user:sx-quit)  when  call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command interpreter.  They are handy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 display comes up and has trouble catching the X server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 and  puts you in a break.  In this case, eachtim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the SX display tries to connect again, and as it  get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throws you into anoth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  display  was  developed  on a Dec PMax with Allegr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Mach operating system with X11R4.  It is  only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X11R4,  a  Common  Lisp,  CLX  (Common Lisp in X). I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machine type, operating system, and Common Lisp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pon occasion surprised when porting to another combin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me time for unexpected problems when porting it to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re are certain PSCM level sequences that are not  often  seen  in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are not correctly handled by SX.  Two state selection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tting TAQL Verbose doesn't completely work on the status menu. 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nset taql-verbose, but there is not a hook within TAQL to n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 if they are done in load files or by  hand  with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You  have to work in the USER package for the WM walk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not to say that you can not have code in  other  packages,  ju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M  walk,  you have to have the current package set to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a package is, you are probably safe.    You  can  find  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*package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soar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taql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 was  initially designed with Allegro Common Lisp v3.1.  If you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Lisp, error messages may appear  indicating  extens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or  changes  in  functionality.    Any problems should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X Graphic Display.  The graphic display should be 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ite  as a slightly (!) larger Soar image.  It will will not includ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include the latest patches.  Because it may move around in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hierarchy   and   shake   uncontrollably,   you   should  contact  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@cs.cmu.edu or your local site maintainer to ge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wise to put the following commands in your .login.    They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ar image to get big.  With SX it will be even bigger than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17 Meg +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data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stack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nother machine.  If you are  running  Soar+sx  image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before  starting  up  or  loading, you should type to a sh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othermachine.name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on the machine you are telnetted to you should set the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your  machine:(Pmaxen,  at  least  at  CMU, appear to prefer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.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ISPLAY plateo.soar.cs.cmu.edu: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speed.  You may find it worth your while to put a copy of 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on  your  local  disk  to get a performance boost (one user reports a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in load time by having it locally).  You will also get a speed  u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urn  auto-scrolling  off  with (set-auto-scroll nil), and on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windows every decision cycle by calling (set-always-upda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files.  The last  thing  SX  does  as  it  is  started  up  is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  lisp   (with   a  Lisp  dependent  name,  e.g,  Allegro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init.c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ar (.soar-init.lisp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X portion of the D.S.I. (.sx-init.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loaded from what lisp  sees  as  your  home  directory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s (e.g., the Pmaxen at CMU), this is your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ven if you set your home directory to another machine or  rem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  This is quickly solved by having each local machine file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, such as one on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X initialization file you may set or reset  the  variou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rol it.  The .sx-init.lisp file in the release directory (Appendi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these along with documentation strings.  You can  ju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your home directory, or include it in your own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.cshrc file.  These above commands are well suited for creat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.cshrc file, and forgetting.  For examples, see the cshrc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X distribution directory.  Similarly, if you put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initrc file, they will be executed each time you start 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display is large more than slow, so  it  ends  up  being  mostl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 memory)  bound rather than CPU bound.  Available memory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processor speed.  Running on a 3100 with 20 Meg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currently  a relative slow down between SX and a plain Soar of 6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 relative slow down of 1.8x with 24 Meg of memory.  On mach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, there is only a 1.4x slow down.  This is with relatively un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o function timing done yet), and most of the remaining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side of the display loop (e.g., creating new examination displays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ime decrement to  remain  constant,  or  decrease  slightly.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get this number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suggest  using  TWM as your window manager.  It takes up less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agers, such as mwm.    SoarX  should  work  correctly  on  all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lthough slower under some than und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nticipate that the following actions will prove useful and b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ng  spaces  ahead.    The  graphic  display  will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(in order), so you may type  4  spaces  to  move  ahea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s  (e.g.,  at  2  operator applications apiece)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 r's to move 5 elaboration cyc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an examiner window for watching WM.  The  windows  are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how  the  are updated, so you can open up a examine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vel state and watch how Soar-IO modifies  it. 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uld  open  up  a  window on just the important stru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back and forth.  If the WM in  an  examiner  is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the  window  stops  displaying  it.  If a contex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ed, a bar is pu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often convenient to run Soar and the SX window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m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oarX at a remot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 in  your  local directory where you want to install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de (e.g., /tOSU/soar/sx/5.3), open an  FTP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.soar.cs.cmu.edu  [128.2.242.245]. Login as "anonymous"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 as passwd (e.g., "user@machine.site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directory /afs/cs.cmu.edu/project/soar/5.2/2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afs/cs.cmu.edu/project/soar/5.2/2/public). NB: You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d to any directory between /afs and .../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file type to binary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rieve  the  file  all-sx.5.3.tar.Z  (retrieve  all-sx.5.3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FTP connection (quit).  This file is approximately .5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l uncompressed, untared, compiled distribution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9 meg plus an image,  which  runs  about  17  M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press  it  (uncompress  all-sx.5.3.tar.Z)  and untar it (tar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5.3.tar).  You should find the following five lisp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 bitmap   files:  build-sx.lisp,  g1.lisp,  g2.lisp,  g3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lisp,    garnet.cursor,    hourglass.cursor,     garnet.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mask.    You  will  also get an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efault.sx-init.lisp, examples of things you can pu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 in  dsi-cshrc-additions, postscript and doc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a checko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D.S.I. files have been installed  at  a  local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the front of build-sx.lisp need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 build-sx.lisp into a running Soar.  (It  probably  isn't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  that  the  compiled versions of the files (and the ima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m are dependent  on  the  operating  system,  lisp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 type,  and  display  surface  (e.g.,  Sun  console  or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).  If you are compiling at a  site  with  only  on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 then  you  need  not  move  the  compiled  files or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  If you have multiple machine types at your si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putting the compiled files and images in subdirect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{machine}/{os}/{lisp-version}/{display-su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You will build the Soar+sx image by calling (build-sx).    I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mpiles in order: g1, g2, g3, and all-sx.  Compil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 Pmax 5000 is under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loads of the uncompiled files will slow it down. 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faster  for  you  to restart Soar, and call it again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about write dates.  Build-sx only recompiles what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t  loads  compiled  files on the 2nd or 3rd go-round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We hope the compile will not generate any warnings.  They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Garnet code and reference kr:method and valu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A complete list is included as compiler-warnings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additional  ones, please let us know, even if it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you would like to build an image (which is probably a sm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o), you can only do so by calling the function (dump-s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a file name to put the im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You  should  put  the  dsi-manual  files  in  the  soar-mode/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You  may  check  out  the  installation  and  receive  a tuto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script in checkout.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default.sx-init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Aug 23 13:01: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Wed Mar 11 16:23:0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ql Version    :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Example init code either put in .sx-init.lisp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ere.  Currently also used in the scs25 NL-soar demo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hould bomb, but not all the variables are necessarily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opyright 1990, Frank 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ecessary if you don't preface variable and command names with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wise all variables in this file are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eval load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move the comments around the ones you want to change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ew values as indicat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 (default nil), chunks beep when the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chunk-beep-on-fir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 (default is nil), user is assumed to know how to use stati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is not prompted with what to do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tatic-menu-exper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fault locations of problem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*ps-lo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 (65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00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(325 . 835)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lso necessary if you change the initial-goal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initial-goal-location (first sx:*ps-loca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er variables for setting up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rectory to put dumped file of static PS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static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Operators to never display, or to displa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ps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once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once-op-n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never-ps-n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uto-scroll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uto-scrol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lways-updat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lways-updat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x time in ms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double-click-time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problem spaces come up anchored by default (initiall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goal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(setq sx:default-goal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problem space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problem-space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state'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state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chunk's ids when they fire o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chunk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operator's ids (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operator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ses more memory but prettier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double-buffer-window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You can make the trace get smaller by setting tab-siz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(or even 1), and making the goal-leader correspoding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ting pgs-real-tab to t has the trace move over a tab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 the dc, rather than to col 4 (what soar doe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tab-siz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goal-leader "==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real-tab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the menus disappear after selection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only be set in init file this way; otherwise must be done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menus-disappear-after-selectio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some new commands for the DSI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opal:*grepl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append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x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sx, :user, :soar will set the package to the keyword (or symbo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oar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O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us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US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al::*grepl-condi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 is not clear to us at this point that changing your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worth while for relatively small images.  The SX image,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pparent size, does not appear to be aided by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Example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Normal users would be well served to comme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reate-nl-demo-problem-space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Create the problem-spaces for the CMU SCS-25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;; this gets called in demo-load.lisp when you are running nl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top-p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comprehension '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anguag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in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constraint-che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refer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exhaus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dem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ort them in case you're in the s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un-demo () (user::run-dem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init () (user::re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Design Principl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Interlocking Tool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SCM Level Statistic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Macrocycles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Hook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Symbology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op-up menu command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iscellaneous 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The prompt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Action keywords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On-line help &amp; manual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Getting Unstuck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Known Bug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Required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Optional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Common strategie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 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