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ogor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rc1  -  bitwise logical `or', complementing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rc1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or' of N2 and the complement of  N1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must be integers.  Arguments and results are interpre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in two's-complement notation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orc1 x y) = (logior (lognot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orc1 -3 5) =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0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orc1 #b1100 #b1010) =&gt; #b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01) =&gt; #b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0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1, boole, logand, logandc1, logandc2, logbitp, lo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eqv, logior, lognand, lognor, lognot, logorc2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