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 - 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format-string {arg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*break-on-warnings* is true, the debugg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is function signals a warning  by  printing  a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if  the  value of the global variable *break-on-warnings*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debugger.  The message is printed by applying format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STRING,  and  all ARG arguments, further process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 an implementation-dependent way, and then writing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that  is  the value of *error-output*.  The FORMAT-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newlines at the beginning or end  nor  words  that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ssage is a warning since these will be suppli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implementation.  Messages conventionally end  in  a  perio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should follow newlines within long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et ((test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(evenp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rn "Please use an odd number.~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 is an even number. Please use an od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 num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 4)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Warning: Please use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is an even number. Please use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2, *break-on-warnings*, break, cerror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