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-symbol  -  create a new un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-symbol sym [copy-pro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ew uninterned symbol with the same print  name  as  SYM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-PROPS is non-nil, then the initial value and function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symbol will be the same as those of SYM, and the  property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  will  be  copied to the new symbol's property list as we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-PROPS is nil, or not specified, however, the new symbol is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, and has an empty property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get 'bob 'age) 15) =&g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stranger (copy-symbol 'bob t)) =&gt; #: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 'bob 'age) =&g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 stranger 'age) =&g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 stranger 'bob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mbol-name stranger) =&gt; "bo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0:169, 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