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id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ty  -  return the argument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ty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OBJECT.  This function is used mainly as  a  default  valu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dentity 'cons) =&gt; 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p 'vector 'identity '(ted sharon catie)) =&gt; #(ted sharon cat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ly 'identity (list 20)) =&g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5:4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