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n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ion  -  combine elements of two lists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ion list1 list2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LIST1 and LIST2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formed by combining the elements of the lists  LIST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,  except  that  elements duplicated (in the sense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lists appear only once in the returned list.  The resul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as  follows.  All pairs of elements, one from LIST1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IST2 are compared with eql.  If a pair matches, only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 will  appear  in the result list.  Any element in either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no element in the other list will appear in the result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elements  of  the same list match, the result list may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both.  The order of the  elements  in  the  result  lis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arguments (an element from LIST1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from  LIST2,  passed  in  that order).  If PRED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, the elements match if PRED returns true.  If PRED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,  the elements match if PRED returns false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both lists  before  they  are  test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nion '(1 2 3) '(4 5 6)) =&gt; (3 2 1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nion '(1 2 3) '(2 3 4)) =&gt; (1 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nion '(1 2 3 3) '(2 3 4)) =&gt; (1 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nion '((a 1) (b 2)) '((b 3) (c 4)) :key #'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a 1) (b 2) (c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nion '(3 4) '(1 2) :test #'&lt;) =&gt; (4 3 1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6, adjoin, intersection, :key, member, set-difference,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-or, subsetp, :test, :test-not,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