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od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char  -  make a character given code, bits and fo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char code [bits [fo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haracter object with the given CODE, BITS,  and  FONT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es  provided such a character is possible, and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arguments BITS and FONT both default to zero.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 must  be non-negative integers.  The association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nd characters and whether bits and font attribut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sults in these examples are implementation-depe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y are reasonable for an ASCII-base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nstruct a character out of control bit and `A'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de-char 65 char-control-bit) =&gt; #\contro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ASCII control-A (ASCII code 1) is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same as a Lisp character with a `control' bi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= #\control-A (code-char 1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code (code-char 65 1 2)) =&gt;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bits (code-char 65 1 2)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font (code-char 65 1 2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0, char-bits, char-code, char-control-bit, char-font,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, char-meta-bit, int-char, mak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