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ma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  -  map a function over successive tails of lists for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 fun {list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pping function is similar to maplist but it does not pre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values  returned by FUN applied to the elem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mapl simply returns its first (required) LIST argument.  ma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used for the side effect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FUN must be an object acceptable as the first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 and  it  must accept as many arguments as there are lis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ed all the argument lists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list.   Then  it is passed the cdrs of all the li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then the second cdrs, and so on until the  end  of  the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list  is  reached.  Tails remaining from longe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ignored.  When the end of the shortest list  is  reached,  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l #'(lambda (lis1 lis2) (push (list lis1 lis2)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) =&gt; (((c) (3)) ((b c) (2 3)) ((a b c) 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l #'(lambda (lis1 lis2) (push (list lis1 lis2)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 '(1 2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) =&gt; (((b c) (2)) ((a b c) (1 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8, map, mapc, mapcan, mapcar, mapcon, ma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