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,  -  representation of an object evaluated at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,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s the object resulting from the evaluation of the express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ing  it.  The expression EXPR may be any readable printed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a LISP object, or a form that evaluates to a LISP objec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macro may be used to read an object that has no printed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, since the expression following ``#,'' is  EVALUATED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occurs when the expression is read, UNLESS  the  compi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 the  expression.   When compiling this syntactic form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er will arrange that EXPR is evaluated when the file  being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``#,'' syntactic form is being read by  the  interpreter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stinguishable from an expression preceded by ``#.''. 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, however, the expression following ``#,'' is evaluat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 file  is later loaded, whereas the expression following ``#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valuated by the compiler when the form is read.   In  a  sen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  form  #,EXPR  is  similar  to the form (eval-when (eval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), whereas #.EXPR is similar to (eval-when (eval compile) EX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#,EXPR appears in a form that is evaluated, the EXP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`evaluated  twice.'  It is evaluated when the reader evalua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LISP object, or when the expression is evaluate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it appears is loaded.  This resulting LISP object migh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gain, unless it is, for example, within a quo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ntactic form may be useful to create data structures at re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load  time to avoid creating them at run time.  In general,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resources are less of a concern when a file is being loaded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s being read or compiled than when it is being evaluated in a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The set of objects without readable printed represent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, but hash-tables commonly have n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h* '#,(make-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EQL hash-table with 0 entries @ #x534f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xpression below produces the same result as that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ut the hash-table is created when the expression is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 when it is read or load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h* (make-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EQL hash-table with 0 entries @ #x535a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 Assume the following expressions are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-when (eval) (defparameter *mode* :e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-when (load) (defparameter *mode* :lo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-when (compile) (defparameter *mode* :r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od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#,*mode* #.*mod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When the file containing the above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  loaded uncompiled, we observe this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es) =&gt; :eval :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When the same file is loaded compiled, we observ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es) =&gt; :load :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6, about printing, about reading, eval-when, reader syntax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