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lambda-parameters-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bda-parameters-limit  -  maximum number of distinct 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stant evaluates to a positive integer representing the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 bound on the number of distinct parameter names that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lambda list.  This value is implementation-dependent.  It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t least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is value is implementation-depe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bda-parameters-limit =&gt; 163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5:66, about lambda lists, call-arguments-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