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th: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-  get the sine of a numb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scalar  arguments.   When  the  argument  is  a scalar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), this function works just as when Allegro Matrix is not 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 the  sine  of the specified value in an appropri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When given a square matrix whose element type (a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 one  of  single-float,  double-float, 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, the matrix which is the s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trix X is returned.  The sin of a matrix is defined bel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X is not a number or a matrix.  If X is a matrix,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f X is not square, if it has an array element typ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sted above, or if its sin cannot be  calculated  for  any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because the matrix cannot b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 (or any such function applied to a matrix) is calcula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.  A transformation matrix T and its inverse , T-inv,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-inv*x*T is diagonal (that is, the off diagonal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. T is the matrix of eigen vectors where the vectors ar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rix.  The function eigen-vectors returns a matrix  whos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eigen vectors, so T is the result of (ntranspose (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).  The diagonal elements of T-inv*x*T are replaced with thei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diagonal matrix is retransformed by multiply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 and on the right by T-inv.  Note that NO checking is don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diagonalized  matrix  is actually diagonal (that i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diagonal elements are zero to machine accuracy).  Only if the dia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ization  process  actually  fails  will any error be signal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hat there may be more than  one  possible  result  (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 cuts,  etc.),  but  only  one value, calculated as describ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is of the same type as  the  argument  matri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alculations are done as complex double-floats.  If X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it diagonalized counterpart is also real  (by  theory)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  is  discarded.  (sin applied to a real returns a re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values are coerced to single or doubl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SIN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ma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 will not work on a matrix whose element type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amtrix passed to 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in (single-float-matrix m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5034    -2.809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37303   0.01130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, cos, exp, expt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