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th:complex-double-float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double-float-matrix  -  Coerce all matrix elements to b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fl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double-float-matri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a  new  matrix  whose  array  element  type  (as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element-type) is (complex double-float) and whose ele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MATRIX coerced to be complex double-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,  such  as  inverse  and  determinant,  only  oper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 whose array element type is one of single-float, double-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x single-float), or (complex double-float).  But matrice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 with  any  numerical  type  (or  even t) as their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with inappropriate element type cannot be passed to 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that require the type be from the list above.  Applying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o a matrix produces a matrix suitable for passing to  thos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 Note  that  MATRIX  itself is unaffected by this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matrix does not share any storage with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any element  of  MATRIX  cannot  be  coerced  to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x  double-float).   (Only some bignums cannot be so coerc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 1/2) (1.0 3.0d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 1/2) (1.0 3.0d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ma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complex-double-float-matrix m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#c(1.0d0 0.0d0) #c(0.5d0 0.0d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#c(1.0d0 0.0d0) #c(3.0d0 0.0d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mat1) =&gt; (complex double-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double-float-vector, complex-single-float-matrix, com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vector, double-float-matrix, double-float-vector,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matrix, single-float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