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o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imes  -  iterate a specific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imes (var countform [result]) 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terates a specified number of times as a counter  is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.   It  returns the values of RESULT (which must be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 implicit progn) or nil, if RESULT is not specified.  At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evaluated, VAR is bound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otimes evaluates COUNTFORM (which should evaluate to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n  performs one iteration for each integer from zero to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ts value.  During the first iteration, VAR is bound to zero.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cremented by one in each subsequent iteration.  In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is evaluated after VAR is bound.  The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is  an implicit tagbody, so it may contain STATEMENTS (fo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sequentially) and TAGS, symbols or integers used as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go forms.  The body may be preceded by declarations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ole is surrounded by an implicit block named nil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 at  any  time with return, returning the valu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loop starts with 0 and ends wit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imes (i 10 (nreverse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i result))) =&gt; (0 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6, block, do, do*, dolist, 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