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  -  representation of a simple gener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simple gener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 dispatch-macro  character  ``#''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sequence of (unsigned) decimal digit characters, th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``('', these characters are discarded, and the read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  succeeding  objects  into  a  vector.  If a digi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length of the vector will be the specified number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delimiter ``)'' would be the next character read, i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, accumulation stops, and the  resulting  vector 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is read by recursive application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of the vector is specified, it is an error if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ad  for the vector than it can accommodate.  If few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the remaining elements of the allocated vector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lement read.  Therefore, unless the size is specified a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one object given for the vector. 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pecified  by  either  #()  or  #0().  The syntactic form #1(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are not self-evaluating objects, therefore  vectors  rea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yntax  should  normally be quoted.  Some implementations do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make vectors self-evaluating.  Portable code should  not  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 1 2 3) =&gt; #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5(1 2 3) =&gt; #(1 2 3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svref (svref '#(#(1 (2 3)) 4) 0) 1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4, about printing, about reading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