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th:vector-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roduct  -  get the vector pro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roduct vector1 vect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matrix that is the vector product of the two argumen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1 and VECTOR2.  The vector product, also called the out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vectors is an NXM matrix, where N is the length of VECTOR1 and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length of VECTOR2.  The I,JTH element of the matrix i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t of the ITH element of VECTOR1 and the JTH element of VECTOR2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-product vec1 v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* (column-matrix vec1) (row-matrix vec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(as  returned  by  array-element-type)  of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depends  on the element types of the arguments vector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c, the result matrix has the specific  element  type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 If either is t, the result matrix has element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make-array 2 :element-type '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initial-contents '(1.0 2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.0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2 (make-array 3 :element-type '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initial-contents '(-1.0d0 -2.0d0 -3.0d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-1.0d0 -2.0d0 -3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vector-product vec1 vec2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d0 -2.0d0 -3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.0d0 -4.0d0 -6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(vector-product vec1 vec2)) =&gt; 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vector-product vec2 vec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d0 -2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.0d0 -4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d0 -6.0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, dot-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