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 -  print information about intern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[VERB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value is unspecified, but this function  is  used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.  When called, room prints to *standard-output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tate of the internal storage and how  it  is  being 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may be nil, t, or unspecified.  (An implementation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 value to be equivalent to t or  it  may  do  different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 for  different  non-nil  values.)  In any case, a value of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causes the most information to be printed, nil the leas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specified  an  intermediate amount.  The information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ormat are implementation dependent.  Its purpose i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helpful in tuning a program (or tuning implementation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s when presented with a program) for optimal performance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implementation used for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book, ROOM prints as follows.  Th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e very different in other implementations, si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nagement schemes differ considerably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emory is divided into new and tenured spaces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ewly created and long-lived objec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om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cons       symbols      roots        oth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ee:used)  (free:used) (free:used)     (free: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  2239:12013    143:365    1533:500      242336:22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ured  357:52631    332:9160     -----       598616:84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ured    0:0          0:0        -----      1048496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 Ten  357:52631    332:9160     -----      1647112:84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