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nbut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utlast  -  cut into list, getting all elements excep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t the end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utlast lis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d modifies LIST so that it contains all but the  last  N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   nbutlast changes the cdr of the N+1st cons from the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il.  If N is greater than or equal to the number of element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nil  is  returned and the argument is unchanged.  N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be a true (not a dotted)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utlast returns nil, leaving its LIST  argument  unmodified,  if  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 than or equal to the number of elements in LIST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dvisable to use setq to change the value  of  a  variable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ut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'(r s t u v)) =&gt; (r s t u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the argument to NBUTLAST may not itself change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use SETQ, as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(nbutlast a)) =&gt; (r s 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&gt; (r s t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butlast '(r s t u v) 5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butlast '(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butlast '(x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1, butlast,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