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aw-filled-triang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triangle-xy  -  draw a filled tri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triangle-xy GR-STREAM X1 Y1 X2 Y2 X3 Y3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triangle, determined by the given coordinates, is draw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 stream  GR-STREAM,  which  must  be either a window-stre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stream.  The three  vertices  of  the  triangle  are  th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, (X2,Y2), (X3,Y3).  The triangle is filled with the colo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by the value of the :color keyword argument, or the valu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-stream-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edges of a filled triangle are drawn.  (Thus a  filled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just  an  ordinary  triangle filled in.) If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lies to the left of the edge, the edge will  not  be  draw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edge which lies above the interior of the triang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drawn.  Vertices are only drawn when both adjacent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.   Leaving  edges out in this way allows a window to be t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without double covering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s X1, Y1, X2, Y2, X3, and Y3 must all b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All coordinates are give respect to the extent coordina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of GR-STREAM.  For a function which specifies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in terms of positions, use draw-filled-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lor,  specifies  the  drawing  color,  and if not specifi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turned by window-stream-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raw-filled-triangle-xy, and all the related  triangl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 are  not methods.  This makes them different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ing functions, which are  currently  implemented  as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triangle family CANNOT be customized for each graphic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triang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10 50 50 25 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, draw-filled-triangle, draw-line, draw-lin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s, draw-point, draw-point-xy, draw-points, draw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-xy, draw-to, draw-to-xy, draw-triangle, draw-triang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-window-stream-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