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escape*  -  controls whether printed objects can gener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ack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variable is true, the printer attempts to print expre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 way  that  the reader will read back equal expressions.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may be output as part of this process.  If this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then  escape characters are not output. The function princ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escape characters and so effectively binds *print-escape* to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prin1 always prints escape characters and so effectively b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value of *print-escape* i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escape*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escape* t)) (write #\newline)) =&gt; #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#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escape* nil)) (write #\newline)) =&gt; #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 new lin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70, about printing, *print-array*, *print-base*, *print-case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circle*, *print-gensym*, *print-length*, *print-level*, *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*, 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