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-  the data type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 common,  which  consists  of  all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.34 'common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common '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5, CLtL 4:43, about type specifiers, subtype, t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