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negative-epsilon  -  smallest distinguishable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smallest positive double-float number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btracted from -1 to produce a value distinct from -1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negative-epsilon =&gt; 2.220446049250313d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long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, long-float-negative-epsilon, short-float-epsilon, short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-epsilon, single-float-epsilon, 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