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maximum-mouse-cursor-he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mouse-cursor-height*  -  upper bound on the height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a number which is the maximum height for mouse cursor 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use cursors are defined with bit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may be different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ximum-mouse-cursor-height* =&gt;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, *maximum-mouse-cursor-width*, *minimum-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*, *minimum-mouse-cursor-wid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