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bout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ntagion  -  how the result type of a numerical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eatures of COMMON LISP is that almost  all  numerica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are  generic-that  is,  they  may  be applied to argu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type.  But,  if  a  function  whose  values  are  normall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ing-point) is applied to a rational, or if numbers of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types are combined in one operation,  how  is  the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to  be  determined?   The  answer  is  provided  by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contagion.  We summarize those rules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may be real or complex and it further  may  be  an  integ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(an integer is also a rational), a short-float, a sing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-float, or a long-float.  Note that not all implementation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ll  floating-point  formats.  It is not uncommon to on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formats (usually combining short and single, an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).  Some implementations support only a single floating-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We will discuss the most general situation here.   Note  to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tinction  between  a fixnum and a bignum is not relev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.  They are simpl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general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ationals are converted to floats, they are converted to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s  unless  there  is some reason to use some othe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of a  floating-point  calculation  has  the  largest 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) format of any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termine what happens in most cases from these rules.  If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re is a long-float among the arguments,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.  If all the arguments are  rational  but  the  resul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, it will be a single-float.  A secondary ru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ns complex numbers.  No calculation with real arguments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 result  unless  the imaginary part is nonzero (that i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made complex unless they have to be).  There  are  som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and facts which we lis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arge rationals may be able to be converted to a  double-floa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o  a  single-float  (since  double-floats  typically  hav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fields).  The system will still try to convert such a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-float even though this results in an error.  One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s adding a large integer to 2.0s0 may  signal  an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same number to 2.0d0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nctions like + and * (which  are  theoretically  associa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tative)  are  applied  to  arguments that mix types (some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ort-floats,  some  long-floats),  different  implement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 the  result  in  different  ways.  One implementation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combine all values of the same type, then convert  the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to the largest floating-point type, then combine th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sult.  Another implementation may work left to right, 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 partial result and the next argument as a pair, conv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 as  necessary.   Because  accuracy  may  be  lost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calculations,  two  different implementations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peration applied to the same arguments may  produce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results. You may force the order of calcul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calls exactl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(+ a b)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multiplication increases accuracy and addition may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 COMMON  LISP  makes  no  attempt to use these facts.  A 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short-float is still a short-float.  A short-float plus a 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is a long-float.  Indeed, a floating-point number of o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utomatically changed to a floating-point number of a small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result of calculations that involve only rational  numb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 gratuitously  converted  to a floating-point value, som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hat theoretically result in a rational value may nonetheles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  a floating-point result.  Thus, although expt with a ratio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argument) and an integer exponent (second argument)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be rational, an exponent of any other type may result in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value, even if the result mathematically might have been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 example, (expt 4 1/2) may be 2.0s0 even though the exac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qrt also may produce  floating-point  results  when  appli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 argument,  even  one which is a perfect square.  (By `may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it depends on th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number will convert both its parts  to  the  same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 following  the  rules  above.  Thus, #c(2 1.0d0) becomes #c(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d0).  A complex rational with zero imaginary  part  automatical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 (real)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onal with denominator 1 when the  numerator  and  denominat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lowest terms automatically is conver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1 1/2 0.5s0 1.0f0 1.0d0 1.0l0) =&gt; 6.0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qrt 2) =&gt; 1.4142135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1/3 2) =&gt; 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1.1s0 1.1000000003d0) =&gt; 0.000000003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3, about numeric constants, coerce, float, 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