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igh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h  -  get the eighth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eighth element of LIST, where the car of LIST i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he first element.  LIST must b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nth function, which uses zero-origin indexing,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 one-origin  indexing.   If the list has fewer than eigh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is returned.  setf may be used with eighth  to  replace  the 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ghth '(a b c d e f g h i j)) =&gt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ghth '(a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is '(a b c d e f g h i j)) =&gt; (a b c d e f g h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eighth lis) 8) =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 =&gt; (a b c d e f g 8 i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6, car, elt, fifth, first, fourth, ninth, nth,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h, sixth, tenth, 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