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raw-filled-rectangle-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filled-rectangle-xy  -  draw a filled rectangle on a graphic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filled-rectangle-xy GR-STREAM X Y WIDTH HEIGHT [:color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operation OPE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led rectangle of dimensions  WIDTH  and  HEIGHT  is  draw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 stream  GR-STREAM, with the lower left-hand corner at th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determined by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escription applies to which edges of the figure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drawn: If the interior of the rectangle lies to the left of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is edge will not be drawn. A horizontal edge which lie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ior  of  the  rectangle  rectangle will not be drawn.  Vert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drawn when both adjacent edges are drawn.   Leaving  edges  o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way  allows a window to be tiled with the rectangle withou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ing of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.  The arguments WIDTH and HEIGHT must be integers.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X  and  Y  determine the x and y coordinates of a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t coordinate system of GR-STREAM.  For a function which pas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 data  structure directly, instead of its components, see dra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-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rgument :operation specifies  the  boolean  oper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be used when the bits from the drawing operation ar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ts on the graphic stream.  This argument defaults to the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operation  applied to GR-STREAM.  All the sixte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operations of COMMON LISP are supported.  The  keyword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olor,  specifies  the  drawing  color,  and if not specified,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returned by window-stream-foreground-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GR-STREAM may be either a window-stream  or  bitmap-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are  the  only  two types of graphic streams, with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m being that  bitmap-streams  must  be  bitblted  to 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window-stream-draw-filled-rectangle-xy returns the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 that  this  method  calls.  You can change this lis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 and  window-stream-draw-filled-rectangle-xy  or  by  using  mod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method.   You can restore the list to its origin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with restore-default-window-stream-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w-filled-rectangle-xy method returns what is return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n the list of functions called by the method. If this li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been  changed  from  its  initial  value,  draw-filled-rectangle-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ke-window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lef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bottom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width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heigh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activate-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raw-filled-rectangle-xy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0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0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circle, draw-circle-xy, draw-filled-circle, draw-filled-circle-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filled-rectangle, draw-line, draw-line-xy, draw-lines, draw-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point-xy, draw-points, draw-rectangle, draw-rectangle-xy, draw-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to-xy, modify-window-stream-method, restore-default-window-stre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