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cha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bit  -  test whether a given bit is set 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bit cha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char-bit returns true if the character bit named by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the character object CHAR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this function is implementation-dependent. 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need  not  support  any character bits attributes but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four, and may choose different names for supported b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ary  names  for  character  bits  of  weights  1,  2, 4, and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trol, :meta, :super, and :hyp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R is given by a place form acceptable to setf, then  char-b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with setf to change the character at the location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nil has the effect of clearing the bit and setting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has  the  effect of setting the bit.  Such a setf oper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 set-char-bit on the character at place  given  by  cha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character at char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to call char-bit with the name of an unsupporte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xamples assume all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its are supported with their usu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bit #\Control-A :contro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bit #\Meta-x :met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bit #\Meta-x :hype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bit #\Super-y :supe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char #\Control-A) =&gt; #\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har-bit my-char :control)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bit my-char :contro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3, char-bits, char-code, char-control-bit, char-font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-bit, char-int, char-meta-bit, char-super-bit, 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