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ointer  -  return the fill pointer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oint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ll pointer of VECTOR.  It is a number between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vector, inclusive.  It is an error if the argumen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a vector, does not have a fill pointer. 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in  conjunction  with  setf  to  change  the value of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 pointer specifies what portion of a vector is active. Mos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operating  on  vectors  operate only on the activ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the active portion being the elements  whose  indices  a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to  one  less  than the value of the fill pointer.  (Whe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equal to the length of the vector, all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are  active.)  The  function  aref operates on the ENTI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spective of its fill pointer.  For a vector to have a fill 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have been created with one using the :fill-pointer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o make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-pointer (make-array '(20) :fill-pointer 10)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6, array-has-fill-pointer-p, :fill-pointer, make-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op, vector-push, 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