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  -  get the hyperboli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yperbolic sine of NUMBER, which may be any number.  sin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for any real argument, but grow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yperbolic sine of a number x may be defined by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 (- (exp x) (exp (- x)))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h 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h 1) =&gt; 1.175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h #c(1.0 2.0)) =&gt; #c(-0.48905626 1.4031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h -100.0d0) =&gt; -1.344058570908068d+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9, acosh, asinh, atanh, cos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