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format directive ~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X  -  print integer in hexadecimal 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mincol,padchar,commachar[:][@]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next format argument in hexadecimal (base 16)  if  it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, and in ``~A'' format with hexadecimal base (if applicable)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wise.  The sign is not printed unless the number is  negative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`@'' modifier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fix parameter MINCOL (default 0) specifies that enough cop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adding  character,  PADCHAR (default the space character `` '')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o the beginning of the output string to make it consume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COL  columns.   If  the  ``:''  modifier  is  given,  the 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CHAR (default ``,'') appears between every three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mat nil "Enter ~X now." 12) =&gt; "Enter c n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mat nil "Enter ~X now." '(a b)) =&gt; "Enter (a b) n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mat nil "Enter ~6X now." -15) =&gt; "Enter     -f n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mat nil "Enter ~5,' X now." 4095) =&gt; "Enter   fff n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2:388, format, format directive ~A, format directive ~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