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-modify-macro  -  define a new generalized-variable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-modify-macro name lambda-list function [doc-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read-modify-write macro called NAME.  The purpo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s to provide a particular way of manipulating a gener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so as to chang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AME, after defining it as a new macro that operates on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d  variables.  When this macro is called, the first subfor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-variable reference.  The remaining subforms in the cal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by  LAMBDA-LIST.   The  argument  FUNCTIO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will be  applied  to  the  contents  of  the  generaliz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reference, followed by the arguments described by LAMBDA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hould return the new value of  the  generalized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mbda  list  may only contain &amp;optional and &amp;rest lambda-lis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 The optional  documentation  argument,  DOC-STRING,  attac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string of type function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-modify-macro ensures that a macro is created  that  obser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 rules  for  macros  that manipulate generalized variab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-modify-macro 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"Modify first argument to be result of m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f x 2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1, about generalized variables, define-setf-method, defs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setf-method, get-setf-method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