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total-size-limit  -  exclusive upper bound on total size in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n integer that is one larger than the maximum  allowabl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lements  in  an array.  This value is implementation-depen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t least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total-size-limit =&gt; 1677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0, array-dimension-limit, 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