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th:double-floa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matrix  -  Coerce all matrix elements to be doub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matri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matrix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double-float and whose elements 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TRIX coerced to be doub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 such  as  inverse  and  determinant,  only 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 whose array element type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or (complex double-float).  But matric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with  any  numerical  type  (or  even t) as their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with inappropriate type cannot be passed to the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the  type  be from the list above.  Applying this f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oduces a matrix suitable for passing to those function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TRIX itself is unaffected by this function.  The retur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hare any storage with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MATRIX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.   In  particular, no entry in MATRIX may be complex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s also cannot be coerced to be doubl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 1/2) (1.0 3.0d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 1/2) (1.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double-float-matrix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d0 0.5d0) (1.0d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1) =&gt;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annot apply this function to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y of whose elements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uble-float-matrix (make-matrix '((#c(1.0 1.0)))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llegal argument to double-float: #c(1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Note the error is in DOUBLE-FLOAT, not DOUBLE-FLOAT-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double-float-vector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complex-single-float-vector, double-float-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