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in-bounds-p  -  test whether the given subscripts are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in-bounds-p array {subscrip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it is true that each SUBSCRIPT is a legal subscri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;  otherwise  returns  false.  The subscripts must be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subscripts must equal the rank of the  arr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gnores fi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in-bounds-p (make-array '(3 4)) 2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in-bounds-p (make-array '(3 4)) 2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in-bounds-p (make-array '(15) :fill-pointer 12) 1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2, array-dimension, array-dimensions, array-rank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