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site-name  -  get the long name of the physical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that identifies the longer version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 location  of the machine on which you are running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formation is not available, nil is returned.  The exac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vers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ng-site-name) =&gt; "Franz Incorpor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8, 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