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a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ons  -  add an element to the front of an associ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ons key datum a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ew cons cell representing the association  list  A-LIS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otted pair (KEY .  DATUM) added to the front of it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ty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cons x y a) = (cons (cons x y)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cons 'c 3 '((b . 2) (a . 1))) =&gt; ((c . 3) (b . 2) (a .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cons "tic" "tac" nil) =&gt; (("tic" . "tac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79, assoc, cons, copy-alist, pairlis, r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