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ool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2  -  specify bitwise logical operation to return operan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that returns its second operand (the third argument to bo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sult is always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2 #b1100 #b1010) =&gt; #b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and, boole-andc1, boole-and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c1, boole-c2, boole-clr, boole-eqv, boole-ior, boole-nand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, 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