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 -  specify that the bindings of the named variable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{var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N LISP system is advised that the binding of  each  VA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claration provides advice to the COMMON LISP system.   Thi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only  valid  in  a  declaration  or  proclamation.   Compil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warn of uses of  variables  that  have  been  declar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,  as  well  as  variables that are never used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npervasive declaration affects only variable binding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 enclosing form.  (There is no declaration to advis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e does not care whether a variable is used or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lways-te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 'always-ten) =&gt; always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lways-ten-too (x)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compilation may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licit a warning messag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variable x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 'always-ten-too) =&gt; always-ten-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possibly-te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compilation may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licit a warning messag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variable x was used even 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declared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 'possibly-ten) =&gt; possibly-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9:160, declaration, declare, pro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