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*read-default-float-forma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ad-default-float-format*  -  specify the type that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ading floating-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s to a type specifier indicating the default float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 determines  the  format of floating-point numbers rea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 markers or read with either e or  E  as  the  exponent 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variable also determines the exponent marker that the print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inting floating-point numbers.  If the floating-point  numb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printed  has  the  same  format as the value of this variab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with an e or E exponent mark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value of this variable is the  symbol  single-float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able   values   are  the  symbols  short-float,  double-floa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te that if a number is not of the default format, its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marker is preserved by the printer.  Wheth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xponent marker is preserved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ad-default-float-format* =&gt; 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d0 =&gt; 5.0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f0 =&gt;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e0 =&gt;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*read-default-float-format* 'double-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d0 =&gt;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f0 =&gt; 5.0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e0 =&gt;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75, about reading,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