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oole-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c1  -  specify bitwise logical operation to return oper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 boole  to  specify  the  bitwis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that  returns the complement of its first operand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o bo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10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0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c1 #b1100 #b1010) =&gt; #b-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101) =&gt; #b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10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1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c2, boole-c2, boole-clr, boole-eqv, boole-ior, boole-nand, boole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1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