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cda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adr  -  get the CDADR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ad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composition of the car and cd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dadr lis) = (cdr (car (cdr lis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LIST must be of typ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dadr '(a (b c d))) =&gt; (c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5:262, car, c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