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sig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um  -  get the sign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u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on-complex NUMBER, returns zero if the number  is  zero,  on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is  positive, and minus one if NUMBER is negative. 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of the same LISP type as NUMBER.  For a complex-valued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unction  returns a complex number with the same phase but o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tude with components of the same floating-point type  as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 (If NUMBER is a complex rational, the result will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flo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gnum number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(zerop number) number (/ number (abs number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gnum -5) =&gt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gnum 2/3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gnum #c(7.5 10.0)) =&gt; #c(0.6 0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06, abs,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