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-  the numerical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data type consisting of integer, rational, floating-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pl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ep #C(2.0 3.5) 'number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ep 2 'number) 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:13, CLtL 4:43, about type specifiers, complex, float,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o, typ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