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rame-middle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up  -  respond to a frame-middle-button-up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up WSTREAM MOUSE-STATE [TRAN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 this  method  whenever  the  middle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after  being  depressed in the frame of WSTREAM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REAM must be a window-stream.  (Active-regions do not have fram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have frame ev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ight button menu is installed on WSTREAM, depressing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in  the  frame initiates an interactive move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up event is used by the move and as a result, this metho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 This  method  is  only  called if the right button 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WSTREAM or if the list of functions called  by  the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-button-down-method     does     not    contain    th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::window-frame-middle-down.  In what  follows,  we  assum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windows (at least those created  using  default  setting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  is different for the frame and the interio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cursor is in the frame, the system will run 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middle  button is depressed.  When the cursor is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of the window, the middle-button-up method will be run.  (The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window is not mou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(normally) call this method directly.  Instead, you ad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 functions  to  the  list of functions called by this metho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ust have the same lambda list (that is, take the  sam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in the same order) as the meth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ame-middle-button-up event can only be generated  if  the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portion of the frame that is not occluded (covered) by othe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(active-regions cannot cover the frame).  Also, when any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 in  a  mouse  sensitive  region,  all mouse events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regardless of where they occur  until  the  button  is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 if  you  depress  the middle button in the frame of a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will get the button up  event  and  this  method  will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position of the mouse when th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MOUSE-STATE  is  a  mouse-state  and  the  the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  is   an  integer  representing  a  mouse  event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up method, the value of the TRANSITION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 of  the  constant *frame-middle-button-up*.  The MOUS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ecords the mouse state when the button-up event occur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component of MOUSE-STATE is the position of the mouse, in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al coordinates of WSTREAM, at  the  time  the 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state component tells you what mouse and special key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p when the even occurred (obviously  the  middle  button  is 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you  add to the list of functions called by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formation in the arguments as necessary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iddle button is released after being depressed over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WSTREAM,  the  system calls this method, which in turn c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n order, in  the  list  of  functions  returned  by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frame-middle-button-up.   Initially, the list contain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ault-frame-middle-button-up-method, which is a n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s  only  action is to return nil), so no action results from a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-button-up event on a window-stream unless you modify  th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at  window-stream.  You add functions to and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modify-window-stream-method.  You can also replace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by  using setf and the function window-stream-frame-middle-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You can restore the list to its initial state (that is, to do 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) with restore-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-middle-button-up method returns what is returned by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  the  list of functions called by the method. 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changed  from  its  initial  value,  frame-middle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get the initial list of functions called by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middle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iddle-button-up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function for the metho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the middle button goes up,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use will be written to 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frame-middle-button-up (wstream ms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*standard-output* "Mouse at x = ~D, y = ~D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x (mouse-state-position 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y (mouse-state-position m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we hang the function on the method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iddle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frame-middle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examine the list of function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iddle-button-up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iddle-button-up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frame-middle-button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right-button-menu, frame-left-button-down, frame-left-button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down, frame-mouse-cursor-in, frame-mouse-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, frame-mouse-cursor-out, frame-right-button-down, frame-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