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math:conjugate-trans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gate-transpose  -  get the conjugate transpose of a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gate-transpos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ew matrix that is the conjugate transpose of MATRIX.  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the  complex  conjugate  of the complex number a+bi is a-bi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uses the Common Lisp function conjugate on the element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,  so,  as  the examples show, if the elements of MATRIX are 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transpose.   (Indeed,  only  the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 have  their  values  changed at all, although all off-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will be repositioned.) The argument MATRIX is unchang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 The  related  function nconjugate-transpose is a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is function that works on square matric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n error if MATRIX is not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1 (make-matrix '((#c(1.0 2.0) #c(1.3 -4.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#c(-2.0 1.7) #c(-6.4 -5.5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2 (make-matrix '((1.0 1.3) (2.2 4.6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3 (make-matrix '((1 #c(5.0 2.0) 1/2 3.0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mat1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c(1.0 2.0)   #c(1.3 -4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c(-2.0 1.7)  #c(-6.4 -5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(conjugate-transpose mat1)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c(1.0 -2.0)  #c(-2.0 -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c(1.3 4.6)   #c(-6.4 5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mat2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(conjugate-transpose mat2)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mat3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#c(5.0 2.0) 1/2    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(conjugate-transpose mat3)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c(5.0 -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gate, nconjugate, nconjugate-transpose, ntranspose,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