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int  -  output an object to a stream in a prett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int OBJEC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BJECT is written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 values, but is used for its side effect, which is 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to  the  output  stream with *print-pretty* bound to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(like print) outputs OBJECT using escape characters in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that  it  can  be read back in again (thus effectively als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to true).  It also outputs a newline before 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differs  from  print, however, in that it does not out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it may insert innocuous whitespace in the printed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OBJECT so that it looks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 that accepts output, or  STRE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  or  nil.   If STREAM is nil, output will go to *standard-outpu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so the default value if STREAM is not specified.   If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, output goes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is some possible output from P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 (n) (cond ((= n 1) 1) (t (* n (fact (1- n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rint #'fac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=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n (fact (1- n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INT prints t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#'fac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n) (block fact (cond ((= n 1) 1) (t (* n (fact (1- n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*print-escape*, *print-pretty*, prin1, princ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