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ormat directive ~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|  -  print page 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ount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COUNT (default 1) page separator character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t "The answer is on the next page.~%"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t "~|Answer:  to get to the other side.~%"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wer is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to get to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of this directive are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97, format, format directive ~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