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 -  get the CDR cell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dr of LIST, which must be a cons or nil (that i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of  type  list).  The cdr of nil is defined to be nil.  The cd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pair is the second element of the  printed  represen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of a list is a sublist containing all but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'(a . b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(cons 'a 'b)) 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'(w x y z)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'(((u) v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'(1 2 3)) =&gt; 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a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 (cdr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 b (cdr a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nnot take the cdr of a non-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r "(a b c)"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ons, nthcdr, rest, rpl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