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reader syntax #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+  -  conditionally reads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+FEATURE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next expression EXPR if the `feature' represented  by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`true.'  Otherwise,  the  entire  syntactic form, including EXP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, as if it were whitespace.  The rules that determine  whe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is `true' are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ATURE expression is inductively defined to be either a symbo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 expression  composed  from  the  functions  and, or, and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expressions.  A feature that is a symbol is `true' if  an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 symbol  is a member of the list that is the value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*features*.  Membership in this list is not  strictly 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some implementations, the symbol is read while *package*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package or otherwise interpreted as  being  in  the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 in  the absence of a package qualifier.  The membership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ade with eq.  In other implementations there is no implicit 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 qualification  and  symbols are simply tested for membersh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eatures* list using 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uth of a boolean expression of features  is  determined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ng  t  or nil for each feature symbol.  If a feature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rue,' it is replaced by t; otherwise, it is replaced by nil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 of  evaluating  the boolean expression following these sub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is non-nil, then the boolean expression  of  features  is  `true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ince this is a reader macro, conditionalization  is  don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ime.  The mechanism by which this reader macro operates i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.  First the FEATURE form is read and  processed.   If  the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is  `true,'  then the following expression EXPR is read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y.  Otherwise, the special variable *read-suppress* is  boun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il value while reading 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features* (delete 'chelation *features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 #+chelation :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-chelation :free-ions) =&gt; :free-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shnew 'chelation *feature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 #+chelation :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-chelation :free-ions) =&gt; :compl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var *deionizer*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var *still*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+chelation #.(incf *deionize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-chelation #.(incf *stil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ionizer*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till* =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is exampl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 '#1= #-#|yes|#quickening #. (gen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+ #|no|# #. ' quickening #. (gentemp) '#1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t90 t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58, about printing, about reading, *features*, *read-suppress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syntax 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