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th: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 -  get the square root of a numb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scalar  arguments.   When  the  argument  is  a scalar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this function works just as when Allegro Matrix is not 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 the  square  root  of  the  specified valu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format.  When given a square matrix  whose  element  typ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by  array-element-type) 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(complex double-float), the matrix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 of  the  matrix  X  is  returned.  The sqrt of a matri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t is an error if X is not a number or a  matrix.   If  X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 it  is  an error if X is not square, if it has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ther than the four listed above, or if its sqrt cannot  be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d for any reason (usually because the matrix cannot b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rt (or any such function applied to a  matrix)  is  calcul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  A transformation matrix T and its inverse , T-inv, ar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d such that T-inv*x*T is diagonal (that is, the  off  diagonal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are  zero). T is the matrix of eigenvectors where the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of the matrix.  The function eigen-vectors returns  a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rows  are  the  eigenvectors,  so  T is the result of (n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en-vectors x)).  The diagonal elements  of  T-inv*x*T  ar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ir  sqrt  and  the modified diagonal matrix is re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on the left by T and on the right by T-inv.   Note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 is  done  to  ensure  that the diagonalized matrix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 (that is, that the off-diagonal elements are  zero  t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).   Only if the diagonalization process actually fails w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e signaled.  Note further that there may be more than one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result  (because  of branch cuts, etc.), but only one value,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d as describ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has the same floating-point format as the matrix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always be complex.  (The internal calculations are done 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 double-floats.  Even if X is a real matrix, the square root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ized counterpart may be compl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SQRT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QRT will not work on a matrix whose element type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qrt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matrix passed to S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qrt (single-float-matrix m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2368598 2.220446e-16)   #c(0.59431875 -2.220446e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0.8914781 0.0)           #c(2.1283379 -1.6653344e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square root squared equal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rix up to machine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let ((m1 (sqrt (single-float-matrix ma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* m1 m1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99999994 7.4722403e-16) #c(2.0 -7.142327e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3.0 -4.9486974e-17)      #c(3.9999998 -5.10931e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, cos, exp, expt log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