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sub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  -  get a subsequence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 SEQUENCE START 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copy of the subsequence of SEQUENCE bounded by  START  and 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ust be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ing is zero-origin, with START a non-negative  integer  desig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rst  element  of  the  subsequence  and  END (if supplied)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integer designating the first element  after  the  sub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defaults to the length of SEQUENCE, which value is also used if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 may be used with setf to destructively modify the content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ce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seq1 '(1 2 3 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seq seq1 1 3) =&gt; (1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seq seq1 0 4) =&gt; (1 2 3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subseq seq1 1 3) '(a b)) =&gt; (0 a b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4:248, replace, se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