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-  get the fir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element of LIST, where the car of LIST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one-origin indexing.  If LIST is empty, nil is returned.  set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third to replace the fir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'(a b c d e f g h i j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'(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first lis) 1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1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ighth, elt, fifth, fourth, nin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en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