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fstruct option 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TRU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rint-function  -  specify how a structure sh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rint-function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fstruct option that is  used  to  control  the  prin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 instances.   It may not be used if the :type option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.  The argument FUN must be a function in  a  form  suitable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to  function.   When  the  function is called it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arguments: an instance of the structure, the stream to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 will go, and the current printing depth.  The default struc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unction uses #S syntax.  The specified printing func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  print  control variables such as *print-level* (the depth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indicates the current level) and *print-esca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truct (fraction (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ambda (struct stream 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eclare (ignore dep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ormat stream "~D/~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fraction-num 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fraction-denom struct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denom) =&gt;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-fraction :num 2 :denom 3) =&gt; 2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9:314, defstruct, defstruct-option :conc-name, defstruct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nstructor, defstruct option :copier, defstruct option :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truct option :initial-offset, defstruct option :named, 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:predicate, defstruct option :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