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rpla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acd  -  replace the cdr of a list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acd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X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argument X, which must be a cons, after first replac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  with  the arbitrary object Y.  Use this function with cau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applied to lists which share storage with other lists,  u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cted results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c '(w x y z)) =&gt; (w 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placd (cdr c) '(u v)) =&gt; (x u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&gt; (w x u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placd (cdr c) 'm) =&gt; (x .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&gt; (w x .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72, car, cdr, cons, rpla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