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c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h  -  get the hyperbolic ar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yperbolic arc cosine of NUMBER, that is,  the  valu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bolic  cosine  is  NUMBER.   The result is complex when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ch cut for acosh lies along the real axis, extending from 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infinity.   From  1 to 0 the branch cut is continu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adrant, while from 0 to negative infinity it is continuo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quadrant.  The range consists of points in th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real part is non-negative and whose imaginary part takes 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-#J#  (exclusive) to #J# (inclusive).  If the real part o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it is in the range if  its  imaginary  part  is  between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) and #J#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sh 2) =&gt; 1.31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sh 1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sh 0.5) =&gt; #c(0.0 1.0471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9, asinh, atanh, cos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