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map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hash  -  map a function over every entry of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hash fun 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ps a function over all the entries in a hash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FUN is applied to two arguments, the key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for each entry.  The order in which the entries are proces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 After  all the entries have been processed, maphas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  The argument HT must be a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called for the side effects of FUN, but  ca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d  in  modifying  the  hash  table with this function si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may cause unpredictable results.  However  two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guaranteed  to  work correctly and consistently: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rocessed by applying remhash to the key argument passed  to 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placing  the  value  associated with the current entry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of gethash on the ke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p (setq ht (make-hash-table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quick ht) '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fox ht) 'j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over ht) '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phash #'(lambda (k v) (setq klist (cons k klist)))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rt klist #'string&l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fox over 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6:285, gethash, hash-table-p, make-hash-table, remhash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