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and  -  specify bitwise logical `and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`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and #b1100 #b1010) =&gt; #b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c1, boole-andc2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, boole-c2, boole-clr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