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a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dar  -  get the CAAD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d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adar lis) = (car (car (cdr (car li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adar '((a ((b) c) d) e)) =&gt;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