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 -  print information about each call to spec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{FUNCTION-NAM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information  about  each  function  FUNCTION-NAME  is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race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arguments are provided, returns a list  of  func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being  traced.   When arguments are provided, tra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side effects, and not for the value it  returns.  (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specify  what  that  value  should be.)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 All implementations must accept function name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 implementations  may accept additional argument for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y of the named functions is called, information about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to the stream that is the value of *trace-output*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cludes at least the arguments with which the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and  the  value returned, if any.  Functions that are open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generate trace output.  It is not an error to invoke trac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that  is currently being traced, but doing so migh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ontinue tracing a particular function, call untrac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at  function  as  one  of its arguments.  To terminate tr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raced functions, call untrac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quare-it (so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some-number some-number)) =&gt; squar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dd-two-numbers (num1 nu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square-it num1) num2)) =&gt; add-two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 square-it add-two-numbers) =&gt; (square-it add-two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two-numbers 2 3) =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is printed to the value of *trace-output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(add-two-numbers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(square-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retur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e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0, *trace-output*, 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