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ai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p  -  test whether one list is a sublist of 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p sub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BLIST is a  sublist  of  LIST,  and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ly,  SUBLIST  must be eq to one of the conses at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.  If SUBLIST is a tail of LIST, then SUBLIST can be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umber of successive applications of cdr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m n o p q r)) =&gt; (m n o 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cddr a)) =&gt; (o p 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p b 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p '(o p q r) 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5, eq, l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