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-  signal a non-continu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ormat-string {arg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 message  is  output  to  the  stream  that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return.  It signals an error that cannot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ed  from.   The  message printed to *error-output*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mat to nil, FORMAT-STRING, and  all  ARG  arguments.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implementation-dependent  information is also pri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cation  that  the  message  is  the  result  of  an  err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STRING  should  not contain newlines at the beginning or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not contain any initial string indicating that it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since this will be supplied by error).  Messages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 a period.  No indentation  should  follow  newlines  within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.  In a typical implementation, error will thr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ct messag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est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(evenp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rror "Please use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 is an even number." nu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 4) 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rror: Please use an odd number. 4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29, break, ccase, cerror, ctypecase, ecase, e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