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difference  -  create a new list using elements of one lis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difference list1 list2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whose elements are those of LIST1 that do not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.  Precisely, the returned list contains every element of LIST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re is no eql element in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an element  of  LIST1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LIST2, passed in that order).  If PRED is the value of :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atch if PRED returns  true.   If  PRED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the elements match if PRED returns fals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both lists before the  elements  are 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nspecified  or  nil,  it  effectively  defaults  to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list may be eq to, or  share  entries  with,  LIST1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of  its elements is not defined.  The destructiv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nset-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fference '(1 2 3) '(4 5 6)) =&gt; (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fference '(1 2 3) '(2 3 4)) =&g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fference '(1 2 3 3) '(2 4)) =&gt; (3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fference '(-3 -2 -1 0 1 2 3) '(-2 1) :test #'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fference '((a 1) (b 2)) '((b 3) (c 4))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a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fference '(a b c) '(d e f) :test-not #'equa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fference '(a b c) '(a b) :test-not #'equa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fference '(a b c) '(a) :test-not #'equal) =&gt;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8, intersection, :key, member, nintersection, nset-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et-exclusive-or, set-exclusive-or, subsetp, :test, :test-not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