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*  -  iterate until test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* ({(var [init [step]])}*)(end-test {result}*) {decl}* {tag |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each INIT form is evaluated and it associated VAR is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Since the bindings are sequential, later INIT forms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AR, depending on its initial binding being established. 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  to  do,  which  does  parallel  binding.)  Missing INIT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nil.  Next the END-TEST form is  evaluated.   If  it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 the RESULT forms are evaluated sequentially and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orm are returned.  If there are no RESULT forms, nil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END-TEST returns false then the body of the do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is an implicit tagbody, consisting of any number of tags a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  Declarations  may  precede  the  body.   They apply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 to the bindings of the variables VAR, to the INIT forms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orms, to the END-TEST form, and to the RESUL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execution of body is complete,  iteration  continu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  First,  each STEP form is evaluated and its associated 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its value.  Since the bindings are sequential, later STE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ny earlier VAR, depending on its new binding being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ast to do, which does parallel binding.) If no STEP form is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with a VAR, its binding is not changed.  After the VA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s, END-TEST is evaluated.  If it is true, the RESULT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 and  do*  returns  the  values  of  the last RESULT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TEST is false, the body is executed and then the cycle be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body of the do* forms an implicit tagbody, any  tag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oop can be targets of a go with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as a whole forms an implicit block named  nil,  so  that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is  processed at any point, the block and the entire do*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, returning whatever value is specied by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* ((x 0 (+ x 1)) (y 2 (* x 2)))      ; var , init and step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= x 10)(values x y))             ; end-test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teger x))                 ;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x is ~D ~%" x)             ;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y is ~D ~%" y))            ;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2, block, do, dolist, dotimes, return, 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