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p  -  test whether an object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 character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acterp x) = (typep x '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acterp #\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acterp #\Control-g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acterp #\Newline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#\a) =&gt; #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acterp 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acterp '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5, about typ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