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utput-to-string  -  open string output stream, evaluate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utput-to-string (var [string]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inds the variable VAR to an output stream that write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tring,  then evaluates the FORMS, and finally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tring is provided for STRING, a string containing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returned.  If a string STRING is specified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it and with-output-to-string returns the values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 Any  such  STRING must have a fill pointer.  Output is incr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y added to the string as if with vector-push-extend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,  otherwise  with vector-push.  The FORMS are evalu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progn, and may be preceded  by  DECLARATIONS.   The  stre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 whether or not exit from this macro is normal. 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ynamic extent insofar as its association with STRING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itself has indefinit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utput-to-string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i 5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zerop i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out "~D " (* i i)))) =&gt; "25 16 9 4 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arr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fill-poin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initial-contents '(#\a #\b #\c #\d #\e #\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lement-type 'string-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fill-pointer string1)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utput-to-string (out strin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i 5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zerop i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out "~D " (* i 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=&gt; "ab25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arr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fill-poin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initial-contents '(#\a #\b #\c #\d #\e #\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element-type '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adjustabl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fill-pointer string2) 2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utput-to-string (out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i 5 (- i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zerop i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out "~D " (* i i)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b25 16 9 4 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1, close, make-string-output-stream, open, vector-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-extend, with-open-file, 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