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-  test whether every set of corresponding elements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ED {SEQUENCE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the predicate PRED  to  successive  ele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quence.   PRED must take as many arguments as there a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e first application of PRED is to all the  first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QUENCES.  The second is to all the second elements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PRED returns false, every returns nil without further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.   If  the  end  of any argument sequence is reached without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alse, every returns a non-ni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 #'eq '(1 2 3) '(1 2 6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 #'oddp '(17 33 1 3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 #'atom '(a b 1 2 (3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0, notany, notevery,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