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-stream-frame-mouse-cursor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in  -  get the list of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rame-mouse-cursor-i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in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in  method  for  the window-stream WSTREA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function when the mouse cursor enters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(the  borders  and  title  region) from OUTSIDE the window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NOT called when the cursor enters the frame  from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) You do not (normally) 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list of functions contains the single  function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-in-method.     This   function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You can add functions to (or remove functions  from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with modify-window-stream-method.  You can replace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window-stream-frame-mouse-cursor-in  and  setf.  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 restores the list to its initi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in *my-win*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-window-stream-frame-mouse-cursor-i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nother func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mouse-cursor-in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mouse-cursor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now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i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in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frame-mouse-cursor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default-window-stream-method *my-win* :frame-mouse-cursor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in *my-win*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-window-stream-frame-mouse-cursor-i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in, modify-window-stream-method,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