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 -  get the hyperboli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nh 0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nh 1) =&gt; 0.7615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9, acosh, atanh, atanh, cosh, s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