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with-open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-open-file  -  open a stream to a file, evaluate form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-open-file (var file {option}*) {declaration}* {form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the arguments, a new file may be  created  or  an  old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binds the variable VAR to a stream created by opening FIL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 be  a  pathname,  string, or stream, then evaluates the FOR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 closes the stream, returning the values of the last  FORM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 are evaluated and passed as keyword arguments to the open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 The FORMS are evaluated as an implicit progn, and may be 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DECLARATIONS.   The  stream  is closed whether or not exit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is normal.  For this reason, it is usually preferred over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th-open-file (out "junk" :direction :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if-exists :superse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rin1 "foo" ou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"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th-open-file (in "junk" :direction :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ad i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3:422, close, :direction, :element-type, :if-does-not-exist, :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s, open, with-input-from-string, with-open-stream, with-output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