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-  specify the intersection of give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{TYP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those objects that are of ea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When an object is being checked by typep, the TYP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 until one is found that does not contain it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and integer (satisfies evenp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(and integer (satisfies evenp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4, about type specifiers, integer, not, or, satisfies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