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lt;  -  test whether given characters are monotonical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lt; {char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argument CHAR is less than the next  argument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 and  false otherwise.  Each CHAR must be a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ing on characters obeys alphabetic  ordering  within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case letters, and numeric ordering within the digit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Digits are not interleaved with letters nor  are  uppercas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eaved  with  lowercase,  but  whether uppercase is greate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lowercase and whether digits  are  greater  or  less  than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 on the implementation.  The ordering by char&lt;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ffer only in their code attributes is consistent  with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 by  &lt;  on  their code attributes (returned by char-cod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of characters by char&lt; for characters that differ  in  bi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attributes  is  implementation-dependent.  Such an ord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identical to the ordering of values returned by char-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 #\b #\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 #\a #\b #\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 #\a #\a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s are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 #\a #\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 #\2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7, char/=, char-code, char-int, char-lessp, char=, ch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&gt;=, char&lt;=, eq, 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