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:allow-other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llow-other-keys  -  dynamically permit unmatched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llow-other-key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cluded with a non-nil value in the  argument  list  to  a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(or macro), keyword-value argument pairs not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(or macro) was defined are allowed to be passed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 This argument is placed in the argument list where keywor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normall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(or macro) must accept some keyword argument (or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&amp;key in its lambda list, even if zero keyword arguments ar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) for this argument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t is an error if a keyword argument fails to match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 specified when the function (or macro) was defined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avoid this in cases  where  an  argument  list  is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different  functions  (or macros) or passed on from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macro)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amp;key is preceded in the lambda list by  &amp;rest  or  &amp;body,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maining unprocessed arguments be bound as a list to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variable, then all keyword-value argument pairs (both tho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ose  not matching keyword arguments specified in the 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in this list and in that way be accessible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r  macro.   If  &amp;rest  is  not  used,  the additional (unm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-values pairs are NOT accessible to the function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:allow-other-keys permits extra keyword-value  pairs  at 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 keywords  can  be  allowed  when the function (or mac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f the lambda-list specifier &amp;allow-other-keys is in the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a &amp;rest z &amp;key ((:bar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a b z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:bar 2 :why 'because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:bar 2 :why 'because :allow-other-key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2 (:bar 2 :why because :allow-other-keys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a &amp;rest z &amp;key ((:bar b)) &amp;allow-other-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a b z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:bar 2 :why 'bec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2 (:bar 2 :why becau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59, about keywords, about lambda lists, &amp;allow-other-keys, &amp;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ody, defmacro, defun,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