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-implementation-version  -  get the version of the COMMON LISP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tring that identifies the version number of the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 COMMON LISP in which it is evaluated.  If no appropr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ound, this function will return nil.  The exact string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p-implementation-version) =&gt; "3.0 (4/28/88 12:21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47, dribble, 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