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th: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-  get a vector equal to a row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matrix i [:displaced d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vector whose length is the same as the number  of  colum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and  whose  elements  are  the  same  as those of the IT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If the value of the :displaced keyword argument is non-n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vector will be displaced into (share storage with) MATRIX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shows the effect of sharing storage. 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  argument  is  nil  (the  default), the vector will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with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returned by array-element-type) of the result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is the same as the element type of the argume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1 1.2 1.3) (2.1 2.2 2.3) (3.1 3.2 3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1 1.2 1.3) (2.1 2.2 2.3) (3.1 3.2 3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w mat 0) =&gt; #(1.1 1.2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w mat 1) =&gt; #(2.1 2.2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w mat 2) =&gt; #(3.1 3.2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w mat 3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t that many rows in matrix given to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:DISPLACED argument is specified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matrix and the vector will shar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ow0 (row mat 0)) =&gt; #(1.1 1.2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ow0d (row mat 0 :displaced t)) =&gt; #(1.1 1.2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a change to MAT will also change ROW0D but not ROW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ref mat 0 0) -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=&gt; #2a((-1.1 1.2 1.3) (2.1 2.2 2.3) (3.1 3.2 3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0 =&gt; #(1.1 1.2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0d =&gt; #(-1.1 1.2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column-matrix, row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