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p  -  test whether a dynamic variable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p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ynamic variable named by SYMBOL has  a  va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special-var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undp 'special-va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unbound 'special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undp 'special-va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0, makunbound, set, setq, 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