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-  print integer in 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padchar,commachar[:][@]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in decimal if it is an integer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A''  format  with a decimal base (if applicable) otherwise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decimal point after the number, and the  sign  is  not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number is negative or the ``@'' mod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 MINCOL (default 0) specifies that enough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dding  character  PADCHAR  (default the space character `` ''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t the beginning of the output  to  make  it  consum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columns.   If  the  ``:''  modifier  is  given,  th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(default ``,'') appears between ever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D now." 92) =&gt; "Enter 92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D now." '(a b)) =&gt; "Enter (a b)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6D now." -92) =&gt; "Enter    -92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9,'0:@D now." 4096) =&gt; "Enter 000+4,096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8, format, format directive ~A, format directive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