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 -  update a generalized variabl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{place valu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ocation specified by a generalized variable PLACE i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st VALUE, but this macro is used  for  its  sid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PLACE is a generalized  variable .  PLACE is not evalua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tored in the location specified by PLACE is changed by set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value.  The list of forms that define gener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setf is given in the entry  about  generalized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n be defined using defsetf or define-setf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CE is a symbol, what is modified is the value  o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symbol in the context in which the setf form appe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y be associated with a lexical or dynamic binding or with a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 value.  (Thus a setf of a symbol is identical functionally to a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ymb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PLACE and VALUE pair is specified, then the  pai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called with no argument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ar lis) 'z) 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z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)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'(a b c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ymbol-function 'foo) #'(lambda (x) (cad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'(a b c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ar lis) 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r lis) (car lis)) 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z z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4, about generalized variables, define-modify-macro, d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-method, defsetf, get-setf-method, get-setf-method-multiple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f,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