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 -  raise E to a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 raised to the power NUMBER, where E is the base of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arithms.  NUMBER may be any numb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p 0) =&gt;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p 1) =&gt;  2.7182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p (* #c(0 1) pi)) =&gt; #c(-1.0d0 0.0d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03, expt, log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