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char  -  read one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char [INPUT-STREAM [EOF-ERROR-P [EOF-VALUE [RECURSIVE-P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he stream pointer at the next position  after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as read.  The next input operation will read the next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ingle character from INPUT-STREAM and return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must be a stream.  If it is not specifi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nil, the value of INPUT-STREAM is the value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*standard-input*.  If the argument INPUT-STREAM is specified as 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is the value of the variable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EOF-ERROR-P controls what  happens  when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  is reached.  (If the stream is open to a file,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end of the stream.  If the stream is reading from a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d  of  the  string  is  the  end  of  the stream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ly extended to specialized streams.) If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is  t,  the  default,  an error is signalled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argument is nil, then in most situations an  err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led.  Instead,  the  read-char function termin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OF-VALUE.  EOF-VALUE defaults to nil.  The function  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signals an error if the end of the stream is reached whe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LISP object is partially but not complete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RECURSIVE-P indicates whether or not this  is 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to read.  Whether a call to read is recursive need to be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reasons.  First, referents #N= for the  syntactic  forms  #N#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 to  the outermost expression being read.  Second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rve whitespace is a  property  of  the  outermost  cal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,  either read or read-preserving-whitespace.  Third,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stream has a different meaning in a recursive call th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op-level  call, since encountering the end of a stream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rinted representation is ALWAYS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re is not much difference between r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rom input streams with READ-CHAR and READ-CHAR-NO-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tr (make-string-input-stream "abc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read-char str) (read-char str) (read-char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-char str nil 'reached-en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\a #\b #\c reached-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ifference is when the stream is interactive.  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aits for input (`hangs') on the following for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AD-CHAR-NO-HANG returns NIL at once.  (This examp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.  Some implementation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tch and return the #\New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char *terminal-i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aits until you typ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9, about reading, listen, peek-char, read, read-byte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-hang, read-line, 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