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draw-circle-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-xy  -  draw a circle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-xy GR-STREAM X Y RADIUS [:brush-width BRUSH-WIDTH] [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] [:dashing DASHING] [:operation OPE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ircle of radius RADIUS is drawn on the graphic stream GR-STREAM,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ed  around  the  position determined by X and Y.  The di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circle in pixels will be twice the value of RADIUS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The argument RADIUS must be a real number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 a position in the extent coordinate system of GR-STRE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which passes the coordinates bundled  into  a  positi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, see draw-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brush-width is the width, in pixels,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drawn.  The default value is the value of window-stream-br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applied to gr-stream.  The keyword argument  :operation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oolean  operation that will be used when the bits from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re combined with the bits on the graphic stream.  This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defaults  to  the  value  of  window-stream-operation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.  All the sixteen standard boolean operations of  COMMON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supported.   The  keyword  argument  :color,  specifie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and defaults to the value returned  by  window-stream-fore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pplied to 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dashing is a  list  which  specifies  the  d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of the circle.  For example, the dashing pattern (1 2 3 4)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e bit should be turned on followed by 2 bits turned off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3 bits turned on followed by 4 bits turned off, and the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throughout the drawing operation.  If the length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,  then  the  dashing  pattern  cycles.  For example the list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oduce the dashing pattern (1 on, 2 off, 3 on)  (1 off, 2  on,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),  etc.   A  dashing  pattern that consists of a single integ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hand for the integer repeated twice in the usual  list 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  For  example,  if  DASHING  is 2, then this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ing pattern (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GR-STREAM may be either a window-stream  or  bitmap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  the  only  two types of graphic streams, with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 being that  bitmap-streams  must  be  bitblted  to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indow-stream-draw-circle-xy returns the list of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is  method  calls.   You  can change this list by using set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draw-circle-xy or  by  using  modify-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restore  the  list to its original default state with re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-circle-xy method returns what is returned by the las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 of functions called by the method. If this lis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from its initial value, draw-circle-x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heigh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t :title "Circle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circle-xy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brush-wid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dashing '(1 2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 draw-filled-circle, draw-filled-circle-xy, draw-fi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, draw-filled-rectangle-xy, draw-line, draw-line-xy,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draw-point, draw-point-xy, draw-points, draw-rectangle,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-xy, draw-to, draw-to-xy, modify-window-stream-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-default-window-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