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has-fill-pointer-p  -  test whether the given array h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has-fill-pointer-p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RRAY, which must be an array, has a fill pointer,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ise  returns  false.  This function will always return false i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on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has-fill-pointer-p (vector 'a 'b 'c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has-fill-pointer-p (make-array '(5) :fill-pointer 3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has-fill-pointer-p (make-array '(5 5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6, :fill-pointer, fill-pointer, make-array, vector-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ush, 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