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\  -  representation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NT\C | #FONT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slash may be followed by either a  single  character  C,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d  literally,  or  by  the  name  of a character NAM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between these two cases, the character that follows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  character  form must be a non-constituent character. 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case-insensitive.  The syntax of a character  nam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syntax of a symbol.  In the single-character form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C is not subject to interpretation-it is `escaped.' Thus  c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d and the syntactic attributes of the charac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act that there are two distinguished cases,  single-charac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-character,  implies that character names are longer than on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named characters  are  #\newline  and  #\space,  be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division  and  blank  space characters, respectively.  Semi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characters are #\backspace, #\tab, #\linefeed,  #\page,  #\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#\rubout,  usually  corresponding  (in  the ASCII character s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(BS, code 8), horizontal tabulation  (HT,  code  9),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F,  code  10),  formfeed (FF, code 12), carriage return (CR, code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(DEL, code 127), respectively.  Additional  name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upported by an implementation.  Not all named character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unsigned decimal digit string FONT appears between the  ``#'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\'', it specifies the font attribute of the character.  Not all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s support font attributes for characters,  and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necessarily support the same font attributes or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implementations that support bits  attributes  of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aracter or character name may be preceded by a hyphen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names or initials.  The standard bit names and initials ar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, meta and m, super and s, and hyper and h.  The bit names an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s are case-insensitive, and each must be followed by a hyphen ``-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single-character case, the actual character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``\'' following the last hyphen if that  sing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have  to be escaped to retain its identity in a token. 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s below should make th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, the character or character name is read as a token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``\'',  which  is always interpreted as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#10\control-m-\c may be interpreted as reading the characte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by the token \control-m-\c.  This token is then parsed f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indicators (which are case insensitive).  What is left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a single character or a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self-evalua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Start with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readtable* (copy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har-values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turns three values given a character: the character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its and font attributes, the numeric font at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eric bits attrib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(make-char char) (char-font char) (char-bits cha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\a) =&gt; #\a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\A) =&gt; #\A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-case-p #\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wer-case-p #\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\space) =&gt; #\space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\control-space) =&gt; #\space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10\c-m-space) =&gt; #\space 1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0\hyper-a) =&gt; #\A 0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\h-|a|) =&gt; #\a 0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0\hyper-\z) =&gt; #\z 0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0\h|yper-z|) =&gt; #\z 0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\super-\() =&gt; #\(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\s--) =&gt; #\-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\super-\\) =&gt; #\\ 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 Now change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syntax-from-char #\$ #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syntax-from-char #\\ #\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\a) =&gt; #\a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values #\super-\() =&gt; #\(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First two spaces following backslash, the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#\  1) =&gt; (#\sp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#\ 1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3, about printing, about reading, code-char, mak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