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q  -  simple assignment statemen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q {var 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variable VAR the result of evaluating FORM is stored in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the last form evaluated but this special 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its side effects.  The setq form is the standard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binding of a local variable or the value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 (or global value if there is no binding) of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 and FORM pairs are evaluated sequentially from  left  to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alues of variables assigned earlier in the setq form are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available to la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, which is not evaluated, must be  a  symbol.   The  degenerat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)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a b c) y '(d e f)) =&gt; (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&gt; (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4 y (+ x 1)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1, makunbound, psetq, set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