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-  the data type compris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symbol.  Symbols are one of th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in COMMON LISP, and for that reason, we will discuss them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 this entry.  There are several issues to cover: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ymbol,  the package of a symbol, and the allowable name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have the following attributes associated with them:  a 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a  value, a function or macro definition, and a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also called th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name of a symbol is a  string.   Given  the  symbol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 the print name with the function symbol-name.  Give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e symbol AS LONG AS the symbol  is  acce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ackage.   If the symbol is not accessible, its print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pended with its  package  name  followed  by  one  or  two 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 on  whether  the symbol is or is not exported from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).  Note that when the reader reads an object which it interpre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, it looks for a symbol with that name access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or the package identified  with  a  package  prefix)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 does not find such a symbol and their is no package qual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colon package qualifier, the reader creates a new  symbo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iven print name and interns it in the current package or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identified with the double colon package qualifier.  (If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nable  to  find  a symbol with a single colon package qual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gnal an error.  If it were to create the symbol,  it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xport it and the reader will not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mbols `belong' to particular package.  This packag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's  home  package  and is the value of the function 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symbol.  This concept sounds more important than  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ome  package  is mostly used to provide a value for 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tell the printer how to represent the symbol (whether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qualifier  or  the  the uninterned symbol reader macro (``#: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print name of the symbol).  Symbols need not hav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   Such   symbols   are   called   uninterned  and  for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ackage returns nil.  It is an  indication  of  the  disjoi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he  concept  of home package and the general packag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SP that an uninterned symbol may be internal in  some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entry on unintern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have property lists associated with them.  A  property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 a  list whose even elements (the first element is index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an even element) is a symbol denoting the property type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elements  are the values associated with the symbols.  (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need not require that the even elements be symbols,  bu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ual thing to do.)  The property list of a symbol is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ymbol-plist.  The property list is a  global  value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 with  a  symbol.   There  is  no concept of local propert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 global ones, as there is with both  the  value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associated  with symbols.  Generally, the default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have values associated with them.  More precisely,  symb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denote  variables and variables have values.  W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d by a symbol depends on the lexical environment and the 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binding, special binding, and global value.  See the ent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and extent for more information.   Generally,  when  a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 the  value  of  the  variable it denotes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denoted, the symbol is unbound and it is an error to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 it.   The  function symbol-value retrieves the global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visible special binding of a symbol.  It cannot s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ny lex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have function objects associated with them.  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created  with  defun or defmacro but they can be lambd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or other functional objects.  As with variables, a symbol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a  global  value and a lexical value seen within the scop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When a symbol is encountered as the car of a list which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 the  value  of  the  function  slot  (lexical  or glob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 is used as the function object  which  is  appl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in  the  remainder of the list.  The function 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the global function value of a  symbol.   It  cannot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the question of what a  symbol  can  be  nam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 is  treated in great detail in the entry about reading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printed representation of a  LISP  objec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what it has read is a reader macro of some s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what is `read' is what is returned by the fun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reader macro) or a symbol or number.  Reader macro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characters like #\#, #\', #\(, and  some  other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is  either a symbol or a number.  The complete (and lengthy)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can be a number and what can be a symbol is fully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ut  reading  entry.   Numbers  are things that look li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de up of a sign at the front, digits, perhaps a  decimal  po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n exponent letter specifier and an exponent.  But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may be part of a number,  and,  if  the  value  of  *read-base*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than  ten, some alphabetic letters become digits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o are things which are not numbers.   Some  characters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 notably  the  period #\.) are reserved so neither a sing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everal periods can alone be a symbol.  Othe reserv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, colons, and semicolons, but otherwise almost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letters in a symbol name will be converted to upper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epresentation  unless  they are escaped.  Even the rule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d can be broken if  the  name  is  surrounded  by  #\|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see about read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x '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"x" 'symbo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3, CLtL 4:43, about reading, about scope and extent, ab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, symbol-function, symbol-name, symbolp, symbol-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list, symbol-value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