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 -  check whether any characters are avail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STRE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re is a character immediately available from 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returns  false.   This  function  is particularly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streams, such as one connected to  a  keyboard.   When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noninteractive  streams,  listen returns true unless the nex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would be at the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TREAM may be a stream,  t,  or  nil.   If  it  is  ni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,  *standard-input*  is  used.   If it is t, *terminal-io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open-file (io "junk" :direction :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if-exists :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if-does-not-exist :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lues (listen 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gn (write t :stream 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ile-position io :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isten io)))) =&gt; nil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0, clear-input, parse-integer, peek-char, read, read-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char, read-char-no-hang, read-delimited-list, read-from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line, read-preserving-whitespace, *read-default-float-format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