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ak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list  -  make an initialized list of a giv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list size [:initial-element f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list of SIZE elements, all initialized to FILL. 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 non-negative integer.  FILL may be any Lisp object.  FIL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list 4) =&gt; (nil nil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list 3 :initial-element 'x) =&gt; (x x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8,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