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  -  get a type specifier for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type specifier that is sufficiently general  to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the array ARRAY.  Note that this function may return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eneral than the type specified to make-array when  the  arr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Different implementations may return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turned value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make-array '(2 3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make-array '(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element-type '(mod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unsigned-byt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make-array '(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element-type 'doub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1, about type specifiers, array-dimension, array-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in-bounds-p, array-rank, array-row-major-index, array-total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