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function  -  get a symbol's macro-expan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cro-expansion function of SYMBOL if SYMBOL's globa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definition is a macro definition, and nil otherwis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must be a symbol.  Local macro definitions (produced by macro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en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function returned by macro-function is a function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(the  macro-call  form  and the environment)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expansion for the call.  You may use setf with  macro-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global macro definition.  Doing so erases any existing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ition.  (defmacro can also be used to set the glob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definition to be a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mplementations may implement special forms as macros,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may  return  non-nil  when  its argument is a special for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may implement macros as special  forms  as  long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 macro  definition  is  also  provided.  In either cas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function and special-form-p return non-nil and  setf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hange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alls to standard macros are portable, but their  macro-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.   This  is  because the expansions may contain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add (&amp;rest args) `(+ ,@args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form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-function 'add) =&gt; #&lt;Function add @ #x3a45c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car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let ((my-car (lis) `(car ,l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cro-function 'my-car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8:144, defmacro, macroexpand, macroexpand-1, mac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