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positive-long-float  -  the long-float closest to positiv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evaluates to the value of the long-float number nea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  still   different   from)   positive  infinity.   Thi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positive-long-float =&gt; 4.4942328371557866d+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