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indow-stream-frame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color  -  get the color of the frame of a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color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lor of the frame of the window-stream WSTREAM.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 the  title area and the borders.  (The background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ill be in this color.  The title  itself  will  be  in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window-stream-title-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setf and window-stream-frame-color to change the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us the value this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We create a window and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frame-color* (make-color-rgb :red .5 :green .5 :blue 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title-color* (make-color :from-color blac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it was not specified in MAKE-WINDOW-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rame colo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color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color (rgb) 0.0 0.0 0.0: read-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hange the color of the frame and the color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title-color *my-win*) *title-col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frame-color *my-win*) *frame-colo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background-color, window-stream-foreground-color,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at-color, window-stream-title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