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package  -  set the value of *package* to a new or exis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package package-name [:nicknames names] [:use use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value of *package* to the package specified by PACKAG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 a  new  package with the name PACKAGE-NAME, if no suc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name exists.  If in-package is evaluated while load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ckage*  is  changed  for  the  duration  of  the load (or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gain, if that happens first).  (The function load always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ckage*,  so  the current package before the load is sti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fter the load is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is returned is implementation-dependent but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value  is  not meaningful because this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t top level in a file.  The argument PACKAGE-NAME may be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ymbol (whose print name will be used as th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ckage with name PACKAGE-NAME exists, one  is  created  (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package).   The  nicknames  of the new package ar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NAMES which is the value of the :nicknames keyword  argu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 must  be  strings  or  symbols (whose print name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).  NAMES defaults to nil.  Other packages to be used (as  i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-package) by the new package are specified by the list USE-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alue of the :use keyword argument.  This list may contain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s,  or strings or symbols identifying packages. 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-LIST is the list containing the LISP package.  After the n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, it becomes the current package (the value of *packag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ckage denoted by PACKAGE-NAME already exists, the :nick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e keyword arguments are examined to see if any new nicknames or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s to use  are  specified.   If  they  are,  they  are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ist associated with the existing package.  (No nick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to use are removed, so the arguments need  not  be 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aid  above,  the value of the :nicknames keyword argume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trings or symbols and defaults to nil.  The value of  the  :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  must  be  a list of packages, strings, or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list containing the LISP package.  The  current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value  of *package*) is changed to the existing packag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-package form should appear only at top level in a fil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, the in-package form may be thought of as being enclos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-when (compile eval load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to ensure that symbols in the file are placed in the correc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 whether  the  file is loaded interpreted or compiled. 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d that in-package appear near the top of a file and that it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use  of  provide  and  precede any uses of shadow, export,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-package, or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uppose the following forms appear in a file named foo.c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geology :nicknames '(:roc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oo "In GEOLOGY pack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(list (package-name *packag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ackage-nicknames *packag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p 'list #'package-name (package-use-list *package*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e LOAD foo.cl.  Note that the value of 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the same before and after the LOAD, although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as the GEOLOGY package in foo.cl after the 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m wa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age-name *package*) =&gt;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"foo.cl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s::foo =&gt; "In GEOLOGY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s::lis =&gt; ("GEOLOGY" ("ROCKS") ("LISP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3, load, make-package, *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