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raw-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lygon  -  draw a polygon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lygon GR-STREAM POSITIONS [:brush-width BRUSH-WIDTH] [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] [:color COLOR] [:dashing DAS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effects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lygon  to  be drawn on the graphics stream GR-STREAM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window-stream or a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, recall, is figure drawn with a finite number of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,  beginning and ending at the same point.  The simple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i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argument must be a sequence (list or vector)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pecify the vertices of the polygon in the extent coordina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of GR-STREAM.  If the first and last position are the s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 will  have  one fewer sides than positions in the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last are different, an additional edge is drawn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and last vertices, and the number of edge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brush-width argument specifies the thickness of the  lin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the  polygon.   Its  value  defaults  to  the  value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rush-width applied to GR-STREAM.  Note that the  valu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the system to draw edges of width one but to ignore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which pixels must be on and which off.  The value 0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enhancement over the value 1, with slightly les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keyword argument :dashing must be a  list  of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or a single positive integer.  It specifies the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ircle.  For example, the value (1 2  3  4)  says  tha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urned on followed by 2 bits turned off, 3 on, and 4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.  If the length of the list is odd, then the  dashing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   For example the list (1 2 3) would produce the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on, 2 off, 3 on)  (1 off, 2 on, 3 off), etc.  A integer  valu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ing a single integer indicates that many on follow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, repeated.  For example, if the value is 2, the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n, 2 off, 2 on, 2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already on the graphic stream.  This argument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window-stream-operation applied to GR-STREAM.  All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oolean operations of COMMON LISP are suppor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chine, we recommend that you only use the boole-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, specifies the drawing color,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value  returned  by  window-stream-foreground-color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9)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10 :y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20 :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10 :y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50  :y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15  :y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25 :y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150 :y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55  :y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40 :y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polygon  *my-win*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, draw-filled-polygon-xy, draw-polygon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