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at directive ~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ewline  -  print or ignore newline character and follow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[:][@]&amp;ENE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r ignores a #\newline character and the  non-newli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t according to the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ewline  Ignores the newline and the whitespace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newline Ignores the newline, but prints the whitespace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@newline Prints the newline, but ignores the whitespace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is directive is used to make a format control  string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within indented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t "Try to line up this line~%with this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~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 don't care about.~%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line up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 don't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8, format, format directive ~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