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et-char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-char-bit  -  return a character with a specific control bit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-char-bit char bi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haracter that is the same as CHAR, except that the named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t if FLAG is non-nil, or cleared if FLAG i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havior of this function is implementation-dependent sinc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hand, implementations are not required to support the bit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haracters and, on the other  hand,   may  support  more  than 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 an  implementation  may  choose  different names fo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.  The customary names for character bits of weights 1, 2, 4, and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:control, :meta, :super, and :hyper, respectively.  If the name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pported, this function works as described.  If it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ehavior  is  not  specified,  but the bit will not be se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an error will be sign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lternative to this function, one may use setf with char-bit,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ct  to  the same restrictions, noting that the character objec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rgument to char-bit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char-bit #\A :control t) =&gt; #\control-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char-bit #\Control-\A :control nil) =&gt; #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char-bit #\Control-\x :meta t) =&gt; #\control-meta-\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char-bit #\Meta-\x :meta t) =&gt; #\meta-\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3:244, char-bit, char-bits, char-control-bit, char-hyper-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meta-bit, char-super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