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copy-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seq  -  cop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seq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SEQUENCE.  The returned  sequence  is  equal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but not eq to it.  Calling this function is equivalent to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 subseq with large enough boundaries to copy the entir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y-seq '(a b c d)) =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make-sequence 'string 5 :initial-element #\c)) =&gt; "c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(copy-seq a)) =&gt; "c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a 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ualp a 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8, concatenate, copy-alist, copy-list, eq, equalp, sub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