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caa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r  -  get the CAA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aa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mposition of the ca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r lis) = (car (car (car li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LIST must be of typ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aaar '((((a b) c) d) e)) =&gt; (a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62, car,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