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</w:t>
      </w:r>
      <w:r>
        <w:rPr/>
        <w:t>c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 -  get COS + I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raising E, the base of the  natural  logarith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ower  I  x  RADIANS, which is mathematically equivalent to COS +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.  The argument RADIANS may be any non-complex number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is pi) =&gt; #c(-1.0d0 0.0d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7, cos, exp, expt, 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