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vecto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p  -  test whether an object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is a vector, and false otherwise.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ctorp x) = (typep x '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ctorp '#(a b c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ctorp '(a b c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vectorp "(a b c)"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75, about type specifiers, make-array,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