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-if  -  substitute a new element for old sequence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satisfy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titute-if NEWITEM PRED SEQUENCE [:key KEYFNC] [:from-end F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:count COUNT] [:start SN] [:end 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py of SEQUENCE after replacing those elements that satis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 with NEWITEM.  The predicate, PRED, must accept o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PRED applied to an element in SEQUENCE returns true, the  elemen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.  If PRED returns false, the ele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word argument :key is specified and its value  KEYFNC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 KEYFNC  must  be a function that accepts one argument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each element of SEQUENCE before that element is tes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pecified   or  nil,  KEYFNC  effectively  defaults  to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:from-end keyword argument is specified non-nil, SEQUENCE i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  in  the  reverse  direction.  This argument defaults to ni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s the result only if used in conjunction with :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rate on a subsequence of SEQUENCE, specify  the  :start  and  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 arguments.   The :start keyword argument indicates the ind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element of the subsequence to examine.  Its value defaul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indicating  the first element).  The :end keyword argumen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s an index one greater than the index of the last element to exa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of nil is equivalent to the default, the length of th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QUENCE is a vector with a fill pointer, only the active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can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itute-if 2 #'atom '((a) (b) c d (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(a) (b) 2 2 (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itute-if 'a #'oddp '(1 2 3 4 5 6 7) :count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a 2 a 4 a 6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itute-if 'a #'evenp '(1 2 3 4 5 6 7) :cou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from-end t) =&gt; (1 2 3 a 5 a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ubstitute-if 'a #'oddp '(1 2 3 4 5 6 7 8 9) :start 2 :en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1 2 a 4 a 6 7 8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4:255, :end, :key, nsubst, nsubst-if, nsubstitute, nsubstitute-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ubstitute-if-not, nsubst-if-not, :start, subst, subst-if, subst-i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, substitute, 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