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-  a list of the values returned from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/ is a list of the values returned from the  evalu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  in  +.   This  variable  is  not updated if the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ed.  If no values are returned, / is nil.  (If the print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 is  aborted,  /  will  already have been updated.)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for the convenience of the user when interacting  with  a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top level.  (Note: this variable is unconnected with the functio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the generalized division func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ROUND 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415926535897931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 (FORMAT NIL "ROUNDED OFF PART IS ~G~%" (CADR /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ounded off part is 0.14159265358979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5, ***, **, *, +++, ++, +, ///, //,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