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window-stream-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ose-notify  -  get the list of function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se-notify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-stream-expose-notify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ist of functions that will be called when the 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for the window-stream WSTREAM is called.  expose-notif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system when a common window is exposed by the window manage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MMON  WINDOWS  itself.   You  do not (normally) call 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efault the list contains the single function  default-window-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-notify-method.   This  function  does the work of updating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about the change in the window, so you should not remove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hange this list by using modify-window-stream-method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entirely  by  using  setf.   If  you  replace the list,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window-stream-expose-notify-method is in the new list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ore  the  list  to  its  initial  state with restore-default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tf *my-wi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ake-window-stream :left 100 :bottom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width 200 :heigh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ctivate-p t :title "Just a Window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un my-after-expose-notify (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mat wstream "I have been exposed ~%"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The initial list returned contains on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os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os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add a new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odify-window-stream-method *my-win* :expose-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:after 'my-after-expos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Now the list contains two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ose-notify  *my-win*)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-window-stream-expose-notify-method my-after-expose-notif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 We restore the list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store-window-stream-method *my-win* :expose-notif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indow-stream-expose-notify  *my-win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&gt; (default-window-stream-expose-notify-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se, expose-notify, modify-window-stream-method, restore-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-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