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format directive ~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^  -  terminate processing of enclosing control string prematur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test1,test2,test3[:]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the immediately surrounding ``~&lt;'', ``~{'', or ``~?''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  directive if there are no arguments remaining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test specified by the prefix parameters, if  any,  is  me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such surrounding structure, this escape construc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tire format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re are no remaining arguments, whether termination occur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 on the prefix parameters.  With no parameters specified,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 is guaranteed.  If only TEST1 is specified, termination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 zero.  If only TEST1 and TEST2 are specified, termination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equal.  If all three parameters are  specified, 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  if TEST1 &lt; TEST2 &lt; TEST3.  Typically, at least one of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 is specified as ``#'' or ``V'' for the test is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``~^'' causes termination from within a  ``~&lt;''  directive, 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ed  up  to that point are still formatted and justified, bu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the segment it appears in nor the segments after it  are 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 further.   (Thus justification is based only on those segment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sed.) If it causes termination from within  a  ``~{''  directiv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the ``:'' modifier is given (which implies a sub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iteration step), the current iteration step is  termina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ext  step  begins  right away.  In this case, the entir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can be terminated by using ``~:^'' instead of ``~^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``~^'' appears in an indirect control string  being  processed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~?''  directive,  and  that  string  does  not enclose it in ``~{'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~&lt;'' constructs, termination causes processing of the indirect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cease, and then to resume after the ``~?''.  If ``~^'' causes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ion within the ``~['' or ``~('' constructs, all processing up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 is properly reflected in the output, the construct is termi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search continues  up  and  out  for  the  immediately 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`~&lt;'', ``~{'', or ``~?'' directive, if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Bears ~D~^, Cards ~D" 7)   =&gt; "Bears 7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Bears ~D~^, Cards ~D" 7 6) =&gt; "Bears 7, Cards 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OK.~@?  Now what? " "~^  You have ~R."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OK.  You have four.  Now what?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"~%;; ~@{~&lt;~%;; ~1,22:;~A~&gt;~^ ~}" "This" "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s" "intentionally" "obscure," "but" "the" "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e" "nice."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ten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obscur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omments are n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sandwich "Inside - ~#[nothing~; ~A~; ~A and ~A~: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@{~#[~; and~] ~A~^,~}~]." x nil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mat nil sandwich "bacon" "lettuce" "tomato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"Inside -  bacon, lettuce, and tomat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2:406, format, format directive ~(, format directive ~&lt;,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~?, format directive ~[, format directive ~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