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bu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last  -  get all elements of a list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last lis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new list containing all but the last N elements of LIST.  I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greater than or equal to the number of elements in LIST, then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  If N is not specified,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 '(r s t u v)) =&gt; (r s 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 '(r s t u v) 5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 '(r s t u v) 4) =&gt;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 '(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utlast '(x)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5:271, endp, nbu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