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bout 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equality  -  comparison of eq, eql, equal, and equ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four predicates for testing  equality  between  any  two 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  From  the  least likely to consider objects equal to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, they are eq, eql, equal, and equalp.  Other  predicates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 equality   between  specific  kinds  of  objects  (=,  tree-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-equal, etc.), are not discussed here.  Each of  the  four  p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s  takes  two  arguments, here called X and Y.  They may be any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 returns true if X and  Y  are  implementationally  identical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usually means they refer to the same memory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l returns true if X and Y are eq, if  they  are  two  equal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of the same type, or two characters that are the same.  (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s, either equal numbers or the same characters or bo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be eq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returns true if X and Y  are  eql  or  if  they  are  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.  Composite objects are equal if they are conses with equal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drs, bit-vectors or strings whose elements are equal, or 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components are equivalent (in an implementation-dependent s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p returns true if X and Y are equal, if X and Y are the same 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ers  (ignoring  case  and bits attributes and considering fo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-dependent way), if they are numbers with the  same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not  necessarily of the same type, or if they are composi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qualp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 table showing the results of  calling  these  four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pair of arguments.  Entries in the table having both 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 values are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s                 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      Y           EQ    EQL   EQUAL 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    -------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         'b         nil    nil    nil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         'a          t      t      t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 2         t/nil    t      t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2.0         nil    nil    nil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      2.0        t/nil    t      t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-2 5)   #c(-2 5)     t/nil    t      t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c(-2 5) #c(-2.0 5.0)    nil    nil    nil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(a . b)   '(a . b)     t/nil  t/nil    t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\B        #\B        t/nil    t      t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\B        #\b         nil    nil    nil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anz"    "Franz"      t/nil  t/nil    t 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Franz"    "franz"       nil    nil    nil  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 'a 'b)(cons 'a 'b)    nil    nil     t     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7-81, eq, eql, equal, equa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