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bout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special characters  -  special characters for listeners and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WINDOWS defines a set of special characters  which  are  u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 where  COMMON  WINDOWS  accepts input.  Lisp listeners and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s use these characters.  The list of such  characters  and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 COMMON  WINDOWS  variables  follows.   The initia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riables are set when COMMON WINDOWS is  initialized  by 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nvironment  of the shell that started the LISP.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n these characters, see the Unix documentation for st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rk-char*    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of-char*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rase-char*   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tr-char* 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ill-char*    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quit-char*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tart-char*  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top-char*    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example shows some possible values for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results will diff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how you have set up your shel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rk-char* =&gt; #\%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of-char* =&gt; #\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erase-char* =&gt; #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ntr-char* =&gt; #\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kill-char* =&gt; #\^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uit-char* =&gt; #\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art-char* =&gt; #\^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stop-char* =&gt; #\^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-window-stream, rubout-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