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-namestring  -  get a representation of the directory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-namestring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string representing the directory part of PATHNAME,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a  pathname, string, symbol, or stream.  If PATHNAME is a stream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ssociated with a file.  Note that it  may  not  necessari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 to  construct  a  valid namestring by concatenat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by host-namestring, directory-namestring,  and  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given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is example is hypothe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ke-pathname :host "fran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directory "[cl.v030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name "c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:type "ex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[cl.v030]/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17, enough-namestring, file-namestring, host-name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