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vector-p  -  test whether an object is a bit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-vector-p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OBJECT is a bit vector, and false otherwise. 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ing identity ho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vector-p x) = (typep x 'bit-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vector-p #*11010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it-vector-p #*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6:75, about type specifiers, make-array,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