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 -  locate an element in a sequence and return it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ITEM SEQUENCE [{:test | :test-not} PRED] [:key KEYFNC] [:f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FE] [:start SN] [:end 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ndex of the leftmost element in SEQUENCE  that  is  eq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st predicate other than eql may be used by specifying  PRED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 of either the :test or the :test-not keyword argument.  PRE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function that  accepts  two  arguments  (ITEM  and  an  eleme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,  passed  in  that order).  If PRED is the value of :test,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element match if PRED returns true.  If PRED  is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test-not,  ITEM  and the element match if PRED returns false.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to supply both :test and :test-not 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SEQUENCE before that element is tes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or nil, it effectively defaults to the function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:from-end keyword argument is specified non-nil, SEQUENCE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ed  in  the reverse direction and the index of the rightmo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turned.  This argument defaults to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equence of SEQUENCE, specify  the  :start  and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arguments.   The :start keyword argument indicate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lement of the subsequence to examine.  Its value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indicating  the first element).  The :end keyword argumen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s an index one greater than the index of the last element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nil is equivalent to the default, the length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QUENCE is a vector with a fill pointer, only the activ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can be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ition 'a '(1 2 a b 4 d)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ition 'a '(1 2 3 4 5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ition '(a) '(1 2 (a) (b) 4 d) :test #'equal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ition 3 '((a b) (c 3) (3 r) (1 2)) :key #'car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ition 'a '(1 2 a 3 4 a 5) :from-end t) =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ition 'a '(1 2 e f g a 7 8 x b) :start 3 :end 7) =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7, find, :key, member, position-if, position-if-not, :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:test, :end, :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