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  -  get the number of dimensions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rank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dimension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rank (make-array nil)) =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rank (make-array '(4 6))) =&gt;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rray-rank (make-array '(1 2 3 4 5 6))) =&gt;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7:292, array-dimension, array-dimensions, array-rank-li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-total-size,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