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 -  the color pur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constant, bound to the color purple.  The color is 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not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le =&gt; #&lt;Color: (rgb) 1.0, 0.0, 1.0, read-only: un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, blue, green, red, turquoise, white, yel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