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*print-circl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int-circle*  -  variable that controls printing of circular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variable is true, the COMMON LISP printer will look for cir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  list structures, and print them out using #N= and #n# syntax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int-circle* is  false, structures will  be  printed  according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ursive-descent  algorithm.   This algorithm may fail to termin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lar lists.  The initial value of this variable is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ly, the syntax for representing circular lists when  *print-circ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 is as follows.  An expression #N=FORM, sets up a label for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y be referred to by an expression of the form #n#  which 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ere  later  in  the  list.   Here N is an integer and FORM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int-circle*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circ-list '(a b c)) (*print-circle*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f (cddr circ-list) circ-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int circ-list) nil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#1=(a b . #1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is form may never return.  If it do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print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et ((circ-list '(a b c)) (*print-length* 6) (*print-circle*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f (cddr circ-list) circ-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int circ-list) nil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(a b a b a b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371, about printing, *print-array*, *print-base*, *print-case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rint-escape*, *print-gensym*, *print-length*, *print-level*, *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tty*, *print-radix*,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