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all-symbols  -  find all symbols in the entire Lisp syste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-all-symbol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symbols whose print  names  match  that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   The argument NAME must be a string or a symbol.  If it is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, its print name is used as the string.  (Note that if  the 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a  symbol  that  does  not  exist in the current package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the reader and returned as part of the list.)  Every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entire  Lisp system is searched.  Any symbol SYM satis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e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ring= (symbol-name sym) (string 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all-symbols "FOO") =&gt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all-symbols :foo) =&gt; (: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all-symbols 'foo) =&gt; (foo :fo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all-symbols "FOO") =&gt; (foo :f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all-symbols :equal) =&gt; (equal :eq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7, apropos, 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