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-import  -  make symbols internal and place them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dowing-symbols list of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-import SYMBOLS [PACKAG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 of the package system is changed,  and  consistency  rule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 hold.   Any  symbols  present in PACKAGE with the same na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in SYMBOLS  are  first  uninterned.   All  symbols  specifi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 then  imported into PACKAGE, and the symbols ar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dowing-symbols list o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, but this function is used for its side-effects.   SYMBOL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a  list  of  symbols  or  a single symbol.  PACKAGE is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and defaults to the current package (the value of *package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similar to import except that  NO  error  is  sign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 if  there  are symbols already accessible in PACKAG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as any symbol in SYMBOLS.  If a symbol with a  name  identical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ame of a symbol in SYMBOLS is present in PACKAGE, it will be u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ed before the corresponding symbol in SYMBOLS is imported.  All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  imported  are placed on the shadowing-symbols list of PACKAG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-shadowing-symbols).  If a symbol in SYMBOLS is  already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CKAGE, the symbol is just added to the shadowing-symbol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symbol is imported, it  becomes  accessible  in  PACKAGE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 qualification,  since it is now an internal symbol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exported, but if it was already present in PACKAGE and  ex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mains exported.  No property of an imported symbol is chang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its home package and its state in the package from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ed remain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 symbol is on the shadowing-symbols list for a package, name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icts  caused  by using another package or by exporting a symbo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package will automatically (without error or warning)  be 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favor  of  the shadowing symbol.  Only explicitly importing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print name from another package will cause an error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dowing should be used with caution since  package  consistency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preserved acros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japan) =&gt; #&lt;The JAPAN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 "VCR") =&gt; vc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vcr 'Sony) =&gt;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xport '(vcr Sony)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-package :usa :use '(:japan :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#&lt;The USA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VCR") =&gt; vcr :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=&gt;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dow 'vc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vcr 'Magnavox) =&gt; magna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VCR") =&gt; vcr :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=&gt; magnav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pan:vcr =&gt;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hadowing-import 'japan:vc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r =&gt; so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nd-symbol "VCR") =&gt; vcr :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q 'japan:vcr 'vcr) =&gt;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1:186, import, package-shadowing-symbols, *package*, sha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