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write-date  -  returns the time of creation or last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-write-date path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nteger in Universal Time format  representing  the  ti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the file given by PATHNAME was created or last modified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formation is available.  Returns  nil  if  this  time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ed.   The  argument  PATHNAME  must  be  a  pathname, str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n the example, we write a file in May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ILE-WRITE-DATE to check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-open-file (out "junk" :direction :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:if-exists :superse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in1 'foo ou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fth (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ecode-universal-time (file-write-date "junk")))) =&gt;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23:424, decode-universal-time, file-author, file-length,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rsal-time, 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