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-float  -  scale a floating-point number in its represen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e-float float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floating-point number that is scaled by  its  represen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raised to an integral power.  Specifically, let radix be the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internal representation  of  FLOAT,  (the  value  of  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ed to FLOAT).  Then scale-float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float (expt (float radix float) powe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gument POWER must be an integer, and FLOAT  must  be  a  floa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we can say that if decode-float has  been  applied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X, then scale-float applied to the first two returned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d by the third (to obtain the correct sign), returns 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ally identical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ultiple-value-bind (significand exponent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code-float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 (scale-float significant exponent) sig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te that scale-float does not require its first argument to be a 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ized significand, although that is always what decode-float retur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cale-float 2.3  4) =&gt; 3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values of DECODE-FLOAT depend on the radix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for internal floating-point representatio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code-float -13.4) =&gt; 0.8375 4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But, given the values, the following ho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 (scale-float 0.8375 4) -1.0) =&gt; 1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tL 12:218, decode-float, float-digits, float-precision, float-rad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-sign, 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