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ath:ndeterminant-and-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eterminant-and-inverse  -  destructively replace a matrix with it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 and calculate determin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determinant-and-inverse matrix [:error-if-singular e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ree values as multiple values.  The first is  MATRIX  de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ly replaced by its inverse, the second is the determinant of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hird is is the reciprocal condition number of MATRIX (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).   MATRIX must be a square matrix whose element-type (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rray-element-type) is one of  single-float,  double-float,  (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-float),  or  (complex double-float).  (Generally, the 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pecified when the matrix is  created,  either  with  make-matrix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array.   Matrices  returned  by  the functions single-float-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float-matrix,  complex-single-float-matrix,  or   complex-doub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matrix  also have element types appropriate for this function.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rror if MATRIX is not square or does not have  its  element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 above.  (Note that even if all elements are in fact of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type, this function will not work unless the elemen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correct).   This function modifies its argument, replac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inverse.  The  related  function  determinant-and-inverse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ATRIX is singular  to  machine  precision,  ndeterminant-and-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calculate the inverse.  To discover whether MATRIX is singu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precision, ndeterminant-and-inverse  calculates  the  recipr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  number  for  the matrix and then tests if that numbe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single-float-epsilon or double-float-epsilon (depending on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ion  of  the  matrix  elements).   If  the  value 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epsilon, the inverse and the determinant are calcul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 (now  inverted),  the  determinant, and the condition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as multiple values.  If the value is less than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psilon,  the  behavior  depends  on the value of the :error-if-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 argument.  If  the  value  of  this  argument  is  non-nil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),  an  error  is generated if the matrix cannot be inve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of this argument is nil, then ndeterminant-and-inver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l, the determinant value, and the condition number as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il is not a matrix and thus will generate an error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as  the  matrix  argument  to any function.  Note furth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TRIX is already modified before the impossibility of  inv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t is dis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CIPROCAL CONDITION NUMBER is described in detail in section 1.4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NPACK  USERS'  GUIDE.  Briefly, there is a way to modify the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of the matrix by amounts less than the reciprocal condi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 that  the  changed matrix is singular.  Therefore, if this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er than the accuracy of the elements of your matrix, the resul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ly   meaningless   since   the  matrix  cannot  be  numer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inguished from a singular matrix.  If this value is  less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 Lisp  constant  single-float-epsilon, if the matrix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floats, or  double-float-epsilon,  if  the  elements  are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s,  attempts to calculate either the inverse or the eigen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s will fail.  The determinant of a  matrix  that  is  singula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precision is assumed to be zero.  That value is returned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s of the values of the elements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eterminant of the example matrix is 1.0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verse will have integral elements (to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7.0d0 5.0d0) (4.0d0 3.0d0)) 'doub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7.0d0 5.0d0) (4.0d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-and-inverse mat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a((3.0d0 -5.0d0) (-4.0d0 7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855855855855858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: the returned matrix values were round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difference between the given value and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value is never greater than 1.0d-1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MAT contains its inve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rint-matrix mat)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99999999999992d0   -4.999999999999986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.9999999999999893d0 6.999999999999981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se values are not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if we do not specify the element typ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get an error even though all elements are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ingle floats.  But applying DETERMINANT-AND-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o the result of DOUBLE-FLOAT-MATRIX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1 (make-matrix '((3.0d0 -5.0d0) (-4.0d0 7.0d0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-and-inverse mat1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       than a floating-poi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olu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-and-inverse (double-float-matrix mat1)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2a((7.0d0 5.0d0) (4.0d0 3.0d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008949599623174782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MAT and MAT1 are inverses (to machine accura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returned matrix elements are again r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Let us apply this function to a singular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1.0 2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2a((1.0 2.0) (1.0 2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-and-inverse mat) =&gt;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error messag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rror: Attempt to invert singula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T is now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=&gt; #2a((2.0 -0.5) (2.0 0.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pecifying the :ERROR-IF-SINGULAR keyword argu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IL suppresses the error message.  NIL is retur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verse matrix value (we remake MAT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stroyed by the last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at (make-matrix '((1.0 2.0) (1.0 2.0)) 'single-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determinant-and-inverse mat :error-if-singula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nil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te that the determinant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ant, determinant-and-inverse, inverse, ndeterminant, nin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