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oad-verbose*  -  controls whether to print a message upo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bound to a non-nil value, the load function will print a 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ream *standard-output* upon loading a file.  This glob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the default value of the load function's :verbose keyword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  The  exact nature of the message is implementation-dependen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contains the name of the file being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value of *load-verbose* is implementation-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the following form is evaluated, subsequen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OAD with only one argument will not print any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*load-verbose*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6, load, 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