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cad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adr  -  get the CADA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dad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and cd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dadr lis) = (car (cdr (car (cdr lis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dadr '(a (b c) d)) =&gt;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