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in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f  -  increment a generaliz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f place [delt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of the generalized variable is directly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result of incrementing by  DELTA  the  generalized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 by  PLACE.  The argument DELTA, must be a number, and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he generalized variable PLACE also must hold a  number.   The  in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is conceptually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place (+ place delta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at the incf macro ensures that PLACE is evaluated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n 4) =&gt;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f n) =&gt;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=&gt;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n #c(2 3)) =&gt; #c(2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cf n 2) =&gt; #c(4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=&gt; #c(4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2:201, +, 1+, decf, se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