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constan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p  -  test whether an object is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rue  if  OBJECT  is  a  constant,  otherwise  returns  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 include self-evaluating objects (numbers, strings,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vectors,    keywords),     predefined     constants     (nil,     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-negative-fixnum,  pi),  constants  defined  using  defcons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d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foo '(a b c)) =&gt; (a b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tantp foo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constant pie 3 "Roughly speaking ...") =&gt;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tantp pie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tantp 100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tantp 'foo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tantp ''foo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stantp '(quote #(1 2 3)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0:324, defconstant, 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