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install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color  -  install a color into a LISP 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-color COLOR [COLORMA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colors  installed  in  COLORMAP  after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in  COLORMAP.   COLOR must be a color object.  COLORMAP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; its value defaults to  the  default  colormap,  the 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default-colormap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P colormaps serve as the interface between  COMMON  WINDOWS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color handling system.  The server stores colors in server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.  Each LISP colormap has a  server  colormap  associated  with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a  color is installed in the LISP colormap, it i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into the associated server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must be installed before they  are  used,  but  the  syste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 install  an uninstalled color in the default color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time it is used.  Therefore, if you are using the  default 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 you  usually need not install colors explicitly.  (You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cerned that there may not be enough slots  in  the 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  to hold all the desired colors.)  But if you are us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, you must explicitly install all colors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 of colors you can install depends on the number of fre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associated  X server colormap.  The size of server colorm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-dependent.  The number of free slots in the default server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 the  one  associated  with  *default-colormap*,  depends 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s and will likely be different each time you run COMMON WINDOWS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using the default colormap, you may want to install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you need immediately so you will know at once whether  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fficient free slots to hold all the color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 slot is available in the server colormap, an error with 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-color-error will be signal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 said above, when an  uninstalled  color  is  used,  the  col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 into  the  default colormap.  At that time, if no sl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 colormap is available, an error will be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t an error to install an already  installed  color.   The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be reinstalled in the colormap specified by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is is the simplest way to us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color* (make-color :red .3 :green .5 :blue .6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plum* (make-color :name "plum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hen we use *MY-COLOR* without explicitly install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system installs it into the default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raw-filled-circle *my-win* (make-position :x 150 :y 150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lor *my-color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Although not strictly necessary, we can install *PLU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explicitly into the default colormap.  Note w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specify the optional colormap argument since it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defaults to the default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stall-color *plum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In this next, more complicated example, we store colo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own colormap and associate this colormap with *my-win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is will be an array to store som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colors (make-array 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tf (elt colors i)(make-color :level (/ i 10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Create a new colormap and install the color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q my-colormap (make-colormap :preallocate (list white black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stall-color  (elt colors i) my-colormap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Make my-colormap be the colormap of t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(window-stream-colormap *my-win*)  my-colorma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You should see 10 circles, which will turn gray when you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ouse cursor into *my-win*.  (Depending on you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manager, you may have to call INSTALL-COLORMA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just moving the mouse into the window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times (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raw-filled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-position :x (* i 10) :y  (* i 10))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:color (elt colors i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lors, install-colormap, make-color, make-colormap, un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map, window-stream-color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