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_edit - edit Sphere-format speech file hea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_edit [-uvf] -{S|I|R}field=value ... [-D dir] fil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h_edit [-uvf] -{S|I|R}field=value ... -o outfi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ere file  headers  can  be  modified  using  the 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h_edit.   In its first form, the specified file(s) is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new directory the -D dir option is  present;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le(s)  is  to be edited in-place. In its second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ed file is written to a new file if the  -o 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option  is present; otherwise the file is to be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-place. The -D and -o options are not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e file must be present on the  command  line,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at least one field mod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pecified field exists and the  modifier  would 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ype,  the  edit will fail with a "type mismatch"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_delete(1) to delete the fiel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file is to be edited in-place and the editing doe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 the  size  of  its header, the new header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old one and the speech samples do not  need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u   unlink  the  source  files  after  creating  new  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quires -D or -o)</w:t>
      </w:r>
    </w:p>
    <w:p>
      <w:pPr>
        <w:pStyle w:val="PreformattedText"/>
        <w:bidi w:val="0"/>
        <w:spacing w:before="0" w:after="0"/>
        <w:jc w:val="left"/>
        <w:rPr/>
      </w:pPr>
      <w:r>
        <w:rPr/>
        <w:t>-v   turns on verbos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f   if edits fail for some fields of a file, continue  try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 fieldname=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string field's value (create if necess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I fieldname=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integer field's value (create if necess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R fieldname=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real number field's value (create if  ne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utput files to new  directory,  retaining 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as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o ou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utput file to specified destin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if all edits succeed on all files, non-zero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_edit -Sfoo=bar -Isamples=65536 f1.wav f2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files f1.wav  and  f2.wav  in-place,  sett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 of  string  field  foo to bar and integer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s to 65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 Janet (stan@jaguar.ncsl.nist.gov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