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id-wdef-patc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n "av" mac without this patch loaded, creating and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id, then garbage collecting will cause the machin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fixes that problem. It can be loaded into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L 2.0 up to MCL 2.0.1 with any patches already loa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is included in "MCL2.0.1p0.fas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