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:         stepp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CS:          $Header: /users/npm/src/winterp/examples/xlisp-2.1d/RCS/stepper.doc,v 2.3 1994/06/06 15:00:34 np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:  Documentation for stepper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hor:       Ray Comas (comas@math.lsa.umich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reated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ed:     Mon Jun  6 03:08:00 1994 (Niels Mayer) npm@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ckage: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tus:       X11r6 contrib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1994, Enterprise Integration Technologies Corp. and Niels M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TERP 1.15-1.99, Copyright (c) 1993, Niels P. M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TERP 1.0-1.14, Copyright (c) 1989-1992 Hewlett-Packard Co. and Niels M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LISP-STAT 2.1 Copyright (c) 1990, by Luke Tie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LISP version 2.1, Copyright (c) 1989, by David Be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mission to use, copy, modify, distribute, and sell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or any purpose is hereby granted without fe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above copyright notice appear in all copies and that bo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notice and this permission notice appear in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and that the name of Enterprise Integration Techn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wlett-Packard Company, Niels Mayer, Luke Tierney and David Betz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 in advertising or publicity pertaining to distribut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out specific, written prior permission.  Enterpris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chnologies, Hewlett-Packard Company, Niels Mayer, Luke Tierney and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tz make no representations about the suitability of this softwar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ERPRISE INTEGRATION TECHNOLOGIES, HEWLETT-PACKARD COMPANY, NIELS M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UKE TIERNEY AND DAVID BETZ DISCLAIM ALL WARRANTIES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FTWARE, INCLUDING ALL IMPLIED WARRANTIES OF MERCHANTABILITY AND FI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NO EVENT SHALL ENTERPRISE INTEGRATION TECHNOLOGIES, 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NY, NIELS MAYER, LUKE TIERNEY NOR DAVID BETZ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IRECT OR CONSEQUENTIAL DAMAGES OR ANY DAMAGES WHATSOEVER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SS OF USE, DATA OR PROFITS, WHETHER IN AN ACTION OF CONTRACT, NE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OTHER TORTIOUS ACTION, ARISING OUT 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test version of my stepper.   I posted an earl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bout a year ago;  this differs from the old 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y change both print depth and print length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ld version only allowed print depth to b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ses 'get-key' for user input, (in particular this is PC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only use XLISP on PC's;  I use KCL on real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ew 'u' command (execute until enclosing form retu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ew 'r' command (use a given expression as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urrent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rect handling of '(go label)'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ses *debug-io* to determin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ed listing is a step debugger inspired by the "step.l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r included with XLISP 2.1, originally written by Jonathan Eng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jengdahl on BIX).  This version has the ability to set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, and a few bells and whis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ste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ep (form with 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per will stop and print every form, then wait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re printed compressed, i.e. to a depth and length of 3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 by assigning the desired depth and length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pdepth* and *plen* before invoking the stepper, or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r via the . and #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have the following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fib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(or (eql n 1) (eql n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 (fib (- n 2)) (fib (- n 1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(step (fib 4)) will produc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&gt;==&gt; (fib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gt;==&gt; (if (or (eql n 1) (eql n 2)) 1 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is the stepper's prompt.  For a list of commands, typ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or space - n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or &lt;cr&gt;  - step ov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FUNCTION - go until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FUNCTION - set breakpoint 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&lt;list&gt;   - set breakpoint at each function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FUNCTION - clear breakpoint 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&lt;list&gt;   - clear breakpoint at each function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*all*    - clear all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- go until a breakpoint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- go up; continue until enclosing form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where am I? -- 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toggle trac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- quit stepper, continu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pretty-print current form (un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- pri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&lt;expr&gt; - execute expression in curr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&lt;expr&gt; - execute and retur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nn - set print depth to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nn - set print length to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- print thi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may be set with the b command.  You may set break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unction, e.g. b FOO&lt;cr&gt; sets a breakpoint at the function F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various functions at once, e.g. b (FOO FIE FUM)&lt;cr&gt;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at the functions FOO, FIE, and FUM.  Breakpoints ar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 command in an analogous way.  Furthermore, a speci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mand, c *all* &lt;cr&gt;, clears all previously set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are remembered from one invocation of step to the nex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neccessary to set them once in a debugg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 command causes execution to proceed until a breakpoint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ime more stepper command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 command sets a temporary breakpoint at one function,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o proceed until that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 command continues execution until the form enlo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done, then re-enters the ste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 command prints a back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 command quits and causes execution to continu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exit to functions are traced after a g, f, u, or q comma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racing, use the t command which toggles the trac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ith trace off, the values of function parameters are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 command causes the current form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 command steps into the curr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 and # commands change the compression of displayed forms.  E.g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gt;==&gt; (if (or (eql n 1) (eql n 2)) 1 ...) :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gt;==&gt; (if (or (eql n ...) ...) 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rint length to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gt;==&gt; (if (or (eql n ...) ...) ...) :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gt;==&gt; (if (or #\# ...) 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rint depth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entire form use the p command, which pretty-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 command causes the current environment to be pri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command causes an expression to be execu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Note that this permits the user to alter valu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ning, and may affect 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 command causes the value of the given expression to be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makes it the return value of the curr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