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Jeff's overview to match current XLISP-PLUS 2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more thoroughly describe the operation of contex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itialization and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structures and algorithms.  If you just want to write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sp, you don't need to read this file -- go read cldoc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inker with the xlisp implementation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ill* read that before reading this.  The following isn'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ly precise -- that's what the source code is fo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to give you sufficient orientatio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hance to understand the code the first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 on MS-DOS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S-DOS ignore all the "FAR" and "NEAR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MEDMEM, and most uppercase macros default to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originally XLISP used Large memory model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a clean MS Windows port (never completed :-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the code was overhauled to us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Every xlisp object is is allocated from FAR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need to be cast to FAR. Local variables,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global variables are NEAR, however. Since FAR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edium model library string routines, they must be 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 buf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ed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sets of memory allocation/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ne pair, xldmem/xlimage, was the tradition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The second pair, dldmem/dlimage, additionall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ings. In the original version, malloc and f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ch can cause memory fragmentation problems. The d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rray memory segments to eliminat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pilation options. Thank goodness many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facility is compiled, *OBARRAY*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array is a list of packages. A package is a structur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of six elements. The first is an ob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package, the second is an obarry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third is a list of shadowing symbols, the fou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s this package uses, the fifth is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package, and the sixth is a list of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ll but the first being the nicknam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n additional attribute in their structu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ckag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text, the function defines a local CONTEX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xlbegin, passing the address of the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ext flags (ored together, if more than one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he tag for return and throw contexts,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xlend is used to end the context. Within the con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using the jump buffer in the context stru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return to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jump function takes three arguments, the target context,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is returned by the setjmp in the target conte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The return value is typically NIL, but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TURN and THROW functions for those operations. xl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the contexts until the target context is foun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context is found. In the latter case, xunwind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unwind target so that unwinding ca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contex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GO -- used by TAGBODY, searched by GO (and the xlg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RETURN -- used by named blocks and functions, search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HROW -- used by CATCH, searched by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ERROR -- used by ERRSET to mark context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UNWIND -- used by UNWIND-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OPLEVEL -- used at the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BRKLEVEL -- used in top level and break loops.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(with CF_ERROR)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LEANUP -- used in the top level and break loops.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 break level. Note that this and CF_BRKLEVE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ntexts, but imply different functionality when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ONTINUE -- used in break loops to caus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mask value passed to xljump is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loop, for example, this allows dispatch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of BRKLEVEL (which reenters the debug loop),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turns to the previous break loop), or CONTIN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tinue execution). Starting with xlisp2.1g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BODY context, the mask value is the index into the 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 The xlenv environment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T function (or other special form with value bind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xlfenv environment is enlarged with FLET/MACROLET/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s not been bound and its glob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used to find function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changed but intend to restore later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particularly for variables (symbols) marked as F_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progv. This is also used internally when we bind and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valhook and s_applyhook (*EVALHOOK* and *APPLYHOOK*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 of sym-val pairs, 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ultiple return value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lways returned via the C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values are passed back in an array xlresults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are specified in xlnumresul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peat the multiple value code in every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UBR or FSUBR cell indicates if multiple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n xleval.c mimics multiple value functions for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function VALUES, defined in xvalues() allow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  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happy side-effect of unpinning the body of the v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ctors can easily be expanded and contra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mem.c version of the memory manager is used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 If the collected node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ssociated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by calling "(gensym)", or indirectly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-specific code in the 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 or five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ree bits in the node structure are used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PECIAL (special variables) and F_CONSTANT (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marked as unbound (no value) or undefined (n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ointer to symbol s_unbound in the valu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respectively. The symbol s_unbound is not intern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than to set and check for unbound variables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IL is statically allocated so its address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requent comparision of a pointer to NI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v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AME      Printname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1 -- print the object to argu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n-class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garbage collection of vectors/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dmem.c version, vector/string space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maintained by xlisp, rather than relying on the C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ee() functions. The pool is a linked list of V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v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ree memory of a size necessary for an allocat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 garbage collection is performed.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n a new vector segmen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process compacts the memory in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is an easy process because each allocate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to by only one location (in an LVAL), and a back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the vector segment to the LVAL. Empty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heap using free() if there greater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space is free. This is done to reduce thras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mory available for allocation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XLISP initial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fusing aspect of xlisp is how it initializ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works. This is a multistep process that mus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starts, there is no obarray, and in fact n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ll initial symbols must be created as part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haracter and small integer cells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 variables that point to xlisp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mostly performed in xlinit.c,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(). This function is called from main() after mai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alls osinit() to initialize the OS interfac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op level context. This initial context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if any error happens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xlinit() is to call xlminit(), which is in 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dmem.c. This initializes the pointers for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creates the small integer and character LVAL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IL symbol by filling in the statically allocate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rom one that is temporarily created. This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kesym will do the first garbage collection -- all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rk routine have been set so that mar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there is nothing to mark!). It is importan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not occur again until initia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ssured by having the allocation segment size, NNOD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the ent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xlinit() is to call xldbug.c:xldinit(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a restore is to occur from a workspac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attempted. If the restore is su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finished. See "How does save/restore work?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ore fails or there is no file to restor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ust be created. This is done by function initwks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ks() starts by calling four initializ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sinit() creates the symbol *OBARRAY* (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array to point to it), creates the object arr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enters obarray into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bols() is called next. It enters all of the symbo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 into the obarray, and saves their address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function is also called during resto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t does not change the value of any symb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by restore. If the unbound indicator symb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one is created. Then it puts NIL in the obarra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here (NIL being already created), then all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(if they don't exist), and their addresses sav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initializes constants such as NIL, T,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aved workspace might have a different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xlsymbols always initializes the standard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xlisp invocation. It build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RANDOM-STATE structures. It then (shudder!) ca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unctions xlobj.c:obsymbols() and os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*stuff.c file) to enter symbols us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operating system specific 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nitwks(), two aditional initializ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Xlread.c:xlrinit() initializes the read-t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ad macros. Xlobj.c:xloinit() creates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IL and *OBARRAY* symbols were created before th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, initwks sets the function values of these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ound marker symbol, to be unbound. It then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. Finally it creates all the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funtab table. The synonym functi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workspaces saved and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s done in dlimage.c or xlimage.c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. The basic trick in a save i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on a restore would be entirely differe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ddresses written out are converted into offset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s LVAL segment list. In the restore operation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back into an address; if the offse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egment memory, additional segment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ddres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ve function, xlisave(char *fname)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aken as the name of a workspace file, and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f that name. Then a garbage collection is perform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ful to write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tab is writen as a validity check, figu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, then this value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*obarray* symbol is written next, sinc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doing a restore -- it is used to get th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bols used in the interpreter. Since NIL is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ymbol, the offsets to its function, proper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 are written. (I bet you didn't know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N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gs are traversed and all nodes are written out.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he format of a one byte tag follow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ode type. Since many locations in th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one node type, FREE, has data that sets the nex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us allowing skipping of many loca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unction setoffset(), called before writ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handles writing the FREE entry. CONS and USTREA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pointers, which are written after con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For all other node types, the raw information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ode(). This could be optimized since not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for instance, the address of arrays won't be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entry (FREE with length of zero) i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are traversed again, looking for nod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/string data and streams. For the types where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, the array elements (pointers) are converted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out. For a string, the characters are writte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ssuming FILETABLE is used), the file's name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is other than standard input, output, or err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not 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orkspace is somewhat more difficult.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validity. Then the old memory im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ion, any open file streams other than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error are closed. All of the glob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tacks are reset, just like in initializati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nd character segments are of fixed size and need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re are allocated. Their values, however,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workspace file. This is another wasteful in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se segment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inter obarray is read from the fil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cviptr() function converts the offset in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, allocating more node segments as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rtion of the NIL symbol is allocated, and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nd printname pointers ar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information is read in. For type FRE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For CONS and USTREAM the car and cdr pointers are r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the LVAL data is rea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AL segments are scanned, and now the vector/str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re read. Since the order of nodes is unchang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rrect nodes. For vector types,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s consulted, vector space is allocated, and offse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converted into pointers. For string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the string is read. For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utput, or error, the file name and posi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open the file. If the file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an, for SUBR/FSUBR nodes funtab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routine addres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hole process, if a tag is invalid or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on is performed to initialize th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od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xlsymbols() is called, as in the initializaton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pointers in the interpreter can be set.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standard input, output, and error 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, and a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lftab.h.  This table contains a 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