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:common-lisp &amp;optional buffer-name directory image-name image-args host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mmon-li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Common Lisp subprocess and put it in buffer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NAME, with default-directory of DIRECTORY, using IM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MAGE-ARGS as the binary image pathname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, doing the appropriate magic to execute the process o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this function is called and when given a prefix argum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quantities are read from the minibuffer, with default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common-lisp-buffe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common-lisp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common-lisp-im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common-lisp-image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common-lisp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values read are saved in these variables for later use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first time or when no prefix argument is given,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nd no information is read from th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ackward compatibility, BUFFER-NAME can be a number,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tically, which means look for, and use if found, numbere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rm "*common-lisp*&lt;N&gt;" for N &gt; 2.  If BUFFER-NAME &lt; 0, t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"free" buffer name and start a subprocess in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open-lisp-listener &amp;optional buffer-number buffer-name setup-function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open-lisp-liste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a connection to an existing Common Lisp process,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i:common-lisp, and create a Lisp Listener (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).  The Common Lisp can be either local or remote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 is "*lisp-listener*" with an optional suffix of "&lt;N&gt;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arguments &gt; 1.  If a negative prefix argument is give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"free" buffer name is found and used.  When called from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 name is the second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buffer-name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*common-lisp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buffer name used by fi:common-lisp.  This variable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ommon-lisp when a new buffer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directory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directory in which the process started by fi:common-lisp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D is done into this directory before the proce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image-name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c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Common Lisp image used by fi:common-lisp. 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hat names the image fi:common-lisp inv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image-arguments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Common Lisp image arguments when invoked from `fi:common-lis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be a list of strings.  Each element of the list is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host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host on which fi:common-lisp starts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.  The default is the host on which emac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prompt-pattern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\\(\\[[0-9]+i?c?\\] \\|\\[step\\] \\)?\\(&lt;[-A-Za-z]* ?[0-9]*?&gt;\\|[-A-Za-z0-9]+([0-9]+):\\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regular expression which matches the Common Lisp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from beginning of line up to the end of what this patter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emed to be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tart-lisp-interface-arguments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lambda (use-background-streams) (list "-e" (format "(excl:start-emacs-lisp-interface %s)" use-background-stream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is value of this variable determines whether or not the emacs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is started automatically when fi:common-lisp is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images.   If non-nil, then a the value of this vari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function of one argument that returns command line argumen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emacs-lisp interface.  The argument is a bool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whether or not background streams are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use-background-stre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use-background-streams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the default function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start-lisp-interface-arguments will cause background stre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in ACL (see the function excl:use-background-streams). 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ing, background streams cause processes that do output,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ssociated with any particular stream, to do it in a unique liste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acs buffer.  This allows MP:PROCESS-RUN-FUNCTION in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o be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tart-lisp-interface-hook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fi::auto-ensure-lep-connection fi:show-run-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 function or a list of functions to call when we get the rendez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 Lisp in the Lisp subprocess buffer. 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tartup the Emacs-Lisp hidden communication via a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start-lisp-interface-arguments initiates the connection with Lis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acs side, Lisp then starts up the daemon which list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 and prints a string to the subprocess buffer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by the process filter for the Common Lisp subprocess)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hook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eset-lep-connection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reset-lep-conn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Lisp-editor protoco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-package-regexp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 regular expression that describes the IN-PACKAG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urposes of tracking package changes in a subprocess Lisp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this is taken from fi:default-in-package-regexp in Lisp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but is n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ault-in-package-regexp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(in-package\\&gt;\\|:pa\\&gt;\\|:pac\\&gt;\\|:pack\\&gt;\\|:packa\\&gt;\\|:packag\\&gt;\\|:package\\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regular expression matching the Lisp expressio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ackage.  The two things this must match are the IN-PACKAG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nd all the possible instances of the :package top-lev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il, no automatic package track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ferior-common-lisp-mode &amp;optional mode-hook &amp;rest mode-hook-args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ferior-common-lisp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interacting with Common Lisp sub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inferior-common-lisp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  <w:tab/>
        <w:tab/>
        <w:t>fi:lisp-inden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ab/>
        <w:t>fi:inferior-lisp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x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\ .. C-^</w:t>
        <w:tab/>
        <w:t>fi: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 .. :</w:t>
        <w:tab/>
        <w:t>fi: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  <w:tab/>
        <w:tab/>
        <w:t>fi:lisp-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.. ~</w:t>
        <w:tab/>
        <w:tab/>
        <w:t>fi: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  <w:tab/>
        <w:tab/>
        <w:t>backward-delete-char-untab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-mouse-3</w:t>
        <w:tab/>
        <w:t>fi:inferior-common-lisp-mode-pop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a</w:t>
        <w:tab/>
        <w:tab/>
        <w:t>fi:subprocess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interrupt-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d</w:t>
        <w:tab/>
        <w:tab/>
        <w:t>fi:subprocess-send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e</w:t>
        <w:tab/>
        <w:tab/>
        <w:t>fi:end-of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k</w:t>
        <w:tab/>
        <w:tab/>
        <w:t>fi:subprocess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l</w:t>
        <w:tab/>
        <w:tab/>
        <w:t>fi:list-inpu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RET</w:t>
        <w:tab/>
        <w:tab/>
        <w:t>fi:subprocess-inpu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n</w:t>
        <w:tab/>
        <w:tab/>
        <w:t>fi:pus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o</w:t>
        <w:tab/>
        <w:tab/>
        <w:t>fi:subprocess-send-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p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re-search-back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s</w:t>
        <w:tab/>
        <w:tab/>
        <w:t>fi:re-search-for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u</w:t>
        <w:tab/>
        <w:tab/>
        <w:t>fi:subprocess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v</w:t>
        <w:tab/>
        <w:tab/>
        <w:t>fi:subprocess-show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w</w:t>
        <w:tab/>
        <w:tab/>
        <w:t>fi:subprocess-back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y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\</w:t>
        <w:tab/>
        <w:tab/>
        <w:t>fi:subprocess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SPC</w:t>
        <w:tab/>
        <w:tab/>
        <w:t>fi:lisp-delete-pop-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%</w:t>
        <w:tab/>
        <w:tab/>
        <w:t>fi:extrac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,</w:t>
        <w:tab/>
        <w:tab/>
        <w:t>fi:lisp-find-nex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-</w:t>
        <w:tab/>
        <w:tab/>
        <w:t>fi:log-functional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.</w:t>
        <w:tab/>
        <w:tab/>
        <w:t>fi:lisp-find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4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;</w:t>
        <w:tab/>
        <w:tab/>
        <w:t>fi:commen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=</w:t>
        <w:tab/>
        <w:tab/>
        <w:t>fi:lisp-sync-current-work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?</w:t>
        <w:tab/>
        <w:tab/>
        <w:t>fi:lisp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]</w:t>
        <w:tab/>
        <w:tab/>
        <w:t>fi:super-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k</w:t>
        <w:tab/>
        <w:tab/>
        <w:t>fi:kill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l</w:t>
        <w:tab/>
        <w:tab/>
        <w:t>fi:toggle-to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s</w:t>
        <w:tab/>
        <w:tab/>
        <w:t>fi:scan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x RET</w:t>
        <w:tab/>
        <w:tab/>
        <w:t>fi:inferior-lisp-inpu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AB</w:t>
        <w:tab/>
        <w:tab/>
        <w:t>fi:lisp-complet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RET</w:t>
        <w:tab/>
        <w:tab/>
        <w:t>fi:inferior-lisp-inpu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-q</w:t>
        <w:tab/>
        <w:tab/>
        <w:t>fi:inden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A</w:t>
        <w:tab/>
        <w:tab/>
        <w:t>fi:lisp-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</w:t>
        <w:tab/>
        <w:tab/>
        <w:t>fi:list-who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D</w:t>
        <w:tab/>
        <w:tab/>
        <w:t>fi:describ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F</w:t>
        <w:tab/>
        <w:tab/>
        <w:t>fi:lisp-function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M</w:t>
        <w:tab/>
        <w:tab/>
        <w:t>fi:lisp-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</w:t>
        <w:tab/>
        <w:tab/>
        <w:t>fi:toggle-trac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W</w:t>
        <w:tab/>
        <w:tab/>
        <w:t>fi:lisp-macroexpand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4 .</w:t>
        <w:tab/>
        <w:tab/>
        <w:t>fi:lisp-find-definition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inferior-common-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s are MODE-HOOK and MODE-HOOK-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 is applied to the latter just after killing all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before doing 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ferior-lisp-input-list &amp;optional arg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x RET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list before the point to the Lisp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efix arg, ARG, send that man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ferior-lisp-input-sexp &amp;optional arg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RET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s-expression after the point to the Lisp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efix arg, ARG, send that many s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ferior-lisp-newline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RET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t the end of the buffer, insert a newline into a Lisp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, and if a complete form has been entered, send the input to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.  This allows partially complete, multi-line expres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before Lisp se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at the end of the buffer, this function does its best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form around the point, copy it to the end of the buffer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the Lisp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sync-current-working-directory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=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chronize the current working directory in Emacs and Lisp,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conform to the value of defaul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input-ring arg &amp;optional reflect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l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contents of input ring.  With argument ARG, start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RG.  The list is displayed in reverse order if cal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the optional second parameter is non-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pop-input &amp;optional arg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p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k previous text from input ring, and cycle through input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uccessive invocation.  With argument ARG, do it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push-input &amp;optional arg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n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k next text from input ring, and cycle through input ring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with each successive invocation.  With argument ARG, do it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e-search-backward-input arg regexp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r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backward in the input ring for an occuranc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REGEXP and yank it.  With argument, find the AR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e-search-forward-input arg regexp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s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ward in the input ring for an occuranc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REGEXP and yank it.  With argument, find the AR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emote-lisp-send-eof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remote-lisp-send-eo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 sending an EOF to a Lisp subprocess that was star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machine (with respect to the machine on which emacs is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ote process was most likely started with `rsh', and sending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remote process started in this way closes down the pipe.  The fak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 by doing a debugger:debug-pop on the "Initial Lisp Liste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via the back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backward-kill-word arg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w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previous word in current subprocess input lin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care not to delete past the beginning of the the curren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rgument ARG, kill that man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beginning-of-line arg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a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point to beginning of lin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(beginning-of-line 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at if the pattern at the beginning of the lin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ubprocess prompt pattern, this function skip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rgument ARG non nil or 1, move forward ARG - 1 lin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input-region start end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RET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region defined by the point and mark to the Lisp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ed from a program give START and END buff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interrupt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ubprocess-interru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kill (SIGINT) signal to the curren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kill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ubprocess-ki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kill (SIGKILL) signal to the curren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kill-input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u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all input since the last output by the curren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kill-output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k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all output from the subprocess since the last inpu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way to delete the output from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quit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\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quit (SIGQUIT) signal to the curren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send-eof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d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 EOF (end of file) to the curren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send-flush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o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`flush output' character (^O) to curren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show-output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v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start of this batch of shell output at top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ove the poi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suspend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ubprocess-susp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 the curren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listener-mode &amp;optional mode-hook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listener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interacting with Common Lisp over a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lisp-listener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  <w:tab/>
        <w:tab/>
        <w:t>fi:lisp-inden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ab/>
        <w:t>fi:inferior-lisp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x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  <w:tab/>
        <w:tab/>
        <w:t>fi:lisp-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  <w:tab/>
        <w:tab/>
        <w:t>backward-delete-char-untab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a</w:t>
        <w:tab/>
        <w:tab/>
        <w:t>fi:subprocess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interrupt-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d</w:t>
        <w:tab/>
        <w:tab/>
        <w:t>fi:tcp-lisp-listener-send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e</w:t>
        <w:tab/>
        <w:tab/>
        <w:t>fi:end-of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k</w:t>
        <w:tab/>
        <w:tab/>
        <w:t>fi:subprocess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l</w:t>
        <w:tab/>
        <w:tab/>
        <w:t>fi:list-inpu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RET</w:t>
        <w:tab/>
        <w:tab/>
        <w:t>fi:subprocess-inpu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n</w:t>
        <w:tab/>
        <w:tab/>
        <w:t>fi:pus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o</w:t>
        <w:tab/>
        <w:tab/>
        <w:t>fi:subprocess-send-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p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re-search-back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s</w:t>
        <w:tab/>
        <w:tab/>
        <w:t>fi:re-search-for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u</w:t>
        <w:tab/>
        <w:tab/>
        <w:t>fi:subprocess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v</w:t>
        <w:tab/>
        <w:tab/>
        <w:t>fi:subprocess-show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w</w:t>
        <w:tab/>
        <w:tab/>
        <w:t>fi:subprocess-back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y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\</w:t>
        <w:tab/>
        <w:tab/>
        <w:t>fi:tcp-lisp-listener-kil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SPC</w:t>
        <w:tab/>
        <w:tab/>
        <w:t>fi:lisp-delete-pop-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%</w:t>
        <w:tab/>
        <w:tab/>
        <w:t>fi:extrac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,</w:t>
        <w:tab/>
        <w:tab/>
        <w:t>fi:lisp-find-nex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-</w:t>
        <w:tab/>
        <w:tab/>
        <w:t>fi:log-functional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.</w:t>
        <w:tab/>
        <w:tab/>
        <w:t>fi:lisp-find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4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;</w:t>
        <w:tab/>
        <w:tab/>
        <w:t>fi:commen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=</w:t>
        <w:tab/>
        <w:tab/>
        <w:t>fi:lisp-sync-current-work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?</w:t>
        <w:tab/>
        <w:tab/>
        <w:t>fi:lisp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]</w:t>
        <w:tab/>
        <w:tab/>
        <w:t>fi:super-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k</w:t>
        <w:tab/>
        <w:tab/>
        <w:t>fi:kill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l</w:t>
        <w:tab/>
        <w:tab/>
        <w:t>fi:toggle-to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s</w:t>
        <w:tab/>
        <w:tab/>
        <w:t>fi:scan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x RET</w:t>
        <w:tab/>
        <w:tab/>
        <w:t>fi:inferior-lisp-inpu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AB</w:t>
        <w:tab/>
        <w:tab/>
        <w:t>fi:lisp-complet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RET</w:t>
        <w:tab/>
        <w:tab/>
        <w:t>fi:inferior-lisp-inpu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-q</w:t>
        <w:tab/>
        <w:tab/>
        <w:t>fi:inden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A</w:t>
        <w:tab/>
        <w:tab/>
        <w:t>fi:lisp-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</w:t>
        <w:tab/>
        <w:tab/>
        <w:t>fi:list-who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D</w:t>
        <w:tab/>
        <w:tab/>
        <w:t>fi:describ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F</w:t>
        <w:tab/>
        <w:tab/>
        <w:t>fi:lisp-function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M</w:t>
        <w:tab/>
        <w:tab/>
        <w:t>fi:lisp-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</w:t>
        <w:tab/>
        <w:tab/>
        <w:t>fi:toggle-trac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W</w:t>
        <w:tab/>
        <w:tab/>
        <w:t>fi:lisp-macroexpand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4 .</w:t>
        <w:tab/>
        <w:tab/>
        <w:t>fi:lisp-find-definition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lisp-listener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 is 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uncall'd just after killing all local variables bu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terrupt-listener select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c" in fi:lisp-listener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 Lisp listener (send a SIGINT).  Without a prefix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the Lisp process tied to the buffer in which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.  With a prefix argument, the listener in which this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which Lisp process to interrupt and does a lisp:break on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cp-lisp-listener-kill-process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\" in fi:lisp-listener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 sending a SIGQUIT to the Lisp Listener pseudo-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kill the Common Lisp thread associated with the Lisp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It is not a real process because it is a network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UNIX process, and since there is no tty control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which is interpreted as `quit'.  The fake `quit' is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a mp:process-kill on the Common Lisp process tied to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er buffer via the back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cp-lisp-listener-send-eof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d" in fi:lisp-listener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 sending an EOF on the Lisp Listener pseudo-proces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l process because it is a network connection to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process, and EOF has no meaning (out-of-band data is not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Emacs or Common Lisp, at this time).  The fake EOF is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a debugger:debug-pop on the Common Lisp process tied to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er buffer via the back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macs-to-lisp-transaction-directory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/t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directory in which files for Emacs/Lisp communication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Lisp and Emacs on different machines, this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e on both machine with the same pathname (via the wonders of N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ault-input-ring-max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default maximum length to which an input ring is allowed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isplay-buffer-function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fi::switch-to-buffer-new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the value should be a function taking o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ffer, which is used to display a buffer when a subprocess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new-screen-for-common-lisp-buffer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starting Common Lisp will cause emacs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or the *common-lisp* buffer, if this version of emacs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separate screens.  If you redefine fi:display-buffer-func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val-in-lisp string &amp;rest args............................................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eval-in-li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(Emacs Lisp) format to STRING and ARGS and sychronousl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n the Common Lisp to which we are connec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-eval-server has not been started, then this function sta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val-in-lisp-asynchronous string &amp;rest args...............................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eval-in-lisp-asynchrono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(Emacs Lisp) format to STRING and ARGS and asychronousl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n the Common Lisp to which we are connec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-eval-server has not been started, then this function sta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filename-frobber-hook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fi::discombobulate-automounter-l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name of a function which transforms filenam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isp.  This exists solely for the purpose of removing /tmp_mnt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eginning of filenames that are on automounted 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server-number-reads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number of times the Lisp eval server tries to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-evalserver process before giving up.  Without this feature Emac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if Lisp got into an infinite loop while printing.  I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returned to Emacs is large, then the value of this vari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aw-mode.....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the inferior lisp process gets character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, not when a complete expressions has been entere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put editing of expressions can occur.  The intention o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it be used by programs written in Common Lisp that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ithout newlines after them.  See the example in the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aw-mode-echo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echo characters in the inferior lisp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raw-mode is non-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cd-regexp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:?c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regular expression matching the C shell `cd'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:cd top-level command.   If nil, no tracking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popd-regexp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:?pop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regular expression matching the C shell `popd'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:popd top-level command.   If nil, no tracking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pushd-regexp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:?push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regular expression matching the C shell `pushd'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:pushd top-level command.   If nil, no tracking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continuously-show-output-in-visible-buffer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t, output from a subprocess to a visible buffer i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.  If a subprocess buffer is visible and the window point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utput marker, output to that buffer from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will be continuously visible.  If the window point i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utput marker, the window is not updated.  This is a buffer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enable-superkeys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t, certain keys become `superkeys' in subprocess buffers--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set before starting any subprocesses.  The superkeys are C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d, C-o,C-u, C-w, C-z, and C-\, which will behave as they wou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ocal keymap when typed at the end of a subprocess buf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elsewhere, these keys have their normal global binding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local symbol.  Use setq-default to set the default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env-vars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("EMACS" . "t") ("TERM" . "emacs") ("DISPLAY" or (getenv "DISPLAY") (format "%s:0.0" (system-name))) ("TERMCAP" format "emacs:co#%d:tc=unknown:" (screen-width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n alist containing the environment variables to pass to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perkey-shadow-universal-argument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make C-u a superkey in subprocess mode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mode &amp;optional mode-hook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mmon-lisp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editing Lisp code to run in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common-lisp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  <w:tab/>
        <w:tab/>
        <w:t>fi:lisp-inden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ab/>
        <w:t>fi:lisp-mod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x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  <w:tab/>
        <w:tab/>
        <w:t>fi:lisp-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  <w:tab/>
        <w:tab/>
        <w:t>backward-delete-char-untab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-mouse-3</w:t>
        <w:tab/>
        <w:t>fi:common-lisp-mode-pop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b</w:t>
        <w:tab/>
        <w:tab/>
        <w:t>fi:lisp-eval-or-compile-curren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e</w:t>
        <w:tab/>
        <w:tab/>
        <w:t>fi:end-of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lisp-eval-or-compile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s</w:t>
        <w:tab/>
        <w:tab/>
        <w:t>fi:lisp-eval-or-compile-las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SPC</w:t>
        <w:tab/>
        <w:tab/>
        <w:t>fi:lisp-delete-pop-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%</w:t>
        <w:tab/>
        <w:tab/>
        <w:t>fi:extrac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,</w:t>
        <w:tab/>
        <w:tab/>
        <w:t>fi:lisp-find-nex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-</w:t>
        <w:tab/>
        <w:tab/>
        <w:t>fi:log-functional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.</w:t>
        <w:tab/>
        <w:tab/>
        <w:t>fi:lisp-find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4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;</w:t>
        <w:tab/>
        <w:tab/>
        <w:t>fi:commen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?</w:t>
        <w:tab/>
        <w:tab/>
        <w:t>fi:lisp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]</w:t>
        <w:tab/>
        <w:tab/>
        <w:t>fi:super-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^</w:t>
        <w:tab/>
        <w:tab/>
        <w:t>fi:center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k</w:t>
        <w:tab/>
        <w:tab/>
        <w:t>fi:kill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l</w:t>
        <w:tab/>
        <w:tab/>
        <w:t>fi:toggle-to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AB</w:t>
        <w:tab/>
        <w:tab/>
        <w:t>fi:lisp-complet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-q</w:t>
        <w:tab/>
        <w:tab/>
        <w:t>fi:inden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-x</w:t>
        <w:tab/>
        <w:tab/>
        <w:t>fi:lisp-eval-or-compile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A</w:t>
        <w:tab/>
        <w:tab/>
        <w:t>fi:lisp-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</w:t>
        <w:tab/>
        <w:tab/>
        <w:t>fi:list-who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D</w:t>
        <w:tab/>
        <w:tab/>
        <w:t>fi:describ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F</w:t>
        <w:tab/>
        <w:tab/>
        <w:t>fi:lisp-function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M</w:t>
        <w:tab/>
        <w:tab/>
        <w:t>fi:lisp-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</w:t>
        <w:tab/>
        <w:tab/>
        <w:t>fi:toggle-trac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W</w:t>
        <w:tab/>
        <w:tab/>
        <w:t>fi:lisp-macroexpand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4 .</w:t>
        <w:tab/>
        <w:tab/>
        <w:t>fi:lisp-find-definition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common-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 is 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uncall'd just after killing all local variables bu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enter-defun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^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first line of the current definition at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leaving the poin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ent-region &amp;optional start end uncomment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;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all lines in the current region.  With prefix arg, un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(it should have been commented with this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s are START and END, bot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, and UN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scribe-symbol fspec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D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, in the Common Lisp environment, describe the symbo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nd-of-defun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e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oint at the end of the curren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xtract-list arg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%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list after the point and remove the surrounding lis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RG do it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dent-sexp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C-q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each line of the list starting just af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apropos string &amp;optional regexp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?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mmon Lisp environment evaluate lisp:apropos 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efix arg REGEXP, STRING is a regular expression for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ught.  fi:package is used to determine from which Common Lis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arglist string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A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 determine, in the Common Lisp environment, the arg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  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lete-symbol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TAB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completion on the Common Lisp symbol preceding the poin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is compared to symbols that exist in the Common Lis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mbol starts just after an open-parenthesis, then only symbol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n Lisp) with function definitions are considered.  Otherw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are considered.  fi:package is used to determine from whic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package the operation is done.  In a subprocess buffer,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d automatically.  In source buffer, the package is parsed 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s are also expanded.  For example, in the initial `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which inherits symbols from the `common-lisp' package, ``m-p-d-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pand to ``most-positive-double-float''.  The hyphen (-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 that causes the substring before the hyphen to be mat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words in targe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delete-pop-up-window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SPC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*CL-temp* buffer disappear and restore the windo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was before it was mad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or-compile-current-buffer compilep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b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entire buffer to the Lisp subproces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See the documentation for fi:lisp-evals-always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or-compile-defun compilep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C-x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current top-level (or nearest previous) form to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 associated with this buffer.  A `top-level' form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in column 1. 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lisp-evals-always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or-compile-last-sexp compilep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s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sexp before the point to the Lisp subproces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ffer.  See the documentation for fi:lisp-evals-always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or-compile-region compilep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r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text in the region to the Lisp subproces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, one expression at a time if there is more than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  See the documentation for fi:lisp-evals-always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current-buffer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eval-current-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evaluation the entire buffer to the Lisp subproces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defun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eval-def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evaluation the current top-level (or nearest previous)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p subprocess associated with this buffer.  A `top-level' form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art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last-sexp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eval-last-sex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evaluation the sexp before the point to the Lisp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region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eval-reg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evaluation the region to the Lisp subproces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s-always-compile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is variable controls whether or not the fi:lisp-eval-or-compile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ll compile or evaluate their forms.  If non-ni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is the default,otherwise evaluation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e is the default, the other functionality can be invoke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ile-current-buffer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compile-current-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compilation the entire buffer to the Lisp subproces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ile-defun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compile-def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compilation the current top-level (or nearest previous)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p subprocess associated with this buffer.  A `top-level' form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art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ile-last-sexp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compile-last-sex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compilation the sexp before the point to the Lisp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ile-region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compile-reg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compilation the region to the Lisp subproces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find-definition tag &amp;optional next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.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AG using information in the Common Lisp environment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With prefix arg NEXT, find the next occurance of the las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find-definition-other-window tag &amp;optional next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4 .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AG in the other window using information in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in the current window.  With prefix arg NEXT,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ance of the last tag. fi:package is used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package the operation is done. In a subprocess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tracked automatically.  In source buffer, the package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ile vis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find-next-definition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,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last tags search, started by fi:lisp-find-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maintain-definition-stack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maintain a stack of definitions found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inding functions (fi:lisp-find-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edit-generic-function-methods, etc).  When you find a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and there are multiple definitions, fi:lisp-find-next-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tep through the list of definitions.  If,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ping through some definitions, another find definitio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, then the previous definitions are pushed onto a stack and c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sume finding these definitions after the curren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function-documentation symbol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F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, in the Common Lisp environment, determin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indent-line &amp;optional whole-exp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TAB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current line as Lis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rgument, indent any additional lines of the sam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idly along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macroexpand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M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macroexpansion of the form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macroexpand-recursively arg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W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full, recursive macroexpansion the form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efix arg, recursively macroexpand the code as the compiler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mode-newline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RET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value of fi:lisp-mode-auto-indent, either (if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newline at the point or (if non-nil) indent, insert a new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mode-auto-indent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the command bound to \r, fi:lisp-mode-newlin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, newline and indent.  It does this by funcalling the valu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-line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og-functional-change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-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a function has changed by putting in a descrip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head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per-paren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]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sufficient number of parenthesis to complete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If there are too many parens delete them.  The form is also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race-definition break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trace-defin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s the definition that begins at point.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c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oggle-trace-definition string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T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 toggle, in the Common Lisp environment, tracing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racing is turned on, then it will be turned off for STR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then it will be turned on for STRING.  With a prefix arg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er to be invoked, via a call to BREAK, when 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oggle-to-lisp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l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ach invocation, switch back and forth between the Lisp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and the source buffer from which this function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who-calls &amp;optional fspec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C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the callers of FSPEC.  `List' means to show them in a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mode.  The source for each definition can be easily fou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bindings in definition mode.  The default FSPEC is taken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ing the point.  fi:package is used to determine from whic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package the operation is done.  In a subprocess buffer,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d automatically.  In source buffer, the package is parsed 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who-is-called-by fspec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t-who-is-called-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the functions called by FSPEC.  `List' means to show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in definition mode.  The source for each definition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via key bindings in definition mode.  The default FSPEC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surrounding the point.  fi:package is used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package the operation is done.  In a subprocess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tracked automatically.  In source buffer, the package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ile vis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dit-who-calls fspec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edit-who-cal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ll the callers of the function named by 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``C-c ,'' to find the next definition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dit-who-is-called-by fspec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edit-who-is-called-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ll functions called by 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``C-c ,'' to find the next definition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generic-function-methods &amp;optional fspec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t-generic-function-metho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the generic function methods of FSPEC.  `List' mean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a buffer in definition mode.  The source for each defin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found via key bindings in definition mode.  The default F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from the text surrounding the point.  fi:package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ich Common Lisp package the operation is done.  In a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, the package is tracked automatically.  In source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parsed at file vis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dit-generic-function-methods fspec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edit-generic-function-metho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ll the methods of the generic function named by 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``C-c ,''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definition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scribe-class fspec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describe-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, in the Common Lisp environment, describe the class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scribe-function fspec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describe-fun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, in the Common Lisp environment, describe the func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spect-class something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spect-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, using the grapher, a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work in a Common Lisp image that has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spect-function something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spect-fun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, using the grapher, a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work in a Common Lisp image that has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spect-value something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spect-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, using the grapher, an arbitrary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work in a Common Lisp image that has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ow-calls-to function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ow-calls-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 graph of the calls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work in a Common Lisp image that has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ow-calls-from function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ow-calls-fr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 graph of the calls fr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work in a Common Lisp image that has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ow-subclasses class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ow-subclas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 graph of the subclasses of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work in a Common Lisp image that has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ow-superclasses class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ow-superclas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 graph of the superclasses of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work in a Common Lisp image that has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buffer-changed-definitions since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t-buffer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definitions in the current buffer which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or 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changed-definitions since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t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definitions in all buffers which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or 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val-buffer-changed-definitions since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eval-buffer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 the definitions in the current buffer which have been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val-changed-definitions since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eval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 the definitions in all buffers which have been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pile-buffer-changed-definitions since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mpile-buffer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the definitions in the current buffer which have been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pile-changed-definitions since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mpile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the definitions in all buffers which have been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py-buffer-changed-definitions since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py-buffer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nto the kill ring the definitions in the current buffer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dded or 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py-changed-definitions since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py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nto the kill ring the definitions in all buffer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r 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pare-source-files new-file old-file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mpare-source-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two files, NEW-FILE and OLD-FILE, listing the defin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W-FILE which have been added, deleted or changed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hange-definitions-since-default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last-compile-or-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value of this variable is used as the defaul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to the changed-definition commands.  The value must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file-first-read, buffer-save or last-compile-or-ev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 to SINCE arguments of 1, 2 and 3.  The meaning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first-read - the changes since the file was first read by ema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-save - the changes since the last buffer save ar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-compile-or-eval - the changes since the last compile or eval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comman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definition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mode for viewing definitions of objects defined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environment.  The definitions are put in a buff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initions*, and each line contains the name and type of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operator</w:t>
        <w:tab/>
        <w:t>for functions, methods, gene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an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type</w:t>
        <w:tab/>
        <w:tab/>
        <w:t>for classes (typ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setf-method</w:t>
        <w:tab/>
        <w:t>for setf metho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variable</w:t>
        <w:tab/>
        <w:t>for constant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mode is used by other tools, such as the changed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fi:list-who-calls as well as fi:list-buffer-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definition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_</w:t>
        <w:tab/>
        <w:tab/>
        <w:t>fi:definition-mode-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  <w:tab/>
        <w:tab/>
        <w:t>fi:definition-mode-goto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ab/>
        <w:t>fi:definition-mode-goto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</w:t>
        <w:tab/>
        <w:tab/>
        <w:t>fi:definition-mode-goto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</w:t>
        <w:tab/>
        <w:tab/>
        <w:t>fi:definition-mode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</w:t>
        <w:tab/>
        <w:tab/>
        <w:t>fi:definition-mode-toggle-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i:definition-mode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verse-definition-mode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verse-definition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mode for viewing inverse definitions of object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environment.  The definitions are put in a buff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nverse-definitions*, and each line contains the name and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.  As definition-mode shows definitions and provides bind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source of the definitions, inverse-definition-mo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itions and provides ways to find the users of the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operator</w:t>
        <w:tab/>
        <w:t>for functions, methods, gene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an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type</w:t>
        <w:tab/>
        <w:tab/>
        <w:t>for classes (typ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setf-method</w:t>
        <w:tab/>
        <w:t>for setf metho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variable</w:t>
        <w:tab/>
        <w:t>for constant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e definition mode is used by other tool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list-undefined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inverse-definition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keymap "fi:inverse-definition-mode-map", which is not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i:inverse-definition-mode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buffer-definitions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t-buffer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definition for all the objects in the current buffer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urrent buffer and display all the definitions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undefined-functions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t-undefined-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ross referencing database in the Lisp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e-definition mode, find and display all the fun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but not defined. 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inverse-definition-mode for more information on finding the cal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defined functions.  See the Allegro C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:*RECORD-XREF-INF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unused-functions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t-unused-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ross referencing database in the Lisp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mode, find and display all the fun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ut not called.  See the documentation for fi:definition-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 on finding the definitions of the unused func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egro CL variable EXCL:*RECORD-XREF-INF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goto-definition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.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definition associated with the entry on the current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same mechanism as fi:lisp-find-definition, us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the Common Lis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goto-next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n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definition on the next line.  Equivalent to ``C-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``.'' in defin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goto-previous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p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definition on the previous line.  Equivalent to ``C-p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``.'' in defin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quit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q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definition mode and restore the window configuration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efinition mod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undo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_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undo in the dmode buffer.  This has the effect of pop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previous contents of the definition-mod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toggle-trace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t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tracing for the definition under the point. 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:toggle-trace-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verse-definition-mode-quit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verse-definition-mode-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inverse-definition mode and restore the window configur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fore inverse-definition mod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verse-definition-who-calls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verse-definition-who-cal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callers of a function in inverse definition mode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in defin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pile-file file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mpile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FILE without loading the result into the Lis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oad-file file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oad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ILE into the Lis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heck-unbalanced-parentheses-when-saving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for the Lisp editing modes (Common Lisp, Emacs Lis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z Lisp) check for unbalanced parentheses before wr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is T, then ask whether or not the file should be written ``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'' if there are too many or few parens--answering no leaves the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ce of error.  If the value is 'warn, then a warning is issu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file-types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".cl" ".lisp" ".ls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 list of the file types which are automatically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cho-evals-from-buffer-in-listener-p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forms evalutated directly in fi:common-lisp-mo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hich compile or eval the region, a form or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choed by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fill-paragraph arg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fill-para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fill paragraphs of Lisp comments by inser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colons at the beginning of lines.  With prefix argument, ARG,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grap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find-unbalanced-parenthesis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find-unbalanced-parenthes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hat parentheses in the current Lisp source buffer ar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not, position the point at the first syntax err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find-tag-lock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the first time find-tag or find-tag-other-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a buffer will be displayed explaining the method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dent-code-rigidly start end arg &amp;optional nochange-regexp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dent-code-rigid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all lines of code, starting in the region, sideways by ARG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ffect lines starting inside comments or strings,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 of the region is not inside them. Called from a program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s START, END, COLUMNS and NOCHANGE-REGEXP. The last is a regexp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atched at the beginning of a line, means don't inden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dent-methods-case-sensitive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 code that is being edited is for a case-sensitive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sp.  This variable is buffer-local.  If a Lisp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ation specifications should be placed on the Emacs Lisp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to the lowercase name of the function, macro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kill-definition do-kill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kill-defin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form to kill, or undefine, the definition that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.  The undefining form is inserted after the form to un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efix arg DO-KILL, then actually undefine the form in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instead of inserted the undefining form.  fi:packag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from which Common Lisp package the operation is don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 buffer, the package is tracked automatically.  In sourc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is parsed at file vis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lectric-semicolon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semicolons that begin comments are indent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e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parse-mode-line-and-package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parse-mode-line-and-pack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current package in which the buffe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's IN-PACKAGE form and the -*- mode line are par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This function is automatically called when a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 is visited, but may be executed explicitly to re-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Allegro CL 4.2 or later, the ``Readtable: '' can be used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table used for evaluations given to Lisp from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package......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ffer-local variable whose value is automatically set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nd will be nil or a string which names a package in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--ie, in a Lisp subprocess running as an inferior of Emac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It is used when expressions are sent from an Emacs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process so that the symbols are read into the correct Lis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eadtable....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ffer-local variable whose value is automatically set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nd will be nil or a string which names a readtable in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--ie, in a Lisp subprocess running as an inferior of Emac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It is used when expressions are sent from an Emacs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process so that the expressions are read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ault-package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u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name of the package to use as the default package,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specification in the mode line.  See fi:parse-mode-line-a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pop-to-sublisp-buffer-after-lisp-eval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go to the Lisp subprocess buffer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to Lisp (via the functions which eval or compile the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r the entir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pop-up-temp-window-behavior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other .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value of this variable determines the behavior of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buffers used to display information which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ies of the Lisp environment.  The value is a cons of the sty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 of whether or not the minibuffer should be used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.  The possible values for the CAR of the cons are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, OTHER, and REPLACE.  SPLIT causes the largest window to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ew window to be minimal in size.  OTHER causes the other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, spliting the screen if there is only one window.  REPLAC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window to be replaced with the help buffer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a CDR of nil is so that a window is always used-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in the minibuffer can easily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et-associated-sublisp buffer-name mode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et-associated-subli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UFFER-NAME as the name of a buffer which contains a Lisp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for Emacs-Lisp interactions (evaluating expressions, etc)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in MODE.  New buffers created in MODE will also use BUFFER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gdb.....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gd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GDB on the Lisp image in the *common-lisp*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can-stack &amp;optional all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can-st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a Common Lisp process, which is read, with completio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buffer.   The "Initial Lisp Listener" is the default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occurs on a stack scan, created by :zoom on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With argument ALL, do a ":zoom :all 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can-stack-mode &amp;optional from-buffer process-name........................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can-stack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debugging a Common Lis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scan-stack-mode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</w:t>
        <w:tab/>
        <w:tab/>
        <w:t>fi:ss-hide-help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  <w:tab/>
        <w:tab/>
        <w:t>fi:ss-se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</w:t>
        <w:tab/>
        <w:tab/>
        <w:t>fi:ss-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</w:t>
        <w:tab/>
        <w:tab/>
        <w:t>fi:ss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ab/>
        <w:t>fi:ss-toggl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</w:t>
        <w:tab/>
        <w:tab/>
        <w:t>fi:ss-next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</w:t>
        <w:tab/>
        <w:tab/>
        <w:t>fi:ss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</w:t>
        <w:tab/>
        <w:tab/>
        <w:t>fi:ss-revert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</w:t>
        <w:tab/>
        <w:tab/>
        <w:t>fi:ss-unhide-help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</w:t>
        <w:tab/>
        <w:tab/>
        <w:t>fi:ss-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</w:t>
        <w:tab/>
        <w:tab/>
        <w:t>fi:ss-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</w:t>
        <w:tab/>
        <w:tab/>
        <w:t>fi:ss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</w:t>
        <w:tab/>
        <w:tab/>
        <w:t>fi:ss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</w:t>
        <w:tab/>
        <w:tab/>
        <w:t>fi:ss-previou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ss-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p</w:t>
        <w:tab/>
        <w:tab/>
        <w:t>fi:ss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ss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SPC</w:t>
        <w:tab/>
        <w:tab/>
        <w:t>fi:lisp-delete-pop-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i:scan-stack-mode-hook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can-stack-mode-display-help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display help text at the beginning of the sca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continue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c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:continue on the process being debugged.  This caus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bugged to continue from a continuable error, tak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(restart numbe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disassemble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D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e the function associated with the current frame,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into a help buffer and positioning the point on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next be executed if the current error can 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edit.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source file associated with the function in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p up a buffer with that definitio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hide-help-text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SPC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the help text at the beginning of the debugg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locals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l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local variables to the function associa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, and display them in a help buffer.  See the Allegro C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compiler:save-local-names-switch for information on access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pop..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p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:pop on the process being debugged.  This causes the proces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d to pop out to the next outer most read-eval-print lo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debugger buffer to be buried and the window configur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fore this mode was entered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pprint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p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print the current frame, function and arguments, into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quit.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q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debugging the Common Lisp process.  The debugger buffer is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window configuration as it was before this mode was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reset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r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:reset on the process being debugged.  This caus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bugged to throw out to the outer most read-eval-print lo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debugger buffer to be buried and the window configur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fore this mode was entered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restart new-form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R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:restart on the process being debugged.  This caus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bugged to restart the execution of the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rame.  With argument NEW-FORM, a form to evaluate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nd arguments to be restarted is read from the mini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 in the Common Lisp environment.  The default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are the ones in the current frame.   The debugg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ied and the window configuration as it was before this mode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return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r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:return on the process being debugged.  This caus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bugged to return a value from the current frame, as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occured.  The form to evaluate to obtain the return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rame is read from the minibuffer and evaluated in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  The debugger buffer is buried and the window configu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efore this mode was entered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revert-stack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g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stack in the debugger buffer to be synchron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stack in the Common Lisp environment.  This is useful wh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yped in the *common-lisp* buffer which change the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toggle-all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a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showing all frames in the currently debugged process stack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there are certain types of frames hidden because they off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unhide-help-text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h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 the help text at the beginning of the debugg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bug-report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bug-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mail buffer which contains information about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in which the bug occurs.  A :zoom and other 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btained from the "Initial Lisp Listener".  See M-x mai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o send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 symbol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l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up SYMBOL in the online CL manual, with completion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SYMBOL is prompted for in the minibuffer, if not supplied. 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ion for a symbol in a package other than the :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use the nickname of that package, followed by a colon (e.g. cw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:).  The buffer that is displayed will be in CLM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mode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lman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viewing Allegro manual pages.  text-mode-syntax-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-mode-abbrev-table are `used'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</w:t>
        <w:tab/>
        <w:tab/>
        <w:t>scro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ab/>
        <w:t>fi:clman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ab/>
        <w:t>fi:c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ab/>
        <w:t>fi:clman-next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</w:t>
        <w:tab/>
        <w:tab/>
        <w:t>fi:clman-search-forward-see-al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clman-flush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search-forward-see-alsos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s" in fi:clma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ext cursor directly to the beginnig of the SEE ALSO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man buffer, from anywher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flush-doc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c" in fi:clma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 the current clma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apropos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a" in fi:clma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string on which an apropos search is done. 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which lists all documented symbols which match the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will be in CLM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next-entry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n" in fi:clma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displaying-buffer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*clman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buffer in which to display CL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e-emacs-lisp-mode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use the FI supplied mode for editing .e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 &amp;optional buffer-number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shell in a buffer whose name is determined from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argument BUFFER-NUMBER.  Shell buffer names start with `*shell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 with an optional "&lt;N&gt;".  If BUFFER-NUMBER is not given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.  If BUFFER-NUMBER is 1, then the trailing "&lt;1&gt;" is omi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NUMBER is &lt; 0, then the first available buffer name is chose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with no proces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ell image file and image arguments are taken from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i:shell-image-name' and `fi:shell-image-argum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mode &amp;optional mode-hook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ell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interacting with an inferio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shell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ab/>
        <w:t>fi:subprocess-sen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a</w:t>
        <w:tab/>
        <w:tab/>
        <w:t>fi:subprocess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subprocess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d</w:t>
        <w:tab/>
        <w:tab/>
        <w:t>fi:subprocess-send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k</w:t>
        <w:tab/>
        <w:tab/>
        <w:t>fi:subprocess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l</w:t>
        <w:tab/>
        <w:tab/>
        <w:t>fi:list-inpu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RET</w:t>
        <w:tab/>
        <w:tab/>
        <w:t>fi:subprocess-inpu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n</w:t>
        <w:tab/>
        <w:tab/>
        <w:t>fi:pus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o</w:t>
        <w:tab/>
        <w:tab/>
        <w:t>fi:subprocess-send-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p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re-search-back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s</w:t>
        <w:tab/>
        <w:tab/>
        <w:t>fi:re-search-for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u</w:t>
        <w:tab/>
        <w:tab/>
        <w:t>fi:subprocess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v</w:t>
        <w:tab/>
        <w:tab/>
        <w:t>fi:subprocess-show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w</w:t>
        <w:tab/>
        <w:tab/>
        <w:t>fi:subprocess-back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y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z</w:t>
        <w:tab/>
        <w:tab/>
        <w:t>fi:subprocess-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\</w:t>
        <w:tab/>
        <w:tab/>
        <w:t>fi:subprocess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=</w:t>
        <w:tab/>
        <w:tab/>
        <w:t>fi:shell-sync-current-work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hell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 is 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uncall'd just after killing all local variables bu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mode-use-history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 when fi:shell-mode is first entered, setup a bi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! to do history processing and substitute the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list into the curren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mode-bang &amp;optional arg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ell-mode-ba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!$ in she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command-completion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ell-command-comple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command name completion in subprocess modes.  A comple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when there is more than one completion for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do-completion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ell-do-comple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either command or file name completion in a subproces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shell (or other subprocess for which it would be usefu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ommon Lisp or rlogin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file-name-completion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ell-file-name-comple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file name completion in subprocess modes.  A comple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when there is more than one completion for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sync-current-working-directory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ell-sync-current-working-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chronize the current working directory in Emacs and the shel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shell conform to the value of defaul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token-pattern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 value: "[ </w:t>
        <w:tab/>
        <w:t>\n()&lt;&gt;&amp;|;=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regular expression used by file name completion to mark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image-arguments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"-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Shell image arguments when invoked from (fi: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image-name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c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Shell image to invoke from (fi:shell). 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tring then it names the image file or imag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i:shell' invokes.  Otherwise, the value of this variab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ncall, the result of which should yield a string which i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prompt-pattern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[-_.a-zA-Z0-9]*[#$%&gt;]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gexp used by Newline command in shell mode to match subshe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from beginning of line up to the end of what this patter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emed to be prompt, and is not re-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 &amp;optional buffer-number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n su in a buffer whose name is determined from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argument BUFFER-NUMBER.  Su buffer names start with `*su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 with an optional "&lt;N&gt;".  If BUFFER-NUMBER is not given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.  If BUFFER-NUMBER is 1, then the trailing "&lt;1&gt;" is omi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NUMBER is &lt; 0, then the first available buffer name is chose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with no proces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emote-root-login &amp;optional buffer-number host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remote-root-log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remote root rlogin in a buffer whose name is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prefix argument BUFFER-NUMBER and the HOST.  Remote root R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names start with `*root-HOST*' and end with an optional "&lt;N&gt;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NUMBER is not given it defaults to 1.  If BUFFER-NUMBER is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iling "&lt;1&gt;" is omited.  If BUFFER-NUMBER is &lt; 0,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uffer name is chosen (a buffer with no proces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ame is read from th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-mode &amp;optional mode-hook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u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interacting with an inferior 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su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ab/>
        <w:t>fi:subprocess-sen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a</w:t>
        <w:tab/>
        <w:tab/>
        <w:t>fi:subprocess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subprocess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d</w:t>
        <w:tab/>
        <w:tab/>
        <w:t>fi:subprocess-send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k</w:t>
        <w:tab/>
        <w:tab/>
        <w:t>fi:subprocess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l</w:t>
        <w:tab/>
        <w:tab/>
        <w:t>fi:list-inpu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RET</w:t>
        <w:tab/>
        <w:tab/>
        <w:t>fi:subprocess-inpu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n</w:t>
        <w:tab/>
        <w:tab/>
        <w:t>fi:pus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o</w:t>
        <w:tab/>
        <w:tab/>
        <w:t>fi:subprocess-send-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p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re-search-back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s</w:t>
        <w:tab/>
        <w:tab/>
        <w:t>fi:re-search-for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u</w:t>
        <w:tab/>
        <w:tab/>
        <w:t>fi:subprocess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v</w:t>
        <w:tab/>
        <w:tab/>
        <w:t>fi:subprocess-show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w</w:t>
        <w:tab/>
        <w:tab/>
        <w:t>fi:subprocess-back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y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z</w:t>
        <w:tab/>
        <w:tab/>
        <w:t>fi:subprocess-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\</w:t>
        <w:tab/>
        <w:tab/>
        <w:t>fi:subprocess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=</w:t>
        <w:tab/>
        <w:tab/>
        <w:t>fi:shell-sync-current-work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 is 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uncall'd just after killing all local variables bu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emote-su-mode &amp;optional mode-hook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remote-su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interacting with an remote inferior 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remote-su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keymap "fi:remote-su-mode-map", which is not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rlogin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 is 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uncall'd just after killing all local variables bu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-initial-input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stty -echo nl tabs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initial input sent to the su subprocess, after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-prompt-pattern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[-_.a-zA-Z0-9]*[#$%&gt;]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gexp used by Newline command in su mode to match subshe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from beginning of line up to the end of what this patter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emed to be prompt, and is not re-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 &amp;optional buffer-number host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tel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n telnet in a buffer whose name is determined from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argument BUFFER-NUMBER and the HOST.  Telnet buffer name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*HOST*' and end with an optional "&lt;N&gt;".  If BUFFER-NUMBER i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faults to 1.  If BUFFER-NUMBER is 1, then the trailing "&lt;1&gt;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ed.  If BUFFER-NUMBER is &lt; 0, then the first available buff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(a buffer with no proces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ame is read from th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lnet image file and image arguments are taken from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i:telnet-image-name' and `fi:telnet-image-argum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mode &amp;optional mode-hook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telnet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interacting with an inferi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telnet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ab/>
        <w:t>fi:subprocess-sen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a</w:t>
        <w:tab/>
        <w:tab/>
        <w:t>fi:subprocess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rlogin-send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d</w:t>
        <w:tab/>
        <w:tab/>
        <w:t>fi:rlogin-send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k</w:t>
        <w:tab/>
        <w:tab/>
        <w:t>fi:subprocess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l</w:t>
        <w:tab/>
        <w:tab/>
        <w:t>fi:list-inpu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RET</w:t>
        <w:tab/>
        <w:tab/>
        <w:t>fi:subprocess-inpu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n</w:t>
        <w:tab/>
        <w:tab/>
        <w:t>fi:pus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o</w:t>
        <w:tab/>
        <w:tab/>
        <w:t>fi:subprocess-send-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p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re-search-back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s</w:t>
        <w:tab/>
        <w:tab/>
        <w:t>fi:re-search-for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u</w:t>
        <w:tab/>
        <w:tab/>
        <w:t>fi:subprocess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v</w:t>
        <w:tab/>
        <w:tab/>
        <w:t>fi:subprocess-show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w</w:t>
        <w:tab/>
        <w:tab/>
        <w:t>fi:subprocess-back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y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z</w:t>
        <w:tab/>
        <w:tab/>
        <w:t>fi:rlogin-send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\</w:t>
        <w:tab/>
        <w:tab/>
        <w:t>fi:rlogin-send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=</w:t>
        <w:tab/>
        <w:tab/>
        <w:t>fi:shell-sync-current-work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m</w:t>
        <w:tab/>
        <w:tab/>
        <w:t>fi:telnet-start-garbag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telnet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 is 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uncall'd just after killing all local variables bu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image-arguments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telnet image arguments when invoked from FI: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image-name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tel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telnet image to invoke from FI:TELNET. 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tring then it names the image file or imag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TELNET invokes.  Otherwise, the value of this variab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ncall, the result of which should yield a string which i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initial-input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stty -echo nl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initial input sent to the telnet subprocess, after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prompt-pattern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[-_.a-zA-Z0-9]*[#$%&gt;]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gexp used by Newline command in telnet mode to match subshe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from beginning of line up to the end of what this patter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emed to be prompt, and is not re-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start-garbage-filter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telnet-start-garbage-fil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filter that removes ^M's at the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 &amp;optional buffer-number host user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rlog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n rlogin in a buffer whose name is determined from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argument BUFFER-NUMBER and the HOST.  Rlogin buffer name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*HOST*' and end with an optional "&lt;N&gt;".  If BUFFER-NUMBER i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faults to 1.  If BUFFER-NUMBER is 1, then the trailing "&lt;1&gt;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ed.  If BUFFER-NUMBER is &lt; 0, then the first available buff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(a buffer with no proces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ame is read from th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login image file and image arguments are taken from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i:rlogin-image-name' and `fi:rlogin-image-argum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mode &amp;optional mode-hook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rlogin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interacting with an inferior r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rlogin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ab/>
        <w:t>fi:subprocess-sen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a</w:t>
        <w:tab/>
        <w:tab/>
        <w:t>fi:subprocess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rlogin-send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d</w:t>
        <w:tab/>
        <w:tab/>
        <w:t>fi:rlogin-send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k</w:t>
        <w:tab/>
        <w:tab/>
        <w:t>fi:subprocess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l</w:t>
        <w:tab/>
        <w:tab/>
        <w:t>fi:list-inpu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RET</w:t>
        <w:tab/>
        <w:tab/>
        <w:t>fi:subprocess-inpu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n</w:t>
        <w:tab/>
        <w:tab/>
        <w:t>fi:pus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o</w:t>
        <w:tab/>
        <w:tab/>
        <w:t>fi:subprocess-send-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p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re-search-back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s</w:t>
        <w:tab/>
        <w:tab/>
        <w:t>fi:re-search-for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u</w:t>
        <w:tab/>
        <w:tab/>
        <w:t>fi:subprocess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v</w:t>
        <w:tab/>
        <w:tab/>
        <w:t>fi:subprocess-show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w</w:t>
        <w:tab/>
        <w:tab/>
        <w:t>fi:subprocess-back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y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z</w:t>
        <w:tab/>
        <w:tab/>
        <w:t>fi:rlogin-send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\</w:t>
        <w:tab/>
        <w:tab/>
        <w:t>fi:rlogin-send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=</w:t>
        <w:tab/>
        <w:tab/>
        <w:t>fi:shell-sync-current-work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rlogin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 is 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uncall'd just after killing all local variables bu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image-arguments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remote-login image arguments when invoked from (fi:rlo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image-name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rlo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remote-login image to invoke from (fi:rlogin). 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tring then it names the image file or imag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i:rlogin' invokes.  Otherwise, the value of this variab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ncall, the result of which should yield a string which i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initial-input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stty -echo nl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initial input sent to the rlogin subprocess, after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prompt-pattern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[-_.a-zA-Z0-9]*[#$%&gt;]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gexp used by Newline command in rlogin mode to match subshe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from beginning of line up to the end of what this patter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emed to be prompt, and is not re-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send-eof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d" in fi:rlogi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 EOF to the process running as in the remote shel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send-interrupt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c" in fi:rlogi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 interrupt (SIGINT) to the process running a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send-quit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\" in fi:rlogi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quit (SIGQUIT) to the process running a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send-stop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z" in fi:rlogi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stop (SIGSTOP) signal to the process running a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