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COPYRIGHT (c) 1988-1992 BY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RADIGM ASSOCIATES INCORPORATED, CAMBRIDGE, MASSACHUSETT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e the source file SLIB.C for more information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elease 2.7 17-MAR-92, 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lease Note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is release is functionally the same as release 1.3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ularized in response to people who have been encorporating S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preted extension language i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dded the -g flag to enable mark-and-swee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stop-and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et_Repl_Hooks, catch &amp; th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dditions to SIOD.SCM: Backquote, 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ser Type extension. Read-Macros. (From C-programm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ave-forms. load with argument t, comment character, faster in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flag gives obarray size. defaul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peed up arithmetic and the evaluator. fixes to siod.scm. no_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calls to C I/O. gen_re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numeric arrays in sio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remodularize .h files, procedure prototypes. gc, eval, print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able-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hash tables, fas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         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d.h   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p.h   priv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b.c    sche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.c    a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.scm  Some sche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t.scm A pratt-parser i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iv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bvious thing one should notice is that this lisp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tremely small. For example, the resulting binary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/VMS system with /notraceback/nodebug is 17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o understand, the source file slib.c is 30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o include in the smallest applic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s or extensio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be able to run code from the book "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Computer Program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used will be familiar to most lisp implementors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 all the same size, and having only two st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implifies and speeds up both consing and gc considerab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UBR hack allows for a modular implementation of tail recursion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the FSUBR that is, as far as I know,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mark and sweep garbage collector may be select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rather crude. A topic taken with machine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, tracing, debugging, and state recovery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ver in detail, but is clearly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Suffice it to say that if you have a goo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you can set a break point at "err" and observe in det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nd local variables of the procedures in ques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sting of data types. For example, if X is an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esting object then examining X-&gt;type will give you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&gt;storage_as.cons will show the car and the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voc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 [-hXXXXX] [-iXXXXX] [-gX] [-oXXXXX] [-nXXXXX] [-s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where XXXXX is an integer, to specify the heap size, in obj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where XXXXX is a filename to load before going into the repl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where X = 1 for stop-and-copy GC, X = 0 for mark-and-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where XXXXX is the size of the symbol hash table to use, defaul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where XXXXX is the number of preconsed/interned non-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where XXXXX is the number of bytes of machine recurs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d -isiod.scm -h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arbage Collec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orage management techniques which may be chosen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the -g argument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1 (the default) is stop-and-copy. This is the simpl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implementation. GC is only done at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0 is mark-and-sweep. GC is done at any time, required o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implementation is not a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p-and-cop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can see from the source, garbage collection is really quit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The procedure gc_relocate is about 25 lines of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newspace is abou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ricks in handling garbage collection are (in a copying g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keeping track of locations contain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parsing the heap (in the space sca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gc_protect is called once (e.g. at startup)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location which will contain a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es the stack. Now, if we had chosen not to us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-value passing mechanism provided by the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(also known as the "machine stack" and "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ing mechanism) this lisp would be larger, sl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more difficult to read and understand. Furthermor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painful to *add* functionality in the way of SUB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writing a very machine and compiler specific assembl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C-language implementation, embodying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choices for arguments and local values, et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with the following limitation: "YOU CAN GC ONLY AT TOP-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its in perfectly with the programming style im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 interface implementations including the MIT X-Window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Toolkit, a callback or work procedure is not suppose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mplementing the action. Therefore it cannot hav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orage, and the callback trampoline mechanism can post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call the garbage collector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object format makes parsing the heap rather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 one ends up requiring object header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ind to keep track of the actual storage length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components of objects are lisp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usefulness of strings, they were added by defa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D 2.6. The implementation requires a hook that calls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 procedure when an object is in oldspace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relocated to newspace. Obviously this slows down the mark-and-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C, and removes one of the usual advantages it has over mark-and-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mark-and-swee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ark-and-sweep GC the objects are not relocated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ly has to LOOK at objects which are referenced b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nd local variables of the underlying (in this case C-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rocedures. If a pointer "LOOKS" like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object (see the procedure mark_locations_array) then it may be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s it points to may be marked, as being in-use stor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nked into the freelist in the gc_sweep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the mark_and_sweep storage management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hea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tart-up cost to initially link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 be avoided by more general but slower NEWCELL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es not COMPACT or LOCALIZE the use of storage. This is poo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in a virtual memo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entire heap must be looked at, not just the parts with usefu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mark-and-sweep is slower in that it has to look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for a given heap size, however the heap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for a given problem being solved. More complex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when READ-ONLY, STATIC, storage spac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most sophisticated stop-and-copy 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ake into account considerations of object usage tempo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assumes that all machine registers the GC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will be saved by a setjmp call into the save_regs_gc_mar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il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(version 2.7) has been compiled and run un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N-IV,      GCC (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X/VMS,     VAX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Intosh,   THINK C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were compiled and run on the AMIGA, Encore, and 4.3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ports that the code will also compile and run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unix machines use (with floating-point flag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i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lib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siod siod.o slib.o sliba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c doesn't work, try gcc (GNU C, Free Software Foundation, Cambridge 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 siod,slib,sliba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iod == "$" + F$ENV("DEFAULT") + "SI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MIGA 500, ignore warning messages about return value mis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i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lib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link lib:c.o,siod.o,slib.o,sliba.o to siod lib lib:lcm.lib,lib:lc.lib,lib:amig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od project must include siod.c,slib.c,slib.c,sliba.c,siodm.c,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ation option "require prototypes"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 called SIGINT and SIGFPE by the C runtim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invoking the lisp error procedure. SIGINT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TROL-C character and SIGFPE by floating point overflow or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al characters are the parenthesis and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, besides whitespace of course, will make up a regular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kens are either symbols or numbers depending on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list notation is not supported on input, only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for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of a list is evaluated first, if the value is a SUBR of type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a spec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symbol value) is presently like (set! symbol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 . arglist) . body) ==&gt; (define f (lambda arglist . bod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arglist . body) Returns a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pred val1 val2) If pred evaluates to () then val2 is evaluated else va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gin . body) Each form in body is evaluated with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! symbol value) Evaluates value and sets the local or glob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x1 x2 x3 ...) Returns the first Xn such that Xn evaluated non-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x1 x2 x3 ...) Keeps evaluating Xj until one returns (), or 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form). Input syntax 'form, returns form withou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pairlist . body) Each element in pairlist is (varia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value then sets of new bindings for each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es the body like the body of a progn.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macro turning into a let-inter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environment) Returns the current lex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cro Special for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 of a list evaluates to a symbol then the value of th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on a single argument, the original form.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 new form which is recursively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t-In function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SUBR's of type 4,5,6,7, taking from 0 to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a arguments ignored, (not even evaluated!) and argu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faulting to (). SUBR's of type 8 are lexprs, receiv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. Order of evaluation of arguments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hoice of your system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p cons car cdr set-car! set-cd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? + - * / &lt; &gt; eqv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functions all tak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?, pointer objective identity. (Use eqv? for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conc, takes symbols as arguments and append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-bound? takes an optional environm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-value also takes optional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ymbol-value also takes optional 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-lookup takes a symbol and an environment structure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the CAR will be the valu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, takes a second argument,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list. Copies the top level cons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st, returns a copy of the list of the symbols that have been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status, prints out the status of garbage collection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allocated and the number of cells free. I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) argument turns gc services off, if non-() turns gc servic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k-and-sweep storage management mode the argument only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verbosity of G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, does a mark-and-sweep garbage collection. If called with argumen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int gc messages during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, given a filename (which must be a symbol, there are no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/eval all the forms in that file. An optional secon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causes returning of the forms in the file instead of evalu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forms, given a filename and a list of forms, prints the 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3rd argument is optional, 'a to open the file in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will exit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akes a symbol as its first argument, prints the p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 message. The second argument (optional) is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global variable errobj gets set to this objec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?, not. ar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tch tag exp, Sets up a dynamic catch frame using tag. Then evaluates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row tag value, finds the nearest *catch with an EQ tag, and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cedures in main program siod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b is the same as standard-fib. You can time it and comp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fib to get an idea of the overhead o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debug invokes the VMS debugger. The one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vms-debugger commands. To show the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then continu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ms-debug "set module/all;show calls;go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single step and run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ms-debug "for i=1 to 100 do (STEP);g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set up a breakpoint 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ms-debug "set module slib;set break err;g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tility procedures in siod.scm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def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r,caddr,cdddr,replace,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variable default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us old maclisp hackers, setq and defun, and prog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erms of *catch and *throw. So upward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ackquote (quasi-quote)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,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streams implement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must do is decide how to represent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reasonable data structure available to us,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might use (&lt;stream-car&gt; &lt;cache-flag&gt; &lt;cdr-cache&gt; &lt;cdr-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-empty-stream is just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-str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-stream is a special form. Wraps a lambda around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s-stream is the low-level constructor used by cons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load, fasldump. Take the obvious arguments, and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ast-read and fast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ray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-array size [type]) Where [type] is double, long, string, lisp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f arra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et array index valu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load and fasdump are effective ways of storing and restor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nchmark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fib procedure is included in siod.scm so that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definition in any reports of speed. Make s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correct. use command lin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iod -h100000 -isiod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10) =&gt; 55 ; 795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15) =&gt; 610 ; 8877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20) =&gt; 6765 ; 98508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in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#ifdef definition of myrun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fined to return a double float, the number of cpu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cess so far. It uses the the tms_utime slot,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cycle of 1/60'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or C runtime needs to poll for the interrup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work, then define INTERRUPT_CHECK to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_LIMIT and STACK_CHECK macros may need to be conditi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urrently assume stack growth downward in vir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 (%%stack-limit setting non-verbose) may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register marking code used in the mark-and-sweep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 to work on machines that do not keep th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n main memory at all times. It is assumed that setjmp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into the jmp_buff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ck is not always aligned (in LISP-PTR sense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_mark_and_sweep procedure will not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ing a byte addressed 32-bit point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_start_ptr: [LISP-PTR(4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nd:       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rk_locations goes from start to end it will get off prop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middle, and therefore the stack marking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erly identify some valid lisp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to this. A more aggres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rk_locations procedure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that there might be 2-byte random object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Then use two calls to mark_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0,((char *)&amp;stack_end) +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2,((char *)&amp;stack_end) +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hink there might be 1-byte random objects, then 4 call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0,((char *)&amp;stack_end) +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1,((char *)&amp;stack_end)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2,((char *)&amp;stack_end) +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3,((char *)&amp;stack_end) +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face to other progra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n program does not want to actually have a read/eval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nd instead wants to do something else entirel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et_repl_hooks to set up for procedur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tting the prompt "&gt; " and other info string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ing (getting)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aluating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get_eof_val may be called inside your read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 value that will cause exit from the read/eval/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ll a single C function in the context of the repl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a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_puts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(flag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get_eof_va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=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NI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eva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l_my_c_fun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NI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pr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my_c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repl_hooks(my_puts,my_read,my_eval,my_pr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_driver(1, /* or 0 if we do not want lisp's SIGINT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completely different read-eval-print-loop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sed in X-Window procedures such as XtAddInput, then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own input-scanner and utilize a read-from-string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Type Extens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user types currently available. tc_user_1 through tc_user_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m then you must at least tell the garbage collect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o do this you must have 4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relocate, takes a object and returns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scan, takes an object and calls relocate on its sub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mark, takes an object and calls gc_mark on its subp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return one of these to avoid stack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free, takes an object to hack before it gets onto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c_hooks(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relocate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scan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mark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free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kind_of_g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_of_gc should be a long. It will receive 0 for mark-and-sweep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and-copy. Therefore set_gc_hooks should be called AFTER process_c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relocate function with stop-and-copy.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NULL if your user types will not have lisp objec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rk-and-sweep the mark function is required but the f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IOD.C for a very simple string-append implementa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extend the printer.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rint_hooks(type,fc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n receives the object which should be printed to i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 FIL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or may also be extended, with the "application" o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llowing in the manner of an MSU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there is a simple read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ead_hooks(char *all_set,char *end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P (*fcn1)(),LISP (*fcn2)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_set is a string of all read macros. end_set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nd the curr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n1 will receive the character us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struct gen_readio * being read from. It should return a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c2 is optional, and is a user hook into the token =&gt; lis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