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Version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orai Sitaram, December 1991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i@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X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not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X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provided this License Agree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don't change the authorship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s each file, and provided you give the recipi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missions that this agreement allow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odify and distribute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provided you follow the condition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rther condition that you prominently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Dorai Sitaram) assume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using SLaTeX.  I will of course b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and request users to send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Dorai Sitaram, dorai@cs.rice.edu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t improvement to the produc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he users of SLa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