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kman, Varol and ten Hagen, Paul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of Physical Represent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49-65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en, Paul R.; Greenburg, Michael L.; Hart, David M.; and Howe, A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by Fire: Understanding the Design Requirements for Ag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32-48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vy, Eduard; McDonald, David D.; and Young, Shery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ssues in Natural Langu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27-29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ore,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Mean it Really Works?" or Innovative, Deployed A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12-15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riram, Duvvuru; Stephanopoulos, George; Logcher, Robert; Goss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; Groleau, Nicolas; Serrano, David; and Navinchandra, Dun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System Applications in Engineering Design: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79-96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exelblat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face Requirements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66-78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ck, Micha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88 AAAI Workshop o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0(3):22-26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