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ank, Stev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I Practitioners Should Know about the Law, Par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63-75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hn, Kenne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Logic Programming, Metaprogramming &amp; Op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115-116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ffey, Thomas J.; Cox, Preston A.; Schmidt, James L.; Kao, Simon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, Jacks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27-45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sser, Victor R.; Pavlin, Jasmina; and Durfee, Edm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Processing in Real-Time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49-61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rcus, Sandra; Stout, Jeffrey; and McDermot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: An Expert Elevator Designer that Uses Knowledge-Based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95-112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int-Dizier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Understanding &amp;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119-120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lks, Yorick and Gomez, Rebe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xico State University's Computing Resear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1):79-94, Sprin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