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un, R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 Tools for Knowledg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10):22-29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in a DE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10):48-55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rov, Yuval and Ravikumar, Swamina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KWARD: Toward Database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10):40-46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ovira, Charles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 Meet 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10):57-59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huraisingham, Bhav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ules to Frames and Frames to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10):30-39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