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ffee, Peter C. and Strauss, Dary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Languages and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5):38-45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rsaye, Kam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and Verifying Knowled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5):48-63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derse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Expert Systems and Conven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5):26-35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hillips, Jack S. and Sanders, P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eps i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5):64-68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