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haradwaj, Sudy and Flower, John and Kolawa A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s In Dynamic Paralle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7(2):26-33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owell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-tress: A New Way To Handle Subjectiv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7(2):20-25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eyes, Jes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ing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7(2):42-47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Nollen, 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Processing For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EXPERT 7(2):34-41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