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hill, A. Terry; Harris, Pat N.; and Senn, E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ons Learned Building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9):36-45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iebert, Lind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and Network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9):26-33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usher, El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ert System for Logistics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9):46-53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