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ordon, Salli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man Factor in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):55-59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ugh, Dafyyd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 of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):66-69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arrello, B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 Wars: The (Almost) Birth of an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):60-64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icketts, Gran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Do More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):46-52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chur,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lligen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):26-34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ciore, Edward and Warren, David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Data Bases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1):38-44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