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ennett, Daniel C. and Kinsbourne, Mar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nd the Observer: The Where and When of Consciousness in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5(2):183-247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landers, Martha; Helms Tillery, Stephen I.; and Soechting, John F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y Stages in a Sensorimot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5(2):309-362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olani, I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bility Gradient in the Organization of Vertebrate Move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ption of Movement Through Symbol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5(2):249-308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Thornhill, Randy and Thornhill, Nancy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olutionary Psychology of Men's Coercive Sex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5(2):363-421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