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icchetti, Domenic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iability of Peer Review for Manuscript and Grant Submission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-Disciplinary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4(1):119-13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ark, Coli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Behavioral Adap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4(1):85-9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ay, J. A.; Feldon, J.; Rawlins, J. N. P.; Helmsley, D. R.; and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ropsychology of Schizophr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4(1):1-20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