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razier, L.; D'Arcais, G. B. Flores; and Coole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Discontinuous Words:  On the Interface Between Lex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c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7(3):219-249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treri, Arlette; Spelke, Elizabeth; and Rameix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lity-Specific and Amodal Aspects of Object Perception in Infa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 of Activ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7(3):251-27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ymons, 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uff that Dreams Aren't Made of:  Why Wake-State and Drea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y Experienc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7(3):181-217, June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