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leiter, Gernot D. and Schwarzenbacher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Answer: Post-Err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3):255-277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Ullman, Sh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ing Pictorial Descriptions: An Approach to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3):193-254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