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erwisch, Manfred and Schreuder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ncepts to Lex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23-6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tterworth,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orders of Phonologic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261-28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ll, Ga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s of Lexical Access in Languag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287-3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rrett, Mer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orders of Lexic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143-18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laser, Wilhel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61-10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velt, Willem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Words in Speech Production:  Stage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1-2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eyer, Antj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of Phonological Encoding Through Speech Error Analy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ments, Limitations, an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181-21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elofs, A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eading-Activation Theory of Lemma Retrieval in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107-14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hattuck-Hufnagel, Stef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Word Structure in Segmental Ser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2(1-3):213-259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