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arcus, Gar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Evidence in Languag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1):53-85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Newstead, Stephen E. and Evans, Jonathan St. B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Models as an Explanation of Belief Bias Effects in Syl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1):93-9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Oakhill, Jane and Garnham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ories of Belief Bias in Syllogist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1):87-92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erman, Janet Cohen and Lust, Barb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ar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1):1-51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