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irsh-Pasek, Kathy; Nelson, Deborah G. Kemler; Jusczyk, Peter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sidy, Kimberly Wright; Druss, Benjamin; and Kennedy, 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s are Perceptual Units for Young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6(3):269-286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inker, Steven; Lebeaux, David S.; and Frost, Loren 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vity and Constraints in the Acquisition of the P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6(3):195-267, August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