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rain, Stephen and Fodor, Janet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ence Matching and Over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6(2):123-169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orster, K. I. and Stevenson, B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ence Matching and Well-form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6(2):171-186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ackendoff,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yond Zebra:  The Relation of Linguistic and Vis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6(2):89-114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nes, Gregory V. and Langford, S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logical Blocking in the Tip of the Tongu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6(2):115-122, July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