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adley, Dianne C. and Forster, Kenne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der's View of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5(1,2):103-134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urch, Kennet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logical Parsing and Lexical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5(1,2):53-69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rauenfelder, Uli H. and Tyler, Lorraine Komisarjev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 of Spoken Word Recognition:  A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5(1,2):1-20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razier, L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n Auditory Wor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5(1,2):157-187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rosjean, Francois and Gee, James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odic Structure and Spoken Wor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5(1,2):135-155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Johnson-Laird, P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tal Representation of the Meaning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5(1,2):189-211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arslen-Wilson, Willia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Parallelism in Spoken Word-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5(1,2):71-102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isoni, David B. and Luce, Pau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oustic-Phonetic Representations in Wor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5(1,2):21-52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Tanenhaus, Michael K. and Lucas, Marger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Effects in Lexic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5(1,2):213-234, March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