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unbar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Discovery in a Scientif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3):397-434, July-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rdon, Peter C.; Grosz, Barbara J.; and Gilliom, La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ouns, Names, and the Centering of Attention in Dis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3):311-347, July-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ubin, David C.; Wallace, Wanda T.; and Houston, Barbar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s of Expertise for Ball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3):435-462, July-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Usher, Marius and Zakay,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ural Network Model for Attribute-Based Deci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3):349-396, July-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