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n, Woo-kyoung and Medi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Stage Model of Categor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1):81-121, January-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enes, Zol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t and Memory-Array Models of Artificial Gramma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1):41-79, January-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mith, Edward E.; Langston, Christopher; and Nisbett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for Rules in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1):1-40, January-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hagard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al Problem Solving: Modeling an Opponent Using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1):123-149, January-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