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yant, Randa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Boolean Manipulation with Ordered Binary-Decision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3):293-318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wang, Yong K. and Ahuja, Na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 Motion Planning --- A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3):219-29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