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Hom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Motion and Depth from Binocular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47-55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hosh, Pijush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ebra of Polygons through the Notion of Negativ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119-144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rdan, III, John R. and Bovik, Al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romatic Information in Edge-Based Stereo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98-118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ielsen, Lars and Sparr, Gun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ve Area-Invariants as an extension of the Cros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145-15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ngarajan, Krishnan and Shah, Muba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Motio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56-7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onse, C. and Heijmans, H. J.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ebraic Basis of Mathematical Morphology. II. Ope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74-97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ayda, A. J. and Kak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ot Vision System for Recognition of Generic Sha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1):1-46, July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