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ckers, A. L. D.; Smeulders, A. W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of Length Measurements for Isotrop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s in Thre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96-30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ndt, Jonathan W.; Algazi, V. Ra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Skeleton Computation by Voronoi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329-338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inque, L.; Guerra, C.; Levialdi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Shape Description Transforms on a Multi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87-295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uo, Zicheng; Hall, Rich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Fully Parallel Thinn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317-328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olion, J. M.; Montanvert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ive Pyramid: A Framework for 2D Imag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339-349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rishnan, Radha; Sommer III, H. J.; Spidaliere, Pe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ular Pose of a rigid Body Using Point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307-31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, S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3D Vision from Range Images: An Optimization Frame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31-26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and Computer Vision: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349-38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intPierre, T. de; Milgram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Efficient Cellular Algorithms for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61-27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chrack, Gu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Neighbors of Equal Size in Linear Quadtrees and Oc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21-23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agare, Hemant D.; deFigueiredo, Rui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Estimation of Shape and Reflectance Map from Pho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3):275-28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