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lles, Robert C.; Baker, H. Harlyn; and Marimont, Davi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polar-Plane Image Analysis: An Approach to Determining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1):7-55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owe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int Consist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1):57-72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lik, Jit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Line Drawings of Curv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1):73-103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