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ye, R.; Arnott, J. L.; and Newell, A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ign of a Memory Efficient Palantype Transcrip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5):615-630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jnicz, Elzbi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pproach to Formalizing the Point and Interval Calc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5):703-716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ajnicz, Elzbi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alization of Absolute and Relative Dates Based o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5):717-730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ontazemi, Al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act of Experience on the Design of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5):731-749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almiter, Susan; Alkerton, Jay; and Baggett, Patri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Demonstrations vs Written Instructions for Learning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: a Preliminary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5):687-701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arthasarathy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ience in Knowledge Acquisition for Expert Control of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5):673-685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rinivasan, Pad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ce of Rough Approximations for Information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5):657-671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utcliffe, A. G. and McDermott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Methods of Human-Computer Interface Design With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4(5):631-655,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