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insworth, W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Note: Theoretical and Simulation Approaches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Strategies in Automatic Speech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3):517-52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ber, C. and Hone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ling Error Recovery and Repair in Automatic Speech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3):495-515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Engel, Frits L. and Haakma, Re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ations and Feedback in User-System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3):427-452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uruta, Kazuo and Kondo, Shuns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Approach to Assessment of Plant Man-Machine Systems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ion of an Operator's Cognitiv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3):473-493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reenberg, Saul and Witten, I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Command Reuse: Empirical Foundations and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3):353-390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reenberg, Saul and Witten, I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Command Reuse: Mechanisms for 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3):391-425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aterworth, John A.; Chignell, Mark H.; and Zhai, Shu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cons to Interface Models: Designing Hypermedia from the Botto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3):453-472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