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ayshaw, Mike and Eisenstadt, M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actical Graphical Tracer fo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5):597-631, Nov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Eklundh, Kerstin S. and Sjoholm, C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with a Computer: A Longitudinal Study of Writers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5):723-749, Nov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ischer, Gerhard; Lemke, Andreas C.; Mastaglio, Thomas; and Mo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er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cs: An Emerging Approach to Knowledge-Based Human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5):695-721, Nov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omez, Fernando and Wingate, V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Q: A Language for Specifying Programm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5):633-656, Nov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ok, And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al Approach to User Models in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5):675-693, Nov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olski, Cristophe and Millot, Pa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ule-Based Approach to the Ergonomic ``Static''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-Machine Graphic Interface in Industri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5):657-674, Nov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