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had, R. and Yao, S. 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QL:  A Recursive Que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451-461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ttista, G. Di and Lenzerin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ive Entity-Relationship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439-450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ierle, C.; Pletat, U.; and Stud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Representation for Natural Language Understanding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Lilo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386-401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en, M.-S. and Yu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ing Join and Semi-Join Operations for Distribute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534-54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ujimura, K. and Jalote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obustness of B-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530-534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iebeherr, J.; Omiecinski, E.; and Akyildiz, I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Index Partitioning Schemes on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Que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510-522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eberherr, K. and Xiao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Foundations for Object-Oriented Data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462-478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in, C.; Chaudhury, A.; Whinston, A.; and Marinescu, D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Inference of Horn Clauses in Petri Ne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416-425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ssi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Putting Strategic Common Sense into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369-385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Nazareth, D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ng the Applicability of Petri Nets for Rule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402-415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egev, A. and Gunadh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Indexing Methods for Temporal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496-509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immons, D. B.; Ellis, N. C.; and Escamilla, T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426-438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olfson, O. and Ozeri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and Distributed Processing of Rules by Data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523-530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Yoo, S. B. and Sheu, P. C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and Optimization of Query Programs in an Object-Ori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ic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3):479-495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