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Robert J. and Spong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brid Impedance Control for Robotic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49-556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gej, Ste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 and Finger-Shaped Optical Tactile Sensors for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472-484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hi, Farib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 Analysis for a Six-Degree-of-Freedom 3-PRP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61-565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ossman,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Control of Multiple Robot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491-497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, You-Liang and Loh, N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odeling and Control by Utilizing an Imaginary Robo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32-540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wasaki, Haruhisa and Nishimura, Kuni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-Link Parameter Estimation of Robotic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485-490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usiak, Andrew and Chow, W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ition of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457-47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 Moigne, Jacqueline J. and Waxman, All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Light Patterns for Robot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41-548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iu, Mei-Hua; Chang, Wen-Sen; and Zhang, Liang-Q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variable Self-Tuning Control of Redundan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498-507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Oh, Sang-Rok; Bien, Zeungnam; and Suh, Il H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terative Learning Control Method with Application for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08-514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eshkin, Michael A. and Sanderson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Robotic Manipulation Strategies for Workpieces that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24-53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harma, Uma Kant and Davis, Lar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 Boundary Detection in Range Imagery for an Autonomous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15-523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oung, K.-K.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Structure Model Following Control Design for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5):556-56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