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zadivar, Far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Joint Position Errors of Industrial Robo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in Manufactu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09-114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, James S.; Haralick, Robert M.; and Shapiro, Lind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ic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42-156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ller, W. Thomas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-Based Control of Robotic Manipulators Using a General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57-165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feiffer, Friedrich and Johanni, 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cept for Manipulator Trajector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15-123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hin, Kang G. and Epstein, Mar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task Communications in an Integrated Multirob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90-10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ingh, J. Sanjiv and Wagh, Meghana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Path Planning using Intersecting Convex Shapes: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01-108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xman, Allen M.; LeMoigne, Jacqueline J.; Davis, Larry S.; Sriniva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u; Kushner, Todd R.; Liang, Eli; and Siddalingaiah, Tharak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ual Navigation System for Autonomous La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2):124-141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