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gnetis, A.; Arbib, C.; Lucertini, M.; and Nicolo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Routing in Flexible Assembl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6(6):697-705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Akella, R.; Krogh, B.H.; and Singh,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Computation of Coordinating Controls in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s for Failure-Prone Multi-Cell Flexible Assembl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6(6):659-672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Al-Jaar, R.Y. and Desrochers,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Evaluation of Automated Manufacturing Syst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ized Stochastic Petri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6(6):621-639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Banaszak, B. and Krogh,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dlock Avoidance in Flexible Manufacturing Systems with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eting Process 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6(6):724-734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Bona, B.; Brandimarte, P.; Greco, C.; and Menga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brid Hierarchical Scheduling and Control Systems in Manufac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6(6):673-686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Jouaneh, M.K.; Wang, Z.; and Dornfeld,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jectory Planning for Coordinated Motion of a Robot and a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:Part 1-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6(6):735-745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Jouaneh, M.K.; Dornfeld, D.A.; and Tomizuka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jectory Planning for Coordinated Motion of a Robot and a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: Part 2- Optimal Traj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6(6):746-759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Lee, H.L.; Hausman, W.H.; and Gutierrez,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al Machine Settings of Imperfect Component Processes f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6(6):652-658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Luh, P.B.; Hoitomt, D.J.; Max, E.; and Pattipati,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 Generation and Reconfiguration for Paralle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6(6):687-696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Maimon,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bot Task-Sequencing Plann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6(6):760-765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Pyke, D.F. and Cohen,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Flexibility Through Set-Up Time Reduction and Exped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ted Production-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6(6):609-620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Viswanadham, N.; Narahari, Y.; and Johnson,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dlock Prevention and Deadlock Avoidance in Flexible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Using Petri Net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6(6):713-723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Yano,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 Cycling Problem in Systems with Uncertain Production Y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6(6):640-651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Yao, D.D. and Shanthikumar,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al Scheduling Control of a Flex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6(6):706-712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