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idi, M. A. and Gonzalez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Multisensor Data for Robot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159-177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ckerman, Martin and Oblow, E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ment of Systematic Errors in the Processing of Wide-Angle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ng Data for Robotic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137-145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etinkunt, Sabri and Book, Wayne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Limitations of Joint Variable-Feedback Controlle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 Structura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19-231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g, Victor H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Development of Automatic Guidance for Rotorcraft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52-257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heng, Fan-Tien and Orin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Algorithm for Optimal Force Distribution -- The Compact-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178-187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onway, Lynn; Volz, Richard A.; and Walker, Micha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autonomous Systems: Projecting and Coordinating Intellig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146-15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Dickinson, Sven J. and Davis, Lar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exible Tool for Prototyping ALV Road Follow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32-242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Griswold, Norman C. and Eem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or Mobile Robots in the Presence of Mov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63-26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Homem de Mello, Luiz S. and Sanderson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Graph Representation of Assembly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188-199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osuge, K.; Takeuchi, H.; and Furuta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Control of a Robot Arm Using Joint Torqu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58-263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umar, Vijay and Gardner, Joh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s of Redundantly Actuated Clos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69-274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Lin, Shir-Ku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'Computation of Input Generalized Forces for Rob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Kinematic Mechani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57-263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Nayar, Shree K.; Sanderson, Arthur C.; Weiss, Lee E.; and Simo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s of Surface Inspection Using Structured Highlight an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08-21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Novakovic, Zoran R. and Nemec, Bo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lution of the Inverse Kinematics Problem Using the Sli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47-252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ciomachen, Anna; Grotzinger, Steve; and Archetti, Franc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ri Net-Based Emulation for a Highly Concurrent Pick-and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42-247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Speeter, Thoma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 State Position Controller for the Utah/MIT Dextrou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2):274-277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