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ber, James; Volz, Richard A.; Desai, Rajiv; Rubinfeld, Ronit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pper, Brian D.; and Wolter,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Evaluation of Two-Fingered G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56-361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habib, B.; Fenton, R. G.; and Goldenberg, A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Aided Joint Error Analysis 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17-322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llerbach, John M. and Suh, K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cy Resolution of Manipulators through Torqu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08-316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im, Yeon C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Three-Dimensional Objects Using Ster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61-373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ung, Steven S. and Shanblatt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DKS on a Singl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281-290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gee, Michael and Nathan,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ewpoint Independent Modeling Approach to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51-356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pong, Mark W. and Vidyasaga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Linear Compensator Design for Nonlinear Rob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45-351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pong, Mark W.; Khorasani, Khashayar; and Kokotovic, Peta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ral Manifold Approach to the Feedback Control of Flexible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291-300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annenbaum, Allen and Yomdin, Y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Manipulators and the Geometry of Real Semialgebraic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01-307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sai, Rog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atile Camera Calibration Technique for High-Accuracy 3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Metrology Using Off-the-Shelf TV Cameras and L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4):323-344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