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 Arai, H. and Tachi,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ition Control of a Manipulator with Passive Joints Using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up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Robotics and Automation 7(4):528-534, August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 Borenstein, J. and Koren,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togramic In-Motion Mapping for Mobile Robot Obstacle Avoid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Robotics and Automation 7(4):535-539, August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  Butler, D. A. and Pierson, P.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Distortion-Correction Scheme for Industrial Machine-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Robotics and Automation 7(4):546-551, August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  Chapnik, B. V.; Heppler, G. R.; and Aplevich, J.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ling Impact on a One-Link Flexible Robotic A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Robotics and Automation 7(4):479-488, August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   Eleftheriu, M. N. and Desrochers, A.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Approximation Schema for the Extimation of Buffer Siz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ufacturing Fac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Robotics and Automation 7(4):551-562, August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]   Freedman,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, Petri Nets, and Robo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Robotics and Automation 7(4):417-433, August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]   Knoll, A.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ltrasonic Holography Techniques for Localizing and Imaging So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Robotics and Automation 7(4):449-467, August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]   Lian, K. -Y.; Jean, J. -H.; and Fu, L. -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aptive Force Control of Single-Link Mechanism with Joint Flex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Robotics and Automation 7(4):540-545, August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]   Murphy, S. H.; Wen, J. Ting-Yung; and Saridis, G.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mulation of Cooperating Robot Manipulators on a Mobile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Robotics and Automation 7(4):468-478, August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]  Nagata, T. and Zha, H.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gnizing and Locating a Known Object from Multiple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Robotics and Automation 7(4):434-448, August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]  Nakamura, Y. and Mukherjee,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nholonomic Path Planning of Space Robots via a Bidirectional Appro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Robotics and Automation 7(4):500-514, August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]  Petriu, E.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ted Guided Vehicle with Absolute Encoded Guide-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Robotics and Automation 7(4):562-565, August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]  Tomei,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aptive PD Controller for Robot Manipul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Robotics and Automation 7(4):565-570, August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]  Wang, L. -C. T. and Chen, C.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Combined Optimization Method for Solving the Inverse Kinema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blem of Mechanical Manipul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Robotics and Automation 7(4):489-499, August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]  Zhou, M. and DiCesare,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llel and Sequential Mutual Exclusions for Petri Net Mode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ufacturing Systems with Shared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Robotics and Automation 7(4):515-527, August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