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geles, Jorge; Rojas, Angel; and Lopez-Cajun, C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jectory Planning in Robotics Continuous-Pa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380-385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brow, Jam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Robot Path Planning Using the Minimum-Tim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443-450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arignan, Craig R. and Akin, Dav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ve Control of Two Arms in the Transport of an Inertia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414-419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rdmann, Michael A. and Mason, Matthew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oration of Sensorless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369-379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upta, Krishn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matics of a Robot with Continuous Roll Wr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440-443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usiak, Andrew and Finke, G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Process Plans in Automated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397-402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 Moigne, Jacqu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-Dependent Reasoning for Visual Navigation of Road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419-427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e, Tsu-Tian; Liao, Ching-Ming; and Chen, Ting-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bility Properties of Hexapod Tripod G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427-434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uo, Ren C.; Lin, Min-Hsiung; and Scherp, Ralp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Multi-Sensor Data Fusion System for Intelligent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386-396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eterson, G. P.; Niznik, B. D.; and Chan, L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an Automated Screwdriver for Use with Industrial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411-414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ao, Nageswara S. V.; Iyengar, S. S.; Oommen, B. J.; and Kashyap, R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errain Model Acquisition by a Point Robot Amidst Poly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450-455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ciavicco, Lorenzo and Siciliano, Br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lution Algorithm to the Inverse Kinematic Problem for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403-410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Yuan, Joseph S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-Loop Manipulator Control Using Quaternio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4):434-440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