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ac-Cikoja, Dragana and Turvey, M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tically Perceiving Size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3):347-370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haene, Stanislas; Bossini, Serge; and Giraux,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tal Representation of Parity and Number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3):371-396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wellen, Mary Jo; Goldinger, Stephen D.; Pisoni, David B.; and Gre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Familiarity and Processing Efficiency: Individual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, Lexical Decision, and Semantic Categ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3):316-330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thews, Robert C. and Roussel, Le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bstraction of Stimulus Structure From Episodes: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tlesea and Dorken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3):397-400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cElree, Brian and Dosher, Barbara 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Retrieval Processes in the Recovery of 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3):291-315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mith, J. David; Tracy, Joseph I.; and Murray, Mor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ion and Category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3):331-346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hittlesea, Bruce W. A. and Dorken, Micha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Power of Coding Particular Experiences: Reply to Math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ssel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3):401-40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