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sson, Mirelle; Fischler, Ira; Boaz, Timothy; and Raney,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Automatic Associative Activation on Explicit an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89-10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andimonte, M. A.; Hitch, G. J.; and Bishop, D. V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of Short-Term Memory Codes on Visual Im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 From Image Transform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57-16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arlson, Richard A. and Lundy, Davi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 and Restructuring in Learning Cognitive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27-141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ooper, Lynn A.; Schacter, Daniel L.; Ballesteros, Soledad; and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ing and Recognition of Transformed Three-Dimension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of Size and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43-57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ostermans, Jean; Lories, Guy; and Ansay, Cath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dence Level and Feeling of Knowing in Question Answer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of Inferenti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42-150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letcher, Charl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ing Recognition Memory for Surface Forms in Discour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olog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99-203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rost, Ram and Bentin, Shl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Phonological and Semantic Ambiguity: Evidence From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ing at Different SO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58-68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Intraub, Helene; Bender, Rachel S.; and Mangels, Jenni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Pictures But Remembering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80-191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Jacoby, Larry L.; Levy, Betty Ann; and Steinbach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odic Transfer and Automaticity: Integration of Data-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ually-Driven Processing in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5-2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gnussen, Svein and Greenlee, Mar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tion and Disruption of Motion Information in Visual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51-156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ki, Ruth H. and Serra, M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s of Test Predictions for Tex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16-126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arks, William; McFalls, Elizabeth L.; and Hopkinson, Patric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Pictures in Scene Contexts: Does Task Demand Influenc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ncoding Congru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92-198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itchell, Don C.; Corley, Martin M. B.; and Garnham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Context in Human Sentence Parsing: Evidenc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rse-Based Propos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69-88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Roediger III, Henry L. and Challis, Bradfo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Exact Repetition and Conceptual Repetition on Free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ed Word-Fragmen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3-1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quire, Larry R. and McKee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of Prior Events on Cognitive Judgments in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06-11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Tenpenny, Patricia L. and Shoben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Processes and the Utility of the Conceptually-Driven/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n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25-42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Tzelgov, Joseph; Meyer, Joachim; and Henik, Avish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d Intentional Processing of Numer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1):166-179, January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