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axton, Te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ng Dissociations Among Memory Measures: Support of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-Appropriate Processing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57-66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rgess, Curt; Tanenhaus, Michael K.; and Seidenberg, Mar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and Lexical Access: Implications of Nonword Inter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cal Ambiguit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20-632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rutcher, Robert J. and Healy, Alic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Operations and the Generat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69-67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stes, William K.; Campbell, Jane A.; Hatsopoulos, Nichol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witz, Joshu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Rate Effects in Category Learning: A Comparison of Parall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mory Storage-Retriev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556-571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och, Stephen J. and Loewenstein, Georg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come Feedback: Hindsight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05-619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layman, Joshua and Ha, Young-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hesis Testing in Rule Discovery: Strategy, Structure,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596-604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acDonald, Maryellen C. and Just, Marcel A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Activation Levels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33-642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lt, Barbar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n-Line Investigation Prototype and Exemplar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539-55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arschark, marc and Hunt, Ree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examination of the Role of Imagery in Learning and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710-720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rtin, C. S. ; Mullennix, J. W.; Pisoni, D. B.; and Summers, W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Talker Variability on Recall of Spoken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76-684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urphy, Gregory L. and Wisniewski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zing Objets in Isolation and in Scenes: What a Super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572-586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Pezdek, Kathy; Whetstone, Tony; Reynolds, Kirk; Askari, Nush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herty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Real-World Scenes: The Role of Consistency With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587-59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ubin, David C. and Wallace, Wa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me and Reason: Analyses of Dual Retrieval C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98-709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anderson, Penelo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alizable Knowledge and Skilled Task Performance: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sociation, and Ment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729-747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himamura, Arthur P. and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aired Priming of New Associations in Amnesi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721-72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hitlow, J. W. Jr. and Cebollero, Alb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f Word Frequency Effects on Perceptu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43-656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Wixted, John T. and McDowell, Ja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 to the Functional Analysis of Single-Trial Fre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685-697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Wulf, Gabriele and Schmidt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rning of Generalized Motor Programs: Reduc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of Knowledge of Results Enhanc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(4):748-760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