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sir, O. A. and Shen, H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Approach for Aggregating Multi-Senso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8):1075-1093, 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iaverini, Stef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e of the Two Smallest Singular Values of the Jacobian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to Damped Least-Squares Inverse Kin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8):991-1008, 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Jankowski, Krzysztof P.; ElMaraghy, Waguih H.; and ElMaraghy, Ho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int Trajectory and Internal Force Control in Redundant Dual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8):1031-1073, 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u, Ziren; Shimoga, Karunakar B.; and Goldenberg, Andrew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al Determination of Dynamic Parameters of Robotic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8):1009-1029, 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egahed, Sai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t Robot Arm Modeling for Compu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8):1095-1109, 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