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itano, Hiro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hi)-DMDIALOG: A Speech-to-Speech Dialogue Trans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5(4):301-33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u, Keh-Yih and Chang, Jing-S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 Issues In Designing M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5(4):265-300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