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ewin, Chris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gnitive Change Processes in Psychothera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6(3):379-394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orballis, Michae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ality and Human 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6(3):492-505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Duncan, John and Humphreys, Gly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Search and Stimulus Simi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6(3):433-458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Jones, Mari Riess and Boltz, Marily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Attending and Responses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6(3):459-491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Richman, Howard B. and Simon, Herber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xt Effects in Letter Perception: Comparison of Two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6(3):417-432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Triandis, Harr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f and Social Behavior in Differing Cultural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6(3):506-510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Zajonc, R. B.; Murphy, Sheila T.; and Inglehart, Mari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ling and Facial Efference: Implications of the Vascular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ychological Review 96(3):395-416, July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