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BABYLON 2.1 kernel files        10/24/89 17:31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DA-ELEM                   structure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                structure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-ELEM                    structure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ELEMENT                 structure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-INFO                      structure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CELL                       structure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XIOM-SETS*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GET-KNOWN-AXIOM-SETS, INIT-AXSET, REMOVE-DEFAULT-AX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AB-PROMPT*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"===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ABYLON*   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#&lt;NORMAL-BABYLON 3222446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SEND-BAB, SEND-BABY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ABYLON-MODULE-SEARCH-PATH*  variable 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("configs/" "lispm/modules&gt;" "modules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BAB-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ABYLON-PATCHES-SEARCH-PATH*  variable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BAB-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ABYLON-TRANSLATIONS*        variable 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: (("babhome/" "&gt;babylon&gt;") ("normal-babylon" "n-interf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normal-interface-mixin" "n-interf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mini-babylon" "s-interf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mini-interface-mixin" "s-interf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basic-interface-mixin" "s-interf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lispmio/" "lispm/io&gt;") ("lispm/" "babhome/lispm&gt;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normal-prolog-mixin" "n-prolo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mini-prolog-mixin" "m-prolo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basic-prolog-mixin" "b-prolo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normal-rule-mixin" "n-rule") ("mini-rule-mixin" "m-ru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basic-rule-mixin" "b-ru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normal-constraint-mixin" "n-consa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mini-constraint-mixin" "m-consa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basic-constraint-mixin" "b-consa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normal-frame-mixin" "n-fram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mini-frame-mixin" "m-fram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basic-frame-mixin" "b-frame"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FIND-TRANSLATION, "hd: SC80:BABYLON:KERNEL:BABTR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ABYLON-VERSION*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"2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-HELP-KEY*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#\c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PROLOG-MIXIN :ASK-SET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DEFAULT-READ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URRENT-KNOWLEDGE-BASE*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ALL-KB, CURRENT-KB-TYPEP, CURRENT-P, IS-ACTIVATED-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KILL-K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MAKE-YOURSELF-CURR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RESET-K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ST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STUB :EV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PROVIDE-LOCAL-HELP)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-CURRENT-KNOWLEDGE-BASE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quoted symbol in: IS-ACTIVATE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URRENT-TED*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que current tree editor which can ~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rolled via function calls in a lisp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FAULT-DIALOG-STREAM*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: #&lt;NORMAL-LISP-LISTENER Normal Lisp Listener 1 31512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FAULT-INTERFACE*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(NORMAL-INTERFACE-MIX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GET-INTERFACE-MIXINS-TO-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FAULT-KB-CONFIGURATION*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GLOB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GET-KB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FAULT-LANGUAGE*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FAULT-PROCS*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: (MINI-FRAME-MIXIN MINI-RULE-MIXIN MINI-PROLOG-MIX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-TEXT-MIXIN LISP-MIX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GET-PROC-MIXINS-TO-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ND-KEY*   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#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(:METHOD BASIC-PROLOG-MIXIN :ASK-SET-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IRST-PED-INTERFACE-CALL*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ONT-MENU* 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RAME-META-PREDICATES*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: (FRAME FRAME-DEF SUPER HAS-SUPER INSTANCE INSTANCE-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-SLOT SLOT HAS-PROPERTY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IS-FRAME-META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REE-TEXT-META-PREDICATES*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(FREE-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IS-FREE-TEXT-META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ELP-KEY*  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#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PROLOG-MIXIN :ASK-SET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-WITHOUT-ADD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DEFAUL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SOME-OF-READ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TEM-WIDTH*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MAKE-FACTS-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WHICH-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KNOWN-KNOWLEDGE-BASES*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KB-PROCESSOR-CORE :KILL-K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MAKE-YOURSELF-KNOW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KB-PROCESSOR-CORE :MAKE-YOURSELF-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ANGUAGE*  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&lt;--, (:METHOD ACTIVE-VALUE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NO-UPDATE-PERMITT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-DEVELOP-MIXIN :INSPECT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-DEVELOP-MIXIN :MOM-SHOW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ADDA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USE-AXIOM-S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CHOOSE-C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PRINT-EX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PROCESSOR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ASK-EVAL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BEHAVIOR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CLASS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PROLOG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GET-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SELECT-DESCRIBE-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SELECT-DESCRIBE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PROCESSOR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PROCESSOR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ABO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ASK-SET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DISPLAY-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EVAL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LIST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PROVE-DISPL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READ-CLAU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AXSET-N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LIST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VA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BEFORE :ADD-TO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RULE-MIXIN :EVAL-RULE-META-REFERENCE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OBTA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SELECT-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SELECT-RULE-SET-N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TEST-HYPOTHE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-CONSTRAINT-TRACE-ITEM-LIST, CHECK-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FRAME-DEFINITION, CHECK-INSTANC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RULE-SET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RULE-SET-VARIABLES-SPECIFICATION, CHECK-RULE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CONSTRAINT-TRACE-MODE, CHOOSE-ELEMENT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NUMBER-OF-RESULTS, CHOOSE-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SPECIAL-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RESTORE-STATE), CURRENT-KB-TYP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PRINT-HYPOTHESES-VERIFI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PRINT-TRUE-FAC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-CONSISTENCY-LEVEL, EVAL-FIRST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-COMMENT, FORMAT-EXPEC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-TRANSLATE-TRUE-OR-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BEHAVIOR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DELETE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PROMPT-FOR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-FOR-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-WITHOUT-ADD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-HOW-MENU-ITEMS, GET-CONSTRAINT, GET-DEF-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DEF-EXPRESSIONS, GET-DEF-INTERFACE, GET-DEF-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DEF-TYP, GET-FRAM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FRAME-NAME-OR-SIGNAL-ERROR, GET-FRAME-NAME-WITH-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INSTANCE-NAME, GET-INSTANCE-NAME-WITH-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LIST-OF-CHOICES, GET-OP-DEF, GET-RESTRI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SLOT-REFS, GET-VAR-INFO-VALUES, GETENTRY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ASSE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C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XT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FAI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LIS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REPE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OP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OP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WR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MAKE-YOURSELF-CURR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RESET-KB-CONFIRM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ST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START-KB-CONFIRM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STUB :EVAL), KNOWN-AXIOM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DEFINSTANCE-EXAMPLE, MAKE-FRAME-DEFINITION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FULL-RULE-EXAMPLE, MAKE-GLOBAL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LHS-EXAMPLE, MAKE-LOCAL-VALUE-ASS, MAKE-RHS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RULE-HEADER, MAKE-SLOT-SPECIFICATION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SUPERS-SPECIFICATION-EXAMPLE, MENU-CHOOSE-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-MULT-CHOOSE-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ETA-PROCESSOR-CORE :BEFORE :EV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ETA-PROCESSOR-CORE :EV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ETA-PROCESSOR-CORE :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CONSTRAINT-MIXIN :PROTOC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CONSTRAINT-PROCESSOR :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T-PROLOG-TRACE-OP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HOW-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RULE-TR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T-RULE-TRACE-OP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NORMAL-CONSTRAINT-PROCESSOR :AFTER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IZE-ANSWER, NORMALIZE-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CORREC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FORMAT-OF-EXPLAIN-ANSW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PROVIDE-LOCAL-HEL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EXPLAIN-KON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WHY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TURN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TURN-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TURN-VA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INTERPRETER :PROVE-RETUR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INTERPRETER :WH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TRACE-MIXIN :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-AXIOM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MAKE-SLOT-RESTRI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GET-RULE-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MODIF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RULE-STATISTIC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UNPARSE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S-FOR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TERMS-FOR-INSP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DEVELOP-MIXIN :DISPLAY-TERMS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IO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FILTER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INSPECT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INSPECT-TERMS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PRIN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-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UNPROVABLE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GET-INPUT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H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HOW-ULTIMATE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TRANSLATE-STATUS-INTO-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WHICH-F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WH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DISPLAY-TRACED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NEEDED-TO-SH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TRACE-STATUS), SEARCH-FOR-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-UNKNOWN-FRAME, SPLIT-AND-PUT-ASSO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LATE-ANSWER, USE-OLD-KB?, VALUE-SPEC-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-IF-NO-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quoted symbol in: DEFBABYLON-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X-MENU-ENTRIES*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RULE-DEVELOP-MIXIN :DISPLA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FILTER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DEVELOP-MIXIN :PRINT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XVAR*    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(:METHOD PROC-SC-MIXIN :SETGOAL), TRANS-CL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ETA-PREDS*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(NOT CALL AND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LOG-JUNCTOR-FOR-RULES*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(AND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IS-PROLOG-JUNCTOR-FOR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LOG-PREDS-TRACED*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(:METHOD PROLOG-TRACE-MIXIN :SYNCHRONIZE-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LOG-SYSPREDS*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: (CLAUSE RETRACT ABOLISH ASSUME ASSERTZ ASSERTA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ATOM FORMAT WRITE READ =/= =&lt; &gt;= &gt; &lt; =.= /==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GOALBOX :CLAUSE-US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TRACE-MIXIN :SYNCHRONIZE-TR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d: SC80:BABYLON:KERNEL:PROLOG:BASIC: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COMPILE*                   variable 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CC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ULE-META-PREDICATES*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(RULE-SET RULE-SET-DEF HAS-RULE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IS-RULE-META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ENV                         variable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PROC-SC-MIXIN :CLAUSE-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C-SC-MIXIN :UNIFY), 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ENV-DEPTH                   variable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PROC-SC-MIXIN :CLAUSE-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C-SC-MIXIN :UNIFY), 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RANS-PATH-FKT*              variable 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: (NAMED-LAMBDA MAKE-TI-PATHNAME (BAB-PATH HOST 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OCK MAKE-TI-PATHNAME (LET ((TRUE-TYPE #)) (M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S (SUBSTITUTE #\: #\&gt; BAB-PATH) (CONCATENATE # HOST "fo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TYPE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TRANSFORM-PATH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AR-PREFIX*                  variable            "COMMON;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#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ARS                         variable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PROC-SC-MIXIN :SETGOAL), TRANS-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-CL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NST          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TF-VALUE                   macro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NEW-VALU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ALUE                        macro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(:PROPERTY $VALUE SYS::SETF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PROPERTY $VALUE SYS::SETF-METHOD)  macro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N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T-FRAME-NAME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INTERNAL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AME-CORE :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CORE :UNPARSE-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T-OBJECT-NAME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-NAME &amp;OPTIONAL (KB-PK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%IS-BEHAVIOR, %IS-FRAME-NAME, %IS-INSTANC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IS-SLOT, GET-FRAME-NAME, GET-FRAME-NAME-OR-SIGNAL-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FRAME-NAME-WITH-CHECK, GET-INSTANC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INSTANCE-NAME-WITH-CHECK, IS-FRAME, IS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IND-SYMBOL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S-BEHAVIOR                       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INSTANCE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FRAM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KEYWORDP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, :OPERATION-HANDL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S-FRAME     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-INTERNAL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GET-FRAME-NAME-OR-SIGNAL-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FRAME-NAME-WITH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S-FRAME-NAME                     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FRAM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S-INSTANCE  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-INTERNAL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INSTANCE-NAME-WITH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NSTAN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S-INSTANCE-NAME                  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FRAM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NSTAN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S-SLOT                           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INSTANCE PRE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FRAM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OBJECT-NAME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, :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AKE-OBJECT-NAME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&amp;OPTIONAL (KB-PK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MAKE-FRAME-NAME, MAKE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NTERN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==                           macro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                            macro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 SLOT-OR-METHOD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EXT-REP-CLAUSE, NORMALIZE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                           macro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 SLOT-OR-METHOD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EVERY, GETHASH, INTERNAL-RELATION-NAME, KEYWOR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BABERROR, CASE, CHECK-FOR-EQUAL-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ENTRY, IS-FACET, IS-PATH, IS-USER-DEFINED-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P, NORMALIZE-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RECALL, :REMEMBER, :STORE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.=                           macro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/=                           macro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lt;                            macro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                         macro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-                            macro    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GO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LOG-PROVE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ED-CONDITION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OMPILE-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BASE :NEW-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 falls condition gleich :OR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ON-P                                      "BASIC;PRIMC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DITION LIST-OF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ACTIVATION-P, (:METHOD CONSTRAINT :ACT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CTIVATION-P, EVALUAT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ACTIVE-VALUE-GET)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 SLOT-NAME PROP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ACTIV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CTIVE-VALUE-GET, :GET-BEHAVIOR, :LOCAL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an active-value construct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ACTIVE-VALUE-SET)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W-VALUE OLD-VALUE SLOT-NAME PROP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ACTIV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CTIVE-VALUE-SET, :GET-BEHAVIOR, :LOCAL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UT-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an active-value construct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CHECK-INIT-VALUE)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RROR, GET-POSS-VAL-ARGS, GET-POSS-VAL-TYPE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ACTIVE-VALUE, IS-METHOD-OF, TYP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BABERROR, FLAVOR-TYPE-OF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ECK-VALUE, :GET, :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method. checks whether value is a possibl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error if the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DEFAULT-GET-BEHAVIOR)  "NORMAL;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LD-LOCAL-VALUE ACTIVE-VALUE PROP-NAME SLO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DEFAULT-PUT-BEHAVIOR)  "NORMAL;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W-LOCAL-VALUE ACTIVE-VALUE PROP-NAME SLO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FIRST-FETCH) 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LD-LOCAL-VALUE ACTIVE-VALUE PROP-NAME SLO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GET)         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VALUE-ONLY, MAKE-CONDITION, SYS:MEMBER-E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, TYP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ASSERT, CASE, FLAVOR-TYPE-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SLOT-PLIST, IS-VALUE, SEND, SIGNAL-PROCEED-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-VALUE-IN-$INSTANCE, SYMEVAL-I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CTIVE-VALUE-GET, :FORMAT-ARGS, :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ET, :GET-VALUE-ONLY, :PLACES, :PROCEED-TYPES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et method that regards active values and constraint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GET-BEHAVIOR)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CTIVE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EFAULT-GET-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:ge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GET-INDIRECT)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LD-LOCAL-VALUE ACTIVE-VALUE PROP-NAME SLO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TO-INSTANCE-OR-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INIT-SLOT)   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SLOT-SPEZIFICATION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ACTIVE-VALUE, NORMALIZE-PLIST-WITH-ACT-VALS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ECK-INIT-VALUE, :REPLACE, :S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a slot with values from slot-spez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LOCAL-VALUE) 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CTIVE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lo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NO-UPDATE-PERMITTED)  "NORMAL;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W-LOCAL-VALUE ACTIVE-VALUE PROP-NAME SLO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PUT)         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SLOT-NAME NEW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PROP-NAME :VALUE) (TE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IS-VALU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ECK-CORRECT-VALUE, :S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value of a slo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value is a possible value fo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values ar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more it is checked whether all attached constra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 test is equal to :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PUT-BEHAVIOR)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CTIVE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EFAULT-PUT-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:pu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PUT-IF-SATISFIED)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NEW-VALU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UT, :TES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value of a slot, if the attached constra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PUT-INDIRECT)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W-LOCAL-VALUE ACTIVE-VALUE PROP-NAME SLO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TO-INSTANCE-OR-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LOCAL-VALUE, :S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CTIVE-VALUE-MIXIN :SET)         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SLOT-NAME NEW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PROP-NAME :VALUE) (TE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TYP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FLAVOR-TYPE-OF, IS-VALU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CTIVE-VALUE-SET, :GET-VALUE-ONLY, :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T-VALUE-ONLY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value of a slot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value is a possible value fo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values ar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more it is checked whether all attached constra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 test is equal to 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-CONSISTENCY-LEVEL         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ISTENCY-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NET :EVALUATE-EXPRES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TRACE-MIXIN :EVALUATE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AXIOMS   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IOM-SET CL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ASSERT-AXIOMS, RESET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NCONC, PROLOG-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&lt;clauses&gt; to the clauses of &lt;axiom-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INSTANCE-TO-FRAME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FRAME-BASE :NEW-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GET-FRAME-NAME-WITH-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MEMBER-EQL, 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INSTANCES, 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PRED   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 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PROLOG-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&lt;pred&gt; to the list of predicates of &lt;axiom-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SUBFRAME  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SUPER-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NSTALL-SUB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FRAME-NAME-WITH-CHECK, SYS:MEMBER-E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TO-BEHAVIORS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BEHAVIOR-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(:METHOD FRAME-BASE :NEW-BEHAVIOR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SYS:ASSOC-EQUAL, GET-FRAM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BEHAVIORS, 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EHAV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VAR-INFO-VALUES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FO-ASSOC VALUE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RESTRICTION-NET :COPY-POSSIBLE-VAL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COPY-VAL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-NET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XTENDED-INTERSECTION, REPLACE-VAR-INFO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-VALUE-ASS  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S 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ADJUST-VALUE-ASS, (:METHOD CONSTRAINT :ACT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DJUST-VALUE-ASS, SYS:ASSOC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LUE-SPEC, 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BLE-NET-P              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-OF-SLOTS NET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ADMISSIBLE-NET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GET-STABLE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DMISSIBLE-NET-P, ADMISSIBLE-SLOT-VALU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efert t, falls die Wertebelegung der Netz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och zulaessig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BLE-SLOT-VALUE-P       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 NET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ADMISSIBLE-NE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UAL, GET-VALUE-OF-REFERENCED-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VAR-INFO-VALUES, SLOT-VALUE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efert t, falls fuer den Slot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</w:t>
        <w:tab/>
        <w:t>{ sv( slot ) } = cv( slo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DA-ELEM-FILTERED-P        defsubst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GENDA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CONSTRAINT-NET :FIL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RESET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FILTER-POSSIBL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DA-ELEM-INIT-TRACE        defsubst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GENDA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CONSTRAINT-NET :FREEZ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GET-INITIAL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NET :RESET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DA-ELEM-P     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DA-ELEM-QUEUE             defsubst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GENDA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CONSTRAINT-NET :INITIALIZE-AGEND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PROPAG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RESTOR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STOR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TOTAL-INIT-QUE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NET :UPDATE-AGEN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DA-ELEM-TRACE             defsubst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GENDA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CONSTRAINT-NET :FREEZ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GET-INITIAL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RESTOR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STOR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UPDATE-AGEND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FILTER-POSSIBL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-AXIOMS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-NAME CLAUSES &amp;OPTIONAL KB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BASIC-PROLOG-MIXIN :ASSERT-CL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DEF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DD-AXIOMS, INIT-AXSET, 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s an axiom set named &lt;axset-name&gt; cons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by &lt;claus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kb-name&gt; is not NIL, &lt;axset-name&gt; is marked to b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b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A    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 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(:METHOD BASIC-GOALBOX :PROVE-ASSE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Z    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 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(:METHOD BASIC-GOALBOX :PROVE-ASSER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-TYPEFKT                macro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KT MIX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"hd: SC80:BABYLON:KERNEL:CONSAT:BASIC:BC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CONSAT:MINI:MC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CONSAT:NORMAL:NC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AMES:BASIC:BF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AMES:MINI:MF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AMES:NORMAL:NF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EETEXT:FT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ETA:L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PROLOG:BASIC:BP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PROLOG:MINI:MP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PROLOG:NORMAL:NP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RULES:BASIC:BR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RULES:MINI:MR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d: SC80:BABYLON:KERNEL:RULES:NORMAL:N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a type predicate to the processor mi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-DEVELOP-MIXIN :DISPLAY-PREDICATE)     "NORMAL;NP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ICATE 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OM-SHOW-PRE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a momentary menu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dicate &lt;predicate&gt; in axiom set &lt;axiom-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-DEVELOP-MIXIN :INSPECT-AXIOMS)        "NORMAL;NP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AXIOM-SETS (GET-KNOWN-AXIOM-SE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PREDS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MOM-SHOW-PRE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ll clauses of selected predicates in a moment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menu to select an axiom set from the list axiom-se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predicate from the selected axi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-DEVELOP-MIXIN :MOM-SHOW-PREMISE)      "NORMAL;NP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GOAL AXIOM-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PREVIOUS-PREDICATE (ITEM-LEN 6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SYS:*NCONC, EXCEPTION-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, GET-CLAUSES-DIRECT, GETHASH, MAKE-REC-CLAUSE-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STRING-OF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DO-NAMED, GETENTRY, LEXPR-$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PR-SEND, SEND, 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CK, :CHOOSE-FROM-MENU, :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OM-SHOW-PREMISE, :NOTIFY, :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SET-BASIC :ADDAX)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AXIOM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MODE 'FIRST) (BEFORE-SET NIL) (CHECK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GETHASH, KNOWN-AXIOM-SET, SP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XIOMS,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SET-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&lt;axiom-set&gt; to the currently available axiom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&lt;mode&gt; &lt;axiom-set&gt; becomes the first axiom set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xiom set before &lt;before-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heck&gt; is not nil, it is checked whether &lt;axiom-set&gt;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SET-BASIC :DISPLAY-PREDICATE)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ICATE AXSE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LIST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predicate from an axiom set to the dialog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SET-BASIC :FIND-AXIOM-SET)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for the first axiom set containing clauses for &lt;pr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SET-BASIC :KB-INFORM)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LATIONS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number of clauses in the associated kb on &lt;stre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SET-BASIC :PRINT)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, PRINT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LATIONS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ll clauses in the associated kb to &lt;stre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SET-BASIC :REMAX)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DELE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e free axiom set &lt;axiom-set&gt;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SET-BASIC :RESET-AXIOM-SETS)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AXIOM-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PY-LIST, RESET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s &lt;axiom-sets&gt; if specified or all currently available axi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ifications made by consult, reconsult, edit clause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SET-BASIC :SELECT-AXIOM-SET)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IND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n axiom set where to place clauses for &lt;pr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first axiom set containing clauses for &lt;pred&gt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xiom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contains clauses for &lt;pr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AXSET-BASIC :USE-AXIOM-SETS)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AXIOM-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PY-LIST, GETHASH, KNOWN-AXIOM-SET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SET-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&lt;axiom-sets&gt; currently available in addition to the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all axiom sets are known. if not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-REQUIRE                            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UL-NAME &amp;OPTIONAL PATH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DEF-KB-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B-CONS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M-CONS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M-FR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M-PROLO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M-RU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N-CONS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N-FR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N-PROLO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d: SC80:BABYLON:KERNEL:MODULES:N-R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DEF-KB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C-LOAD, ERROR, FIND, FIND-TRANSLATION,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-CC-LOAD, STRING, 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BABYLON-MODULE-SEARCH-PATH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ABYLON-PATCHES-SEARCH-PATH*, *MODULES*, 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ACTIVATE-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ISTENCY-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HOOSE-NUMBER-OF-RESULTS, CHOOSE-VALUE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NAME-OF-C-ASS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OBJECT-OF-C-ASSOC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CTIVATE, :CHOOSE-CONSTRAINT, :DIALOG-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TERFACE, :PRINT-ENTER, :PRINT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oeglicht die Aktivierung eines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AFTER :NEW&amp;DELETE)  "BASIC;B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ONSTRAINT-NETS, CONSTRAINT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CONSTRAINT-NETS, :SET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erreichen der definierte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AFTER :INIT)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PROCESSOR,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NERATE-CONSTRAIN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nach dem Erzeugen eines Metaprozessors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 einen zugehoerigen Constraint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kettet ihn an den Meta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CHOOSE-C-TYPE)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CONSTRAINT-INPUT-TEST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-CONSTRAI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SEND-IF-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tet den Benutzer, einen Constraint-Typ auszuwaeh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:  Selektor fuer Constraint-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CHOOSE-CONSTRAINT)  "BASIC;B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HOOSE-SPECIAL-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C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t den Beutzer, ein Constraint unter 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ktuellen Wissensbasis definierten auszuwa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DISPLAY)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NAME-OF-C-ASS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OBJECT-OF-C-ASSOC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CONSTRAINT, :DIALOG-STREAM, :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moeglicht die Auswahl eines Constraints, das darauf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EVAL-SATISFIED-P)  "BASIC;B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 &amp;REST 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ATISFI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EVAL-SATISFY)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 &amp;REST 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ATIS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GENERATE-CONSTRAINT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 einen Constraint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PRINT-ENTER)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 VALUE-ASS CONSISTENCY-LEVEL NUMBER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STREAM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PRINC, PRINT-VALUE-ASS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PRINT-EXIT)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C-NAME ONE-OR-LIST-OF-VALUE-ASS CONSISTENCY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STREAM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FORMAT::FORMAT-GET-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:FORMAT-RETURN-STRING-STREAM, GETHASH, PRI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RESULT, TERPRI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GETENTRY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READ)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HOOSE-RELATION, GETHASH, READ-EXPR-FROM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NEW&amp;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t die Komponenten einer Constraint-Definition aus Pop-Up-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MIXIN :SET-UP-CONSTRAINT-CM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OPERATIONS, :ADD-SUB-OPERATIONS, :CONS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ANGUAGE, :OPERATION-HANDLED-P, 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PROCESSOR :GET)         "BASIC;BC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OBJECT-OF-C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NETS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ittelt das primitive oder zusammengesetzte Constrai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ngegebe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achte: ein Netz und ein primitives Constraint due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den gleichen Namen besi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PROCESSOR :KB-INFORM)   "BASIC;BC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NETS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bt die Zahl der primitiven und zusammengesetzten Constr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PROCESSOR :PRINT)       "BASIC;BC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PRINC, PRINT-CONSTRAINT-LIST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NETS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alle definierten Constraints in wiedereinlesbarer Form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CONSTRAINT-PROCESSOR :RESET-PROC)  "BASIC;BC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OBJECT-OF-C-ASS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SET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 alle Constraint-Netze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ADD-TO-FRAMES)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-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-PROCESSOR,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FRAME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ADD-TO-INSTANCES)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N-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-PROCESSOR,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INSTANCE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AFTER :INIT)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-PROCESSOR,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NERATE-FRAME-PROCESSOR, :SET-UP-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ASK-EVAL-FRAME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REFERENCE MODE &amp;OPTIONAL (NEGATION-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CTIVE-PROC, FRAME-PROCESSOR, 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WITH-HELP, :EVAL-REFERENCE, :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CALL, :SEND-SYSTEM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a frame reference after ask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ASK-WITH-HELP)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QUEST &amp;OPTIONAL (NEGATION-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SK, :ASK-WITH-HELP, :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DESCRIBE-FRAME)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&amp;OP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MPUTE-SLOT-NAMES, GET-FRAME-BEHAVIOR-SPE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FRAME-SLOTS, GET-INSTANCE-LIST, GET-SU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frame named &lt;frame-name&gt; on &lt;wind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window&gt; is not specified the dialog-stream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DESCRIBE-INSTANCE)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INSTANC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ALL-PROPERTIES T)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GET-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, :INSTANCE, :UNPARS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instance named &lt;instance-name&gt; on &lt;wind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each slot and all its properties are shown unless &lt;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&gt;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window&gt; is not specified the dialog-stream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EVAL-BEHAVIOR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BUTLAST, CONTAINS-V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INSTANCE-NAME, GETHASH, I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INSTANCE, GETENTRY, LEXPR-$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PR-SEND, SEND, 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CTIVE-PROC, FRAME-PROCESSOR, 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, :INSTANCE, :SEND-SYSTEM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es behavior references of a syntactical form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EVAL-FRAME-CLASS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ALL-INSTANCES, GET-INSTANCE-NAME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INSTANCE, IS-VARIABLE, 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INSTANC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CTIVE-PROC, FRAME-PROCESSOR, 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, :INSTANCE, :SEND-SYSTEM-TRACE-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references of a special type us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= (&lt;frame-name&gt; &lt;variable&gt;) | (&lt;frame-name&gt; &lt;instance-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EVAL-FRAME-META-PREDICATE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ALL-SUPERS, GET-FRAME-DEF, GET-INSTANCE-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INSTANCE-NAME, GETHASH, IS-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MEMBER-EQL, 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-INSTANC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CTIVE-PROC, FRAME-PROCESSOR, 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, :FRAMES-LIST, :GET-PROPER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INSTANCE, :INSTANCES-LIST, :SEND-SYSTEM-TRACE-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references of a special type us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:= (&lt;meta-predicate&gt; . &lt;arg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EVAL-FRAME-PREDICATE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VARIABLE, MAKE-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KEYWORDP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EVAL-PROLOG-FRAME-REFERENCE, :GET-ASK, :RE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frame references of a syntactical form us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:= (&lt;slot&gt; &lt;object&gt; &lt;arg3&gt;) | (&lt;prop-name&gt; &lt;slot&gt;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3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EVAL-FRAME-REFERENCE)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REFERE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CTIVE-PROC, FRAME-PROCESSOR, 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EVAL-REFERENCE, :FORMAT, :RE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CALL-IMMEDIATE, :SEND-SYSTEM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a fram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EVAL-PROLOG-FRAME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REFERE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IS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CTIVE-PROC, FRAME-PROCESSOR, 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WITH-HELP, :EVAL-REFERENCE, :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LOG-WHY, :RECALL, :SEND-SYSTEM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frame references used in prolo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GENERATE-FRAME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s an instance of basic-frame-processor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GET-ASK)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 SLOT PROP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IS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CTIVE-PROC, FRAME-PROCESSOR, 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WITH-HELP, :FORMAT, :GET, :PROLOG-W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D-SYSTEM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INSPECT-FRAMES)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LECT-DESCRIBE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INSPECT-INSTANCES)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LECT-DESCRIB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SELECT-DESCRIBE-FRAME)  "BASIC;B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DESCRIBE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a frame selected via menu on &lt;wind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window&gt; is not specified the dialog-stream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SELECT-DESCRIBE-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ALL-PROPERTIES T)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DESCRIB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an instance selected via menu on &lt;wind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each slot and all its properties are shown unless &lt;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&gt;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window&gt; is not specified the dialog-stream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SET-UP-FRAME-CMDS)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OPERATIONS, :ADD-SUB-OPERATIONS, :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ANGUAGE, :OPERATION-HANDLED-P, 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SET-UP-PREFIX)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IND-PACKAGE, 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KB-NAME, 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IZE, :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package for the names of frames and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MIXIN :TOGGLE-FRCHECK)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TOGGLE-F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PROCESSOR :KB-INFORM)        "BASIC;BF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S, :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statistics on frames and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PROCESSOR :PRINT)            "BASIC;BF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, PRINT-FRAME, PRINT-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ll definitions of frames and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FRAME-PROCESSOR :RESET-PROC)       "BASIC;BF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, GET-INSTANCE-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INSTANCE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processor to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ABORT)     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syntax error for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CLAUSE-USED)              "NORMAL;NP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LAUSES,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PROLOG-SYSPRE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GENERATE-SUBGOAL)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, TYP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LAVOR-TYPE-OF,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URR-SUBGOAL, GOAL-LEVEL, PROLOG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GOAL, :GOAL-LEVEL, :PARENT-G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GENERATE-SUBGOALS)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GO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, TYP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FLAVOR-TYPE-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MAKE-$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URR-SUBGOAL, GOAL-LEVEL, PROLOG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GOAL, :GOAL-LEVEL, :PARENT-G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LOG-PROCESSOR, :SET-NEXT-GOAL, :SET-PREVIOUS-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goalboxes according to s(ub)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GET-CURRENT)              "NORMAL;NP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URR-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goa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GET-GOAL-ON-INIT)         "NORMAL;NP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EST-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INIT-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ABOLISH)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DELETE*, GETHASH, REMPROP, SYS::SETPR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:STRING-AUX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GET-PREDS, GETENTRY, IS-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PARE-RESET, REM-CLAUSES, REM-PRED, SEND,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ENV-DEPTH, :FIND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abo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AND) 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CUT-RESET, NORMAL-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GOAL, INIT-ENV-DEPTH, PROLOG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UT-RESET, :ENV-DEPTH, :GENERATE-SUB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VE-SUBGOALS, :RESET-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ASSERTA)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HASH, NORMALIZE-CLAUSE, PROLOG-AS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-PROLOG-VARS, X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GETENTRY, HEAD, IS-VAR, P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-RESET, SEND,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ENV-DEPTH, :SELECT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ass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ASSERTZ)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HASH, NCONC, NORMALIZE-CLAUSE, PROLOG-AS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GETENTRY, HEAD, IS-VAR, P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-RESET, SEND,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ENV-DEPTH, :SELECT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ass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ASSUME)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HASH, NCONC, NORMALIZE-CLAUSE, PROLOG-AS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-CLAUSE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GETENTRY, HEAD, IS-VAR, P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-SIDE-RESET, SEND, SIDE-RESET,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BYLON-FORMAT, :ENV-DEPTH, :PUSH-GOAL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LECT-AXIOM-SET, :SIDE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BAGOF)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REF, NREVERSE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NORMAL-RESET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CURR-SUBGOAL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, 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ENV-DEPTH, :GENERATE-SUBGOAL, :PROVE-G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SET-ENV, :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bag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CALL)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REF, GETHASH, SUBST-PROLOG-VARS, VARCEL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PROVE-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CALLPRED)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REF, GETHASH, SUBST-PROLOG-VARS, VARCEL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PROVE-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call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CLAUSE)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HECK-FOR-CLAUSE, GETHASH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GETENTRY, HEAD, NORMAL-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BYLON-FORMAT, :CLAUSE-TRANS-UNIFY, :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IND-AXIOM-SET, :RESET-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COND)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CUT-RESET, NORMAL-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GOAL, INIT-ENV-DEPTH, PROLOG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UT-RESET, :ENV-DEPTH, :GENERATE-SUB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VE-SUBGOALS, :RESET-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CUT) 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INIT-ENV-DEPTH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EQUAL)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NORMAL-RESET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INIT-ENV-DEPTH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NV-DEPTH, :RESET-ENV, :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FAIL)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FORMAT)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GOAL)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VARCEL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METHOD-FOR-PRED, GET-PROVE-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BORT, :PROVE-VAR, :PROVE-VAR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tches the right method to prove the goal and execu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IS)  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REF, EVAL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EVAL-LISP-CALL, NORMAL-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NV-DEPTH, :RESET-ENV, :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LISP)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EVAL-LISP-CALL, PREPARE-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INIT-ENV-DEPTH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NOEQUAL)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NORMAL-RESET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INIT-ENV-DEPTH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NV-DEPTH, :RESET-ENV, :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no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NORMAL)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BODY, CASE, CLAUSE-TYPE, CUT-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-RESET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, 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UT-RESET, :ENV-DEPTH, :GENERATE-SUB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ET-CLAUSES, :PROVE-SUBGOALS, :RESET-ENV, :TRANS-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first or next proof of a goal with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NOT) 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CUT-RESET, NORMAL-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GOAL, INIT-ENV-DEPTH, PROLOG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UT-RESET, :ENV-DEPTH, :GENERATE-SUB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VE-SUBGOALS, :RESET-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s system predicat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ONCE)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CUT-RESET, NORMAL-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GOAL, INIT-ENV-DEPTH, PROLOG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UT-RESET, :ENV-DEPTH, :GENERATE-SUB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VE-SUBGOALS, :RESET-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OR)  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CUT-RESET, NORMAL-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CURR-SUBGOAL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, 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UT-RESET, :ENV-DEPTH, :GENERATE-SUBG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VE-GOAL, :RESET-ENV, :SET-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READ)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NORMAL-RESET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READ, :ENV-DEPTH, :RESET-ENV, :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REPEAT)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LAUSES, INIT-ENV-DEPTH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RETRACT)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HECK-FOR-CLAUSE, GETHASH, REM-CLAUSE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GETENTRY, HEAD, NORMAL-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BYLON-FORMAT, :CLAUSE-TRANS-UNIFY, :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IND-AXIOM-SET, :RESET-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SUBGOALS)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URR-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NEXT-GOAL, :PREVIOUS-GOAL, :PROVE-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irst or next proof of all subgoal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proof of the goal itself using the last unify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TOP) 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CUT-RESET, NORMAL-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LAUSES, INIT-ENV-DEPTH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UT-RESET, :ENV-DEPTH, :GENERATE-SUB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VE-SUBGOALS, :RESET-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es the pseudo system predicate %top i.e. the use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TRUE)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INIT-ENV-DEPTH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TYPE)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:STRING-AUX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IS-VAR, PREPARE-RESET,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s atom atomic integer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VAR) 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REF, GETHASH, SUBST-PROLOG-VARS, VARCEL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PROVE-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a goal which is an 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VARPRED)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REF, GETHASH, SUBST-PROLOG-VARS, VARCEL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PROVE-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a goal whose predicate is an instantiated var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GOALBOX :PROVE-WRITE)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PREPARE-RESE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s system predicat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ADD-AXIOM-SET)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AXSE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MODE 'FIRST) (BEFORE-SET NIL) (CHECK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DD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s the axiom set named &lt;axset-name&gt; to the current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mode&gt; is first or last, the axiom-set becomes the first 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om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mode&gt; is before and &lt;before-set&gt; is specified, the axiom-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. if &lt;check&gt; is not nil, it is checked whether &lt;axset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AFTER :INIT)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CS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NERATE-PROLOG-PROCESSOR, :INIT-KBAX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method. triggers generation of a prolog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ASK-SET-GOAL)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C-HELP-KEY*, *END-KEY*, *HELP-KEY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SET-GOAL, :BABYLON-FORMAT, :BABYLON-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T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goal and initial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ASSERT-CLAUSES)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SSERT-AXIOMS, REMOVE-DEFAULT-AX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KB-NAME, RELATIONS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IT-KBAX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up an internal representation for &lt;the-rela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DISPLAY-RESULT)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DISPFORM RE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BYLON-FORMAT, :FORMAT-OPTION, :SHOW-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HOW-VARS, 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result of a proof according to the specifi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for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the topgoal is displayed after substitution of all varcel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roof succeded, and a N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s:  all nonanonymous variables are displayed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roof succeded, and a N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: like vars but variables whose values are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a status message like succ, fail, erro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: like status, if &lt;redisplay&gt; is not nil, otherwise n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EVAL-GOAL)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IS-PROLOG-JUNCTOR-FOR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CTIVE-PROC, PROLOG-PROCESSOR, 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IRST-ANSWER, :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D-SYSTEM-TRACE-WINDOW, :SOME-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 evals the prolog goal &lt;goal&gt; passed to the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GENERATE-PROLOG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TERNATE-META-PROCESSOR,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s an instance of basic-prolog-processor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INIT-KBAXSET)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ORMAT::GET-FORMAT-STRING, INIT-AXSET, IN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1, FORMAT::RETURN-FORMAT-STRING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KB-NAME, PROLOG-PROCESSOR, RELATIONS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LIST-AXIOMS)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LECT-LIST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predicate selected via menu to the dialog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edicates from the currently available axiom s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LIST-AXSET)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-NAME &amp;OP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PREDICATES, PRINT-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axiom set named &lt;axset-name&gt; to &lt;wind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window&gt; is omitted the dialog-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LIST-PREDICATE)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ICATE AXSET-NAME &amp;OP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PRINT-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&lt;predicate&gt; from &lt;axset-name&gt; to &lt;wind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axiom set are to be specified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window&gt; is omitted, the dialog-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PROLOG-MULT-PROVE)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NUMBER 'ALL) (DISP-FORMAT 'VAR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OME-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at most &lt;nr&gt; or all proofs of &lt;goals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ach proof are collected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form&gt; determines the representation of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nd effects are those described for :prov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eption, that T is returned, if variab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dispform&gt; is VARS o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PROLOG-PROVE)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GOAL (DISP-FORMAT 'VAR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LOG-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s the next proof of &lt;goal&gt;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goal&gt; is nil, the current topgoal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-format&gt; determines what to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the topgoal is returned after substitution of all varcel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roof succeded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s:  an alist is returned consisting of all nonanonymou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ed with their values, if the last proof succeded, and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: like vars but variables whose values are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are missing, YES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PROLOG-PROVE-LOOP)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GOALS CONT DISP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ECF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READ, :PROVE-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one or more proofs for goals and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goals&gt; is nil, the user is prompted fo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goals&gt; is *, the current topgoal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cont&gt; is one, all or a number, one proof, all proofs o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umber prescribes are tried, otherwise the user is aske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enters ; the next proof is tried, otherwise the lo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form&gt; determines how to display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nd effects are those described for :display-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PROLOG-WHY)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context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PROVE-DISPLAY)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GOALS DISP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SET-GOAL, :BABYLON-FORMAT, :DISPLAY-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VE-TOPGOALS, :SETGOAL, 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s the next proof for &lt;goals&gt; and display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goals&gt; is nil, the user is prompted fo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goals&gt; is *, the current topgoal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form&gt; determines how to display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nd effects are those described for :display-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READ-CLAUSES)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OOSE-FROM-MENU, :READ-CL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D-IF-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clauses promp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REMOVE-AXIOM-SET)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MAX, :SEND-IF-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e axiom set named &lt;axset-name&gt;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RESET-AXIOM-SETS)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AXSET-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SET-AXIOM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s the specified axiom sets or all currently available axi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ifications made by consult, reconsult, edit clause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SELECT-AXSET-NAME)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AXSET-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XIOMS, :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a menu to select an axio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cified &lt;axset-names&gt; are presented, otherwise all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xio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SELECT-FORMAT)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SET-FORMAT-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menu to select the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SELECT-LIST-PREDICATE)  "BASIC;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AXSET-NAME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PPEND, FORMAT, GET-PREDICATES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OOSE-FROM-MENU, :LIST-AXSET, :LIST-PRED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LECT-AXSET-NAME, :TYPE-END-TO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predicate selected via menu to &lt;wind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edicates from the specified axiom sets ar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currently available axiom sets, if &lt;axset-names&gt;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window&gt; is nil, the dialog-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SELECT-LOAD-AXIOMS)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GEN-CHOOSE-AXIOMS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KNOWN-FREE-AXIOM-SETS, SYS:REMOVE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XIOMS, :MULT-CHOOSE-FROM-MENU, :SET-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xiom 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menu to select one or more axiom sets out of th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SET-UP-PROLOG-CMDS)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OPERATIONS, :ADD-SUB-OPERATIONS, :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PERATION-HANDLED-P, :PROLOG, 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SHOW-AXIOMS)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XIOMS, :BABYLON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names of all axiom set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SHOW-FORM)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STATUS, :TOP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pgoal after substitution of all varcell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roof succeded and a N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SHOW-STATUS)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HOW-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names of all axiom set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overwritten by specializations of basic-prolog-mi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MIXIN :SHOW-VARS)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N-VAR-VALUE-LIS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DO-NAME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STATUS, :TOP-VAR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ariables of the topgoal together with thei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roof succeded, and a N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prescribes, which variables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ans all nonanonymo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means omit all variables whose values a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variables, YES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PROCESSOR :BABYLON-FORMAT)  "BASIC;BP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PROCESSOR :BABYLON-READ)    "BASIC;BP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EY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PROLOG-PROCESSOR :RESET-PROC)      "BASIC;BP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SET-AXIOM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ADD-TO-RULES)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-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SYS:ASSOC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,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ule set t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AFTER :INIT)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CS,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NERATE-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ru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BEFORE :ADD-TO-RULES)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-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HECK-RULE-SYNTAX, ERROR, FORMAT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BABERROR, DO-NAMED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heck of the rul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EVAL-RULE-META-REFERENCE-FOR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QUE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NTAINS-VARS, GETHASH, IS-VARIABLE, SYS:MEMBER-E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MEMBER-EQUAL, 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RULE-PROCESSOR, SYSTEM-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, :GET-RULE-SET, :GET-RULE-SET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FIND-IMPLICATIONS)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&amp;OPTIONAL (RULE-SET-NAME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TROL-STRUCTURE :DO-ALL) (CONDITION T)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O-ALL, :START-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mplications (forward eval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GENERATE-RULE-PROCESSOR)  "BASIC;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TERNATE-META-PROCESSOR,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 instance of basic-rule-processor and associate it with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LIST-RULE) 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NAME RULE-SET-NAME &amp;OP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ACTION-TYPE, GET-JUN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RULE-ACTIONS, GET-RULE-CONDITION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, :GET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LIST-RULES)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LECT-LIST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OBTAIN)    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NUMBER-OF-HYPOTHESES-TO-VERIFY GOAL-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RULE-SET-NAME NIL)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BABERROR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KB-NAME,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L, :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(backward evaluation) with a go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PRINT-HYPOTHESES-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INT-HYPOTHESES-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hypothese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PRINT-TRUE-FACTS)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INT-TRUE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ru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SELECT-LIST-RULE)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OOSE-FROM-MENU, :GET-RULE-NAMES, :LIST-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LECT-RULE-SET-NAME, :TYPE-END-TO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SELECT-RULE-SET-NAME)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GET-RULE-SET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SET-CONFLICT-RESOLUTION)  "BASIC;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CONFLIC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rule interpreter conflict resolution strate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 a list-of-rules, the goal and the current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as parameters and should return a list-of-ru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order to prove goal. The standard-conflict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turns the list-of-rules argument. It is reassig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SET-UP-RULE-CMDS)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OPERATIONS, :ADD-SUB-OPERATIONS, :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PERATION-HANDLED-P, :RULE, 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MIXIN :TEST-HYPOTHESES)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&amp;OPTIONAL (NUMBER-OF-HYPOTHESES-TO-VERIFY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LIST-OF-HYPOTHESES NIL) (RULE-SET-NAME NIL) (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BABERROR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HYPOTHESES, KB-NAME,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L, :TEST-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hypotheses (backward eval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PROCESSOR :KB-INFORM)         "BASIC;BR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ULE-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tatistics about rules and rulesets on &lt;stre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PROCESSOR :PRINT)             "BASIC;BR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UNPARSE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rse rules and rulesets on &lt;stre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BASIC-RULE-PROCESSOR :RESET-PROC)        "BASIC;BR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SET-DATA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processor to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      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GOALBOX :PROVE-NORM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SUBGOAL-PREDICATES, MAKE-REC-CLAUSE-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IS-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-CONSTRAINT-TRACE-ITEM-LIST                  "MINI;M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MINI-CONSTRAINT-MIXIN :CHOOSE-TRACE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NSTRAINT-ASSOC-TRACEDP, COPY-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:GET-FORMAT-STRING, GETHASH, PRIN1, PRI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RETURN-FORMAT-STRING, 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GET-NAME-OF-C-ASSOC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-EXPLAIN-ITEM-LIST                           "MINI;ASK-SU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HOICES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POSS-VAL-MIXIN :PROVIDE-LOCAL-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BUILD-MULT-CHOOSE-ITEM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-MULT-CHOOSE-ITEM-LIST                       "MINI;ASK-SU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BUILD-EXPLAIN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SOME-OF-READ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ORMAT::GET-FORMAT-STRING, PRI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RETURN-FORMAT-STRING, 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-KB                      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KB *CURRENT-KNOWLEDGE-BAS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URRENT-KNOWLEDGE-B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LECT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-LOAD                                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FIL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KEY (RECOMPILE *RECOMPILE*) (ERROR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BAB-REQUIRE, SEARCH-CC-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B-CONS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B-FR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B-PROLO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B-RU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COMM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FREE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M-CONS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M-FR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M-PROLO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M-RU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MET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N-CONS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N-FR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ODULES:N-PROLO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d: SC80:BABYLON:KERNEL:MODULES:N-R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MPILE-FILE, ERROR, FILE-WRITE-DATE, FORMAT,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TRING, PROBE-FILE, TRANSFORM-PATH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RECOMPILE*, 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BINDINGS  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-NAME VARIABLES-SPECIFICATION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SUBSTITUTE-VARIABLES-IN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EVERY, GETHASH, IS-BINDINGS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FOR-CLAUSE                   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GOALBOX :PROVE-RE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NORMALIZE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S-RULE-CLAUSE, IS-SIMPLE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FOR-EQUAL-RELATION      macro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&lt;--, (:METHOD FRAME-CORE :SLOT-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FRAME-DEFINITION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FRAME-BASE :NEW-FRAME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RROR, EVERY, GETHASH, IS-SIMPLE-LIST, IS-TRUE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FRAME-DEFINITION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SLOT-SPECIFICATION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SUPERS-SPECIFICATION-EXAMPLE, SYS:REMO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BABERROR, DO-NAMED, FRAME-OPTIONS, FRAME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-SUPERS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INSTANCE-DEFINITION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 OF FRAME-NAME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AME-BASE :NEW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UNNAMED-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RROR, FORMAT, GETHASH, IS-TRUE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DEFINSTANCE-EXAMPLE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RULE-SET-SYNTAX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-RULE-SET KNOWLEDGE-BAS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HECK-RULE-SET-VARIABLES-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-RULE-SYNTAX, ERROR, FORMAT, GETHASH, 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BABERROR, DO-NAMED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RULE-SET-VARIABLES-SPECIFICATION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S-SPECIFICATION 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ECK-RULE-SET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EVERY, GETHASH, IS-RUL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RULE-SYNTAX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&amp;OPTIONAL (WHERE "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RULE-MIXIN :BEFORE :ADD-TO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-RULE-SET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RROR, FORMAT, GETHASH, MAKE-FULL-RULE-EXAMPLE, PRI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BABERROR, DO-NAMED, GET-ACTION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JUNCT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-CONSTRAINT-TRACE-MODE                      "MINI;M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ITEM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MINI-CONSTRAINT-MIXIN :CHOOSE-TRACE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ULT-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t den Benutzer um die Wahl der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n Trace-Modes umgeschalte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-ELEMENT-TYPE 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OOSE-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-NUMBER-OF-RESULTS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CONSTRAINT-MIXIN :ACTIVATE-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CHOOSE-NUMBER-OF-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READ-EXPR-FROM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st die Anzahl der global konsis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esungen ein, die berechne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-RELATION     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CONSTRAINT-MIXIN :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-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HOOSE-ELEMENT-TYPE, CHOOSE-RELATION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EXPR-FROM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ATTERN, :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-SPECIAL-CONSTRAINT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BASIC-CONSTRAINT-MIXIN :CHOOSE-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CONSTRAINT-INPUT-TEST, GETHASH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GET-NAME-OF-C-ASSOC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tet den Benutzer, eines der Constraints in Constraint-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-VALUE-ASSIGNMENT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CONSTRAINT-MIXIN :ACTIVATE-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HOOSE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INHIBIT-STYLE-W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t eine Wertebelegung der Interface-Variablen schrittweise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-VALUE-SPEC   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OOSE-VALUE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NVERT-TO-CONSAT-VALUE, COPY-S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:GET-FORMAT-STRING, PRIN1, READ-EXPR-FROM-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RETURN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t eine Wertemenge fuer diese Variable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-TYPE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BASIC-GOALBOX :PROVE-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-CLAUSES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 PR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PRINT-P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COPY-LIST, GET-CLAUSES-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a list of the defining clauses for the predicates &lt;pred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axse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different predicates are separated by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-TERM-COMPONENTS                  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S COMPON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DEVELOP-MIXIN :FILTER-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COMPUTE-TERM, REMOVE-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-TWO-ALISTS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-ASS1 VAL-AS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OMBINE-VARIABLE-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UAL, COMBINE-VALUES, UNION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GET-VALUE-SPEC, GET-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-VALUES    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SET1 VALUE-SE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OMBINE-TWO-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UNION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-VARIABLE-ALISTS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-OF-VAL-ASS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OMBINE-VARIABLE-A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 :ACT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MBINE-TWO-ALISTS, COMBINE-VARIABLE-ALISTS, EMPTY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-VALUE-P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 VARIABLE SIMPLE-VAL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EVALUATE-PATTERN, EVALUATE-TU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SIM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-CONDITION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DITION RE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CONSTRAINT-BASE :NEW-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BBREVIATED-CONDITION, SELECT-LOCAL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:OR als condition angegeben is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junktion der :IF's 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-TO-N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TR 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MAKE-FACTS-CHOICE, MAKE-OP-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REC-CLAUSE-ITEMS, MAKE-RULE-HEADER, MAKE-TERM-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SEQUENCE, STRING-APPEND, SUB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engert str um nr blanks bzw. kuerzt str um nr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-LIST-EXPR        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AME-CORE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CORE :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, GET-INSTANCE-NAME, IS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GET-INSTANCE, IS-USER-DEFINED-METHOD, KEYWORD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-NEW-NUMBER-OF-RESULTS   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UMBER-OF-RESULTS LIST-OF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CONSTRAINT-NET :TEST-CH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-SLOT-NAMES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SP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FRAME-MIXIN :DESCRIBE-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INSPECT-FRAME), GET-FRAME-SLOT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-SLOTS 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SP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FRAME-BASE :NEW-FRAME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-SLOTS2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SP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-TERM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OLLECT-TERM-COMPONENTS, GET-SLOT-OF-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MAKE-RULE-ITE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WHY-NOT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GET-INPUT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AND-FORWARD-ASKING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RM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OR-FORWARD-ASKING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NEGATED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-USED-SLOTS                       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DEVELOP-MIXIN :FILTER-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SLOT-OF-TERM, SYS:MEMBER-EQL, 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-IF-NOT-NIL   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EVALUATE-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-VALUE-ASS-P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ONSISTENT-VALUE-ASS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-ASSIGNMENT-TO-BOOLEAN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NSISTENT-VALUE-ASS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ED-P                                     "BASIC;PRIMC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ONSTRAIN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NSTRAIN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 :ACTIVATE)                    "BASIC;PRIMC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NEW-VALUE-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OPTIONAL INIT-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ONSISTENCY-LEVEL 'LOCAL-CONSIST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BER-OF-RESULT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ACTIVATION-P, ADJUST-VALUE-ASS, COMBINE-VARIABLE-A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-SIMPLE-TO-MULTIPLE, MULTIPLE-EVAL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SOME-VALUE-ASS, SPLIT-VARIABL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,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DITION, INTERFACE,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 :EVALUATE-EXPRESSION)         "BASIC;PRIMC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EXPR GLOBAL-NET-SPEC &amp;REST 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LOBAL-TO-LOCAL, LOCAL-TO-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 :PRINT)                       "BASIC;PRIMC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BABPPRINT, PRINC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OMPILED-CONDITION-FLAG,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DITION, :INTERFACE, :OR, :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 :TRACE-OFF)                   "MINI;MC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 :TRACE-ON)                    "MINI;MC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DITION, INTERFACE,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DITION, :INTERFACE, :NAME, :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 ein Traced-Constraint, das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enger in allen Komponenten (ausser name) uebereinstim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-ASSOC-TRACEDP                          "MINI;M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BUILD-CONSTRAINT-TRACE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CONSTRAINT-MIXIN :UPDATE-CONSTRAINT-TR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-CONSTRAINT-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OBJECT-OF-C-ASSOC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ND-IF-HANDLES, :TRAC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BASE :ACTIVATE-AND-ADAPT-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CONSTRAINT MULTIPLE-VALUE-ASS CONSISTENCY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-OF-RESULTS RESULT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VALUE-ASSIGNMENT-TO-BOOLEAN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den Constraint und passt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geforderten Typ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BASE :DELETE)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L, SYS:REMO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NETS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CONSTRAINT-NETS, :SET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eschen des angegebene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BASE :GET)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OBJECT-OF-C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NETS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ittelt das primitive oder zusammengesetzte Constrai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angegebe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achte: ein Netz und ein primitives Constraint due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den gleichen Namen besi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BASE :NEW&amp;DELETE)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C-TYPE C-NAME C-VARIABLES C-BODY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-CONDITION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ELETE, :NEW-COMPOUND, :NEW-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chreiben der al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BASE :NEW-COMPOUND)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 INTERFACE C-EXPRESSIONS &amp;REST 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REATE-NET-SPEC,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MAKE-$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GET, :PUT-COMPOUND, :SET-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T-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eines Constraint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BASE :NEW-PRIMITIVE)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C-NAME C-VARIABLES C-RELATION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-CONDITION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BBREVIATED-CONDITION, COMPILE-CONDITION,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MAKE-$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GET, :PUT-PRIM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SET-COMPILED-CONDITION-FLAG, :SET-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T-INTERFACE, :SET-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eines primitive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BASE :PUT-COMPOUND)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 C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MAKE-CONSTRAINT-ASSOC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CONSTRAINT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egt ein neues Constraintnetz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BASE :PUT-PRIMITIVE)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 C-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MAKE-CONSTRAINT-ASSOC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egt ein neues primitives Constrain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BASE :SATISFIED-P)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DETERMINE-CONSISTENCY-LEVEL, DETERMINE-NUMBER-OF-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-VALUE-ASS, GET-CONSTRAINT, GET-EXTERN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CONSTR-NAM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CTIVATE-AND-ADAPT-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 falls die Wertebelegung konsisten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Konsistenzlevel und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orderten Ergebnisse werden berue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BASE :SATISFY)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DETERMINE-CONSISTENCY-LEVEL, DETERMINE-NUMBER-OF-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-VALUE-ASS, GET-CONSTRAINT, GET-EXTERN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CONSTR-NAM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CTIVATE-AND-ADAPT-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den in expression angegebenen Constrain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rgumente in die interne Darstellung ueberfue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-INPUT-TEST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CONSTRAINT-MIXIN :CHOOSE-C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-SPECIAL-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uch, falls expr gleich nil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ACTIVATE)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MULTIPLE-VALUE-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OPTIONAL (INIT-OPTION 'INITIAL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ONSISTENCY-LEVEL 'LOCAL-CONSIST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MBER-OF-RESULT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ITIALIZE, :PROPAGATE, :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ADAPT-TO-LOCAL-CONSIST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-OF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MPTY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CONSISTENT-P)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NUMBER-OF-RESULT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VAR-INFO-VALUES, SELECT-MULTIPLE-VALUED-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-OF-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-NET-VAR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TERFACE-ASSIGNMENT, :TEST-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EVALUATE-EXPRESSION)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EXPR GLOBAL-NET-SPEC CONSISTENCY-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ADAPT-CONSISTENCY-LEVEL, GLOBAL-TO-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TO-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FILTER)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EEZE-STATE, :PROPAGATE, :TOTAL-INIT-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FORGET-STATE)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FREEZE-STATE)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REEZE-VAR-INFO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,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GET-INITIALE-STATE)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NIT-VAR-INFO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,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INITIALIZE)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ULTIPLE-VALUE-ASS INIT-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ILTER, :GET-INITIALE-STATE, :INITIALIZE-AGE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ITIALIZE-VARIABLES, :STORE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INITIALIZE-AGENDA)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ULTIPLE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LECT-RELEVANT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,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INITIALIZE-VARIABLES)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ULTIPLE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UPDATE-NET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INTERFACE-ASSIGNMENT)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UAL, GET-VAR-INFO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INHIBIT-STYLE-W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INTERFACE,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NET-VARIABLES)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GET-NET-VAR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PRINT)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BABPPRINT, PRINC, SELECT-ALL-CONSTRAINTS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INTERFACE,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STRAINT-EXPRESSIONS, :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PROPAGATE)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ISTENCY-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CONSTR-NAM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,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EVALUATE-EXPRESSION, :UPDATE-AGE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UPDAT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RESET-STATE)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ESET-VAR-INFO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,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RESTORE-STATE)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, MODIFY-NET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BABERROR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, NET-SPEC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RESULT)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ISTENCY-LEVEL NUMBER-OF-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ONSISTENT-P, :INTERFACE-ASSIG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STORE-STATE, :TEST-CONSISTENCY-IF-SINGLE-VAL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STORE-STATE)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VAR-INFO-VALUES, MAKE-STACK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GET-NET-VAR, INHIBIT-STYLE-W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, NET-SPEC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QUEUE, :TRACE, :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TEST-CHOICES)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 VALUE-SET NUMBER-OF-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COMPUTE-NEW-NUMBER-OF-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MAKE-VALUE-ASSOC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CTIVATE, :TEST-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TEST-CONSISTENCY-IF-SINGLE-VAL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TATE-OF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APT-TO-LOCAL-CONSISTENCY, :CONSISTENT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TERFACE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TOTAL-INIT-QUEUE)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LECT-ALL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,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TRACE-OFF)               "MINI;MC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TRACE-ON)                "MINI;MC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, INTERFACE, NET-SPEC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GENDA, :INTERFACE, :NAME, :NET-SPEC, :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 ein Traced-Constraint-Netz, das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enger in allen Komponenten (ausser name) uebereinstim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UPDATE-AGENDA)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EXPR MULTIPLE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REMOVE-DUPLICATES*, SELECT-RELEVANT-CONSTR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-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TRACE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,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NET :UPDATE-VARIABLES)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ULTIPLE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ODIFY-NET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TRACE-MIXIN :BEFORE :TEST-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C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 VALUE-SET NUMBER-OF-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ICE, :FAIL, :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t Protokollnachricht darueber, welche Wahl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getroffen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TRACE-MIXIN :EVALUATE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C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EXPR GLOBAL-NET-SPEC CONSISTENCY-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ADAPT-CONSISTENCY-LEVEL, GLOBAL-TO-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TO-GLOBAL, MAKE-LOCAL-VALUE-ASS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PARAMETER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CTIVATE, :ENTER, :EXIT, :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t vor und nach der Evaluierung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ierungsnachricht an den Constraint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konnte kein :after-daemon 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ser nicht auf das Ergebnis der aufgeru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greif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CONSTRAINT-TRACE-MIXIN :TRACED-P)        "MINI;MC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nt zum Test, ob ein gegebenes Constraint den trace-Mode besi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-TYPE               macro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ittelt den Typ von expression und fuehrt einen Syntaxtest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-VARS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FRAME-MIXIN :EVAL-BEHAVIOR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RULE-MIXIN :EVAL-RULE-META-REFERENCE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-V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-FOR-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-META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LISP-MIXIN :EVAL-LISP-FORM-FOR-PRO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NTAINS-VARS, I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s true if &lt;exp&gt; is resp. contains a prolo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-SIMPLE-TO-MULTIPLE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IMPLE-VAL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CONSTRAINT :ACT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GET-SIMPLE-VALUE, GET-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-TO-CONSAT-VALUE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 &amp;OPTIONAL (MODE 'NO-EV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OOSE-VALUE-SPEC, EVAL-FIRST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UATE-FUNCALL, VALUE-SPEC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ON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fuehrt expression in eine Consat-Wertem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AGENDA-ELEM  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ELEMENT-TYPE, :INITIAL-CONTENTS, :LEADER-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AMED-STRUCTURE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JUSTIFICATION                 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ELEMENT-TYPE, :INITIAL-CONTENTS, :LEADER-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AMED-STRUCTURE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POSSIBLE-VALUES          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ESTRICTION-NET :COPY-POSSIBL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, POSSIBLE-VALUES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INSTANCE, GET-OBJECT-OF-SLOT-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SLOT-OF-SLOT-REF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INSTANCE, :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est die Possible-Values des Slo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iert die Repra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SLOT-VALUE               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MAKE-VALUE-ASS-OF-POSTED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COPY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, SLOT-VALUE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INSTANCE, GET-OBJECT-OF-SLOT-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SLOT-OF-SLOT-REF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GET-VALUE-ONLY, :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est einen Slotwert und passt seine Repraesentatio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STACK-ELEM   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ELEMENT-TYPE, :INITIAL-CONTENTS, :LEADER-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AMED-STRUCTURE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TRACE-ELEMENT                    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ELEMENT-TYPE, :INITIAL-CONTENTS, :LEADER-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AMED-STRUCTURE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VAR-INFO     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ELEMENT-TYPE, :INITIAL-CONTENTS, :LEADER-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AMED-STRUCTURE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-VARCELL          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LEMENT-TYPE,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-INSTANCE-OF                 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&amp;OPTIONAL WITH-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URRENT-KB-TYPEP, GENSYM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-PROCESSOR, :NEW-UNNAMED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unktion erlaubt, Instanzen dynamisch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stanzen, die damit kreiert werden, koennen nur mi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prochen werden. Sie sind fuer die Wissensbasis und d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zugaenglich. In der Umgebung der Instanz ist 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self 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-name muss der name eines Frames sein (wird evalu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-specification (wird evaluiert) und ermoeglich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gleichen Syntax und Semantik wie DEF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-NET-SPEC   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BASE :NEW-COMP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BASE :NEW-RESTRI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REDEFINE-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REATE-VAR-INFO-ALIST, DETERMINE-NE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-UNNAMED-INSTANCE       macro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INSTANCE-NAME FRAME-NAME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-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URRENT-KB-TYPEP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-PROCESSOR, :NEW-UNNAMED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-VAR-INFO-ALIST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T-VARS C-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REATE-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ASSOCIATED-CONSTRAINTS, MAKE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INHIBIT-STYLE-W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INFO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-KB-TYPEP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LAVOR-TYPE &amp;OPTION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REATE-INSTANCE-OF, CREATE-UNNAMED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BEHAVIOR, DEFFRAME, TOGGLE-RULE-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-IF-NO-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PRINC, TERPRI, TYPEP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LAVOR-TYPEP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CURRENT-KNOWLEDGE-BASE*, *LANGUAGE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ANDARD-OUTPUT*, 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-P   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KB-PROCESSOR-CORE :KILL-KB), SEARCH-FOR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URRENT-KNOWLEDGE-B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-RESET                     macro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GOALBOX :PROVE-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O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NORM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N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O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GOALBOX :PROVE-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a goal in case of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ADD-AS-NEGATIVE)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JUSTIFIC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JUSTIFICAND, :JUSTIFICANS, :USER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rm to list of negati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ADD-AS-POSITIVE)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JUSTIFIC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JUSTIFICAND, :JUSTIFICANS, :USER-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rm to list of positi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ADD-AS-UNKNOWN)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JUSTIFIC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JUSTIFICAND, :JUSTIFICANS, :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rm to list of unknow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ADD-DIRECT-DEDUCED)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 RULE-SET-AND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JUSTIFIC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JUSTIFICAND, :JUSTIFICANS, :RULE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erm to list of directly deduced terms of a given rule of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ADD-HYPOTHESES-VERIFIED)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HYPOTHESES-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rm to list of verified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ADD-RULE-TRIED)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S-T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ule to tri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ADD-RULE-USED) 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S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ule to us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ADD-UNPROVABLE)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JUSTIFIC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JUSTIFICAND, :JUSTIFICANS, :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rm to list of not provable terms of a given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ASK-USER)      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CTION RULE RULE-SET FLA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BABERROR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AS-NEGATIVE, :ADD-AS-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DD-AS-UNKNOWN, :ASK, :ASK-USER, :EVAL, :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user for an undetermin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GET-ALL-FACTS) 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JUSTIFIC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ll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GET-TRUE-FACTS)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JUSTIFIC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ULE-ACTION, :USER-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ll tru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GET-UNPROVABLE-FACTS)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JUSTIFIC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ll unprovabl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IS-UNPROVABLE) 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JUSTIFIC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UNPR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up if term is known to be not provable by a given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PRINT-HYPOTHESES-VERIFIED)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HYPOTHESES-VERIFIED,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hypotheses verified on dialog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PRINT-TRUE-FACTS)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, :GET-TRUE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ll true facts on dialog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RECALL)        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NEGATED-TERM, IS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VAL, :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 status of a (negated)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RECALL-WITHOUT-ASKING)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NEGATED-TERM, IS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VAL, :RECALL-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full evaluation of premises f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REMEMBER)      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CTION RULE-SET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DD-DIRECT-DEDUCED, :EVAL, :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the status of a fact. Returns nil, if already known,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RESET-DATA-BASE)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HYPOTHESES-VERIFIED, JUSTIFICATION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-TRIED, RULES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dynamic data base to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STORE)         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CTION RULE-SET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DD-DIRECT-DEDUCED, :EVAL, :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status of a fact. Returns the fac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DATA-BASE :WHY)           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CURRENT-RULE RULE-SET FACT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for true explanations, which are provided by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-mix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-NUMBER-OF-RESULTS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UMBER-OF-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SELECT-SOME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-KB-CONFIGURATION          macro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LAVOR-NAME &amp;RES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NCONC, APPEND, BAB-REQUIRE, FILTER-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V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INTERFACE, :PROCS, :SETTABLE-INSTANCE-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PECIAL, :TYPEF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base configuration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knowledge base flavor and a method to determine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to be passed to the appropriate processor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(:special . special-mixins) (:procs . processor-mixi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:interface . interface-mix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termine the special,processor and interface mixi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s are used if these options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 are passed to the defflav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-KB-INSTANCE               macro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B-NAME KB-CONFIGURATION &amp;REST INIT-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DEF-KB-INSTANCE, 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B-NAME, :STORE-DEKLARATION, :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base instanc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n instance of the flavor kb-configuration and assig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b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kb is automatically mad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XIOM-SET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-NAME &amp;REST CL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 macro for free axio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BABYLON-ENTRY              macro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EY TABLE LAN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"hd: SC80:BABYLON:KERNEL:CONSAT:BASIC:CP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CONSAT:BASIC:CP-TAB-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AMES:BASIC:FP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AMES:BASIC:FP-TAB-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AMES:MINI:ASK-SUP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EETEXT:FT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EETEXT:FT-TAB-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ETA:KB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ETA:KB-TAB-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PROLOG:BASIC:PP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PROLOG:BASIC:PP-TAB-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RULES:BASIC:RP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d: SC80:BABYLON:KERNEL:RULES:BASIC:RP-TAB-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BABYLON-TABLE              macro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LANG &amp;RES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"hd: SC80:BABYLON:KERNEL:CONSAT:BASIC:CP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CONSAT:BASIC:CP-TAB-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AMES:BASIC:FP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AMES:BASIC:FP-TAB-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EETEXT:FT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EETEXT:FT-TAB-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ETA:KB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ETA:KB-TAB-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PROLOG:BASIC:PP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PROLOG:BASIC:PP-TAB-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RULES:BASIC:RP-TAB-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d: SC80:BABYLON:KERNEL:RULES:BASIC:RP-TAB-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BABYLON-TRANSLATION        macro    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FIRST-TNAME &amp;OPTIONAL SECOND-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"hd: SC80:BABYLON:KERNEL:BABTR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BEHAVIOR                   macro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BEHAVIOR-SPEC LAMBDA-LIST &amp;BODY BEHAVIOR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MAKE-BEHAVIOR-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URRENT-KB-TYPEP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-PROCESSOR, :NEW-BEHAVIOR-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CLAUSES                    macro    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CL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DEF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SSERT-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 for kb-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CONSTRAINT                 macro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DEF-NAME &amp;REST DEF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(:METHOD CONSTRAINT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NET :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DEF-CONDITION, GET-DEF-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DEF-INTERFACE, GET-DEF-RELATION, GET-DEF-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NEW&amp;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FRAME                      macro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(:METHOD FRAME-BASE :NEW-FRAME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URRENT-KB-TYPEP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-PROCESSOR, :NEW-FRAME-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-POSSIBLE-VALUES-BEHAVIOR  macro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(FRAME-NAME METHOD-NAME) LAMBDA-LIS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FRAME-NAME-OR-SIGNAL-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-POSSIBLE-VALUES-METHOD  macro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(FLAVOR-NAME METHOD-NAME) LAMBDA-LIS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"hd: SC80:BABYLON:KERNEL:FRAMES:MINI: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DEFINE-POSSIBLE-VALUES-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reate the method which is used to check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list := (&lt;value-to-check&gt; &lt;possible-values-arg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-RELATION-BEHAVIOR      macro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(FRAME-NAME RELATION-NAME) LAMBDA-LIST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FRAME-NAME-OR-SIGNAL-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-RELATION-METHOD        macro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(FLAVOR-NAME RELATION-NAME) LAMBDA-LIST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"hd: SC80:BABYLON:KERNEL:FRAMES:BASIC: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DEFINE-RELATION-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NTERN, STRING-APPEND, SYS::STRING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KEYWORDP,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STANCE                   macro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 OF FRAME-NAME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CHECK-INSTANC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NEW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JUNCTOR                    macro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RULE-INTERPRETER-METHO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"hd: SC80:BABYLON:KERNEL:RULES:BASIC: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operators in rules with mode and metho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PROLOG-METHOD              macro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"hd: SC80:BABYLON:KERNEL:PROLOG:BASIC: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a proof method to a pred(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PROLOG-TRACE-METHODS       macro       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 BEFORE 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"hd: SC80:BABYLON:KERNEL:PROLOG:MINI: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ORMAT::GET-FORMAT-STRING, INTERN, PRI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RETURN-FORMAT-STRING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STANDARD-OUTPUT*, FORMAT::CASE-CO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:CASE-CONVERTED-STREAM, FORMAT::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PREV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RELATIONS                  macro    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REQUEST                    macro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"hd: SC80:BABYLON:KERNEL:CONSAT:BASIC:BC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AMES:BASIC:BF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FREETEXT:FT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META:L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d: SC80:BABYLON:KERNEL:PROLOG:BASIC:BP-MIX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d: SC80:BABYLON:KERNEL:RULES:BASIC: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methods to be used for a reque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RESTRICTION                macro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&amp;REST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(:METHOD RESTRICTION-DEFINITION :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GUARDED-SLOTS, GET-PROTECTED-SLOTS, GET-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NEW&amp;DELETE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RULE-SET                   macro   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-NAME &amp;REST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RULE-MIXIN :EVAL-RULE-META-REFERENCE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RULE-SET, 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DD-TO-RULES, :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                 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GOALBOX :PROVE-BAG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NO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GOALBOX :PROVE-VARPRED), DEREF, 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REF, VARCEL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S-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-CONSISTENCY-LEVEL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BASE :SATISFIED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BASE :SATIS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LOBALLY, :LOCALLY, :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-NET-VARIABLES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REATE-NET-SPEC, DETERMINE-NE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DETERMINE-NET-VARIABLES, SYS:REMOVE-DUPLICATES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-NUMBER-OF-RESULTS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BASE :SATISFIED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BASE :SATIS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UATE-FUN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LOBALLY, :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-SET-OF-INSTANCES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MAKE-$INSTANC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ALL-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-OF, :ON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rmittelt eine Menge von Insta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-SLOTS     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T-OF-SLOTS ALL-SL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RESTRICTION-BASE :NEW-RESTRI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REDEFINE-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NSTANTIATE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L,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stantiiert alle Slot-Referenzen in set-of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-LIST                                         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LIST B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MINI-PROLOG-MIXIN :SELECT-FOR-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PY-LIST, SYS:DELE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-EMPTY-P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T1 SE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MORE-CONSTRAIN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SET-DIFFERE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-CONSTRAINT  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-PROOFTREE                                 "NORMAL;N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CURRENT-KNOWLEDGE-BASE, WARN-IF-NO-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ISPLAY-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-ALIST       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OMBINE-VARIABLE-A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NET :ADAPT-TO-LOCAL-CONSIST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INHIBIT-STYLE-W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-RESULTS    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UMBER-OF-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SELECT-SOME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NR                         defsubst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DEREF, (:METHOD PROC-SC-MIXIN :CLAUSE-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SET-EN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SIDE-RE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UNIFY), REST-DE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-SUBST-PROLOG-VARS, SUBST-PROLOG-VARS, 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IS-BOUND, IS-REST-BOUND, SE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-FIRST-VALUE-ASS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TERNAL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EV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NVERT-TO-CONSAT-VALUE,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, 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die Wertebelegung der ersten Constrai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-LISP-CALL                macro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GOALBOX :PROV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GOALBOX :PROVE-L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-VALUE-ASS   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TERNEL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BASE :SATISFIED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BASE :SATISFY), EV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-FIRST-VALUE-ASS, EV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die Wertebelegung der Constrai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externen Darstellung der Werte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-CONDITION  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 SIMPLE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ACTIVATION-P, EVALUATE-RELATION-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INSTANCE-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, SUBSTITUTE-CONSTRA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VAL, :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riff von consat auf ander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-FUNCALL    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 &amp;OPTIONAL (SIMPLE-VALUE-AS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ONVERT-TO-CONSAT-VALUE, DETERMINE-NUMBER-OF-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-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, SUBSTITUTE-CONSTRA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VAL, :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riff von consat auf ander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-PATTERN                                  "BASIC;PRIMC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PATTERN VARIABLES SIMPLE-VAL-ASS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-VAL-AS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EVALUATE-PATTERN, EVALUATE-RELATION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MPATIBLE-VALUE-P, EVALUATE-FUNCALL, EVALUATE-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-ASSOCIATION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-RELATION                                 "BASIC;PRIMC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ATION VARIABLES SIMPLE-VAL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EVALUATE-RELATION, MULTIPLE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NS-IF-NOT-NIL, EVALUATE-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-RELATION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-RELATION-ELEMENT                         "BASIC;PRIMC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-ELEMENT VARIABLES SIMPLE-VAL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EVALUATE-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UATE-CONDITION, EVALUATE-PATTERN, EVALUATE-TU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CASE, GET-CONDITION, GET-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KEYWORD, GET-TU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ATTERN, :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-TUPEL                                    "BASIC;PRIMC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TUPEL VARIABLES SIMPLE-VAL-ASS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-VAL-AS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EVALUATE-RELATION-ELEMENT, EVALUATE-TU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MPATIBLE-VALUE-P, EVALUATE-TUPEL, NEW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-COMMENT                                 "NORMAL;NP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AX-DEVELOP-MIXIN :MOM-SHOW-PREM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, IS-VAR, PRED,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-ANSWERS-CHOICES         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NSWER-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FORMAT-OF-EXPLAIN-ANSW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PROVIDE-LOCAL-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SIMPL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-RESULTS                                   "NORMAL;N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XPLAIN-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ain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nly the results of rule processor action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-REP-CLAUSE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PROC-EXPLAIN-MIXIN :WHY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TRACE-MIXIN :BEFORE :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LOG-TRACE-MIXIN :BEFORE :CLAUSE-TRANS-UN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s &lt;- i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INTERSECTION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SPEC1 VALUE-SPE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ADD-VAR-INFO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-ASSOCIATED-VALUE-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NTERSECT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MEMBER   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 VALUE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VALUE-ASS-P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EXTERNAL-VALUE-ASS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XTERNAL-VALUE-ASS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eberprueft die Syntax der externen Darstellung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-FIRST                             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DEVELOP-MIXIN :FILTER-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DEVELOP-MIXIN :FILTER-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MATCH-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-OPTIONS               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E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EF-KB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REMO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-PLIST                 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EY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LDIFF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-SECOND                            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DEVELOP-MIXIN :FILTER-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DEVELOP-MIXIN :FILTER-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MATCH-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IMPLICATIONS                     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&amp;OPTIONAL (RULE-SET-NAME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TROL-STRUCTURE :DO-ALL) (CONDITION T)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O-ALL, :FIND-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TRANSLATION                       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TR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BAB-REQUIRE, TRANSFORM-PATH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-PATH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SSOC, 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BABYLON-TRANSL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-EXPECTATIONS      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DESIRED-VALUE NEGATION-FLAG RESTRICT-METHOD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AME-CORE :ASK-FOR-SLOT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DEFAULT-READ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NCATENATE,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-TRANSLATE-TRUE-OR-FALSE           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EE-TEXT-PROCESSOR :ASK-USER-WITHOUT-AD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BASE :INSPECT-FRAME)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MPUTE-SLOT-NAMES, FORMAT, FORMAT::FORMAT-GET-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FRAME-BEHAVIOR-SPECS, GET-FRAME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INSTANCE-LIST, GET-SUPERS, PRIN1, TERPRI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frame named &lt;frame-name&gt; on &lt;stre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BASE :INSPECT-INSTANCE)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FORMAT, FORMAT::FORMAT-GET-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:FORMAT-RETURN-STRING-STREAM, GET-INSTANC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1, TERPRI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GET-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GET-PROPERTIES, :INSTANCE, :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instance named &lt;instance-name&gt; on &lt;stre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BASE :NEW-BEHAVIOR-FORM)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BEHAVIOR-SPECIFICATION LAMBDA-LIST BEHAVIOR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EVERY, GET-FRAME-NAME, GETHASH, KEYWOR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s a behavior definition into a metho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BASE :NEW-FRAME-FORM)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HECK-FRAME-DEFINITION, COMPUTE-SLOTS, GET-FRAM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FRAME-OPTIONS, FRAME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-SUPERS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-TYPE, F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DD-TO-FRAMES, :INITABLE-INSTANCE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s a frame definition into a flav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BASE :NEW-INSTANCE)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 FRAME-NAME WITH-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ADD-INSTANCE-TO-FRAME, CHECK-INSTANC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FRAME-NAME-WITH-CHECK, MAKE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-NOISY-WORDS, 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MAKE-$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CHECK,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TO-INSTANCES, :CHECK-YOUR-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INIT-ALL-SLOTS, :INITIALIZE, :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STANCE-DEFINITION, :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n instance of fram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BASE :NEW-UNNAMED-INSTANCE)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INSTANCE-NAME FRAME-NAME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-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HECK-INSTANCE-DEFINITION, GET-FRAME-NAME-WITH-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INSTANCE, REMOVE-NOISY-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MAKE-$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ECK-YOUR-SELF, :INIT-ALL-SLOTS, :INITIAL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n unnamed instance of fram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BASE :TOGGLE-FRCHECK)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-BEHAVIORS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INTERNAL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ADD-TO-BEHAVIORS, GET-FRAME-BEHAVI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%SET-OBJECT-NAME)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/=-REL)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ET-VALUE EXPR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MULTIPLE-ANSWER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&lt;-REL)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ET-VALUE EXPR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&lt;=-REL)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ET-VALUE EXPR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=-REL)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ET-VALUE EXPR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MULTIPLE-ANSWER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&gt;-REL)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ET-VALUE EXPR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&gt;=-REL)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ET-VALUE EXPR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AFTER :INIT)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user defined slots in instance variabl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ALL-OF-REL)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ET-VALUE EXPR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=-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ASK)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ARG NEGATION-FLAG (STANDARD-OPTION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BABERROR, GETENTRY, IS-FACET, KEYWORD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SK-FOR-SLOT-PROPERTY, :ASK-FOR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the user for the value (of a property) of 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ASK-FOR-SLOT-PROPERTY)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SLOT PROP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DESIRED-VALUE NEGATION-FLAG STANDARD-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-EXPECTATIONS, GETHASH, IS-HELP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IS-VALU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-HELP-KEY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FOR-SLOT-PROPERTY, :ASK-FOR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BYLON-FORMAT, :BABYLON-READ, :S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the user for the value of a property of 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ASK-FOR-SLOT-VALUE)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OPTIONAL DESIRED-VALUE NEGATION-FLAG (STANDARD-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-EXPECTATIONS, IS-HELP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-HELP-KE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FOR-SLOT-VALUE, :BABYLON-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BYLON-READ, :PROMPT-FOR-VALUE, :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the user for the value  of &lt;slo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ASK-FOR-SLOT-VALUES)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BETWEEN-REL)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ET-VALUE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IN-INTERVAL, IS-INTERVAL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CHECK-YOUR-SELF)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 method called 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special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DELETE-PROPERTY)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-SLOT-NAME PROP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RROR, GETHASH, MAKE-CONDITION, SYS:MEMBER-E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PROP,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ASSERT, BABERROR, CASE, GET-SLOT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ENTRY, IS-VALUE, LOCF, REMF, SIGNAL-PROCEED-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-VALUE-IN-$INSTANCE, SYMEVAL-I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-ARGS, :FORMAT-STRING, :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CEED-TYPES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 property of a slot. :value property can'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GET)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VALUE-ONLY, MAKE-CONDITION, SYS:MEMBER-E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ASSERT, CASE, GET-SLOT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-PROCEED-CASE, SYMBOL-VALUE-IN-$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EVAL-I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-ARGS, :FORMAT-STRING, :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CEED-TYPES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method to a property of a slot. intended to be spec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GET-PROPERTIES)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CONDITION, SYS:MEMBER-EQL, NREVERSE,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ASSERT, CASE, GET-SLOT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-PROCEED-CASE, SYMBOL-VALUE-IN-$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EVAL-I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-ARGS, :FORMAT-STRING, :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CEED-TYPES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ll properties of 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GET-VALUE-ONLY)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VALUE-ONLY, MAKE-CONDITION, SYS:MEMBER-E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ASSERT, CASE, GET-SLOT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-PROCEED-CASE, SYMBOL-VALUE-IN-$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EVAL-I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-ARGS, :FORMAT-STRING, :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CEED-TYPES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access method to a property of 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INIT-ALL-SLOTS)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SPECIFICATIONS &amp;OPTIONAL (CHECK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IT-ALL-SLOTS, :INIT-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all user defined slots using slot-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INIT-SLOT)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SLOT-SPEZIFICATION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NORMALIZE-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INITIALIZE)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WITH-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 method. to be used as basic method for user defined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INTERNAL-PROPERTIES)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IS-REL)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ET-VALUE EXPR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MULTIPLE-ANSWER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ONE-OF-REL)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ET-VALUE EXPR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=-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PROMPT-FOR-VALUE)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, GETHASH, SEND-KB, SUBSTITUTE-O-AND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SK, :BABYLON-FORMAT, :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PUT)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VALU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MAKE-CONDITION, SYS:MEMBER-EQL, SET-VALUE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ASSERT, CASE, GET-SLOT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-PROCEED-CASE, SYMBOL-VALUE-IN-$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EVAL-I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-ARGS, :FORMAT-STRING, :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CEED-TYPES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cation method for a property of a slot.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RECALL)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SLOT-NAME RELATION EXPR &amp;OPTIONAL (PROP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MPUTE-LIST-EXPR, INTERNAL-RELATION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EQUALITY-RELATION, IS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es a property of a slot with the specified exp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REMEMBER)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SLOT-NAME RELATION EXPR &amp;OPTIONAL (PROP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MPUTE-LIST-EXPR, INTERNAL-RELATION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PU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property of a slot to the specified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, if the specified expr is identical to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REPLACE)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VALU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MAKE-CONDITION, SYS:MEMBER-EQL, SET-VALUE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ASSERT, CASE, GET-SLOT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-PROCEED-CASE, SYMBOL-VALUE-IN-$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EVAL-I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-ARGS, :FORMAT-STRING, :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CEED-TYPES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odification method for a property of 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RESET-SLOTS)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MAKE-CONDITION, SYS:MEMBER-EQL, SET-VALUE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ASSERT, CASE, DO-NAMED, GET-SLOT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HIBIT-STYLE-WARNINGS, SIGNAL-PROCEED-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-VALUE-IN-$INSTANCE, SYMEVAL-I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-ARGS, :FORMAT-STRING, :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CEED-TYPES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ll user defined slots to un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SET)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VALU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MAKE-CONDITION, SYS:MEMBER-EQL, SET-VALUE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ASSERT, CASE, GET-SLOT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-PROCEED-CASE, SYMBOL-VALUE-IN-$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EVAL-I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-ARGS, :FORMAT-STRING, :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CEED-TYPES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ication method for a property of a slot.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SET-VALUE-ONLY)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VALU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MAKE-CONDITION, SYS:MEMBER-EQL, SET-VALUE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ASSERT, CASE, GET-SLOT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-PROCEED-CASE, SYMBOL-VALUE-IN-$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EVAL-I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-ARGS, :FORMAT-STRING, :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CEED-TYPES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odification method for a property of 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SLOT-MESSAGE)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EVERY, GETHASH, KEYWOR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BABERROR, CHECK-FOR-EQUAL-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ENTRY, IS-FACET, IS-PATH, KEYWORDP, NORMALIZE-AR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RECALL, :REMEMBER, :STORE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method to get or set a property of 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:= {&lt;facet&gt;} &lt;relation&gt; &lt;expr&gt; {&lt;mod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STORE)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EXPR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MPUTE-LIST-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U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property of a slot to the specified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TYPE)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A-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%GET-FRAME-NAME, GET-FRAME-NAME-WITH-CHECK, TYPE-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LAVOR-TYPE-OF, FLAVOR-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the type of the receiver or checks whether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UNPARSE-INSTANCE)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&amp;OPTIONAL SLOT-LIST (ALL-PROPERTIES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-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FRAME-NAME, TYP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FLAVOR-TYPE-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TERNAL-PROPERTIES, :UN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CORE :UNPARSE-SLOT)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SLO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ALL-PROPERTIES T) INTERNAL-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MAKE-CONDITION, SYS:MEMBER-E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,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ASSERT, CASE, GET-SLOT-PLIST,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-PROCEED-CASE, SYMBOL-VALUE-IN-$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EVAL-I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,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-ARGS, :FORMAT-STRING, :GET-VALUE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TERNAL-PROPERTIES, :PLACES, :PROCEED-TYPES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-DEFINITION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INTERNAL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%GET-FRAME-NAME, %IS-FRAME, %IS-FRAM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FRAME-DEF, IS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(:METHOD FRAME-BASE :NEW-FRAME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-INSTANCES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INTERNAL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ADD-INSTANCE-TO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INTERPRETER :ASK)                  "BASIC;BF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REFERENCE &amp;OPTIONAL (NEGATION-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SK, :ASK-FOR-SLOT-VALUES, :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s the user for the value (of a property) of a slo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INTERPRETER :DELETE-PROPERTY)      "BASIC;BF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 SLOT-NAME PROP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ELETE-PROPERTY, :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 property of a slot of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INTERPRETER :EVAL-REFERENCE)       "BASIC;BF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REFERENCE &amp;OPTIONAL (MODE :RECAL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ERROR, EVAL, EVERY, GET-INSTANC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HASH, INTERNAL-RELATION-NAME, KEYWOR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BABERROR, CASE, GET-INSTANCE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-FACET, IS-PATH, IS-USER-DEFINED-METHOD, KEYWORD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XPR-$SEND, LEXPR-SEND, NORMALIZE-ARGS,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GET, :INSTANCE, :RECALL, :REMEMBER, :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method to get or set a property of a slot of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INTERPRETER :GET)                  "BASIC;BF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INSTANCE-NAME SLOT-NAME &amp;OPTIONAL (PROP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INSTANCE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method for a property of a slot of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INTERPRETER :GET-VALUE-ONLY)       "BASIC;BF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INSTANCE-NAME SLOT-NAME &amp;OPTIONAL (PROP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VALUE-ONLY, :INSTANCE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access method for a property of a slot of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INTERPRETER :PUT)                  "BASIC;BF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INSTANCE-NAME SLOT-NAME VALUE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, :PU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method for a property of a slot of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INTERPRETER :REPLACE)              "BASIC;BF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INSTANCE-NAME SLOT-NAME VALUE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, :REPLACE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odification method for a property of a slot of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INTERPRETER :SET)                  "BASIC;BF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INSTANCE-NAME SLOT-NAME VALUE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, :S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method for a property of a slot of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AME-INTERPRETER :TYPE)                 "BASIC;BF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 &amp;OPTIONAL A-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, 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the type of an instance or checks whether the in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-OPTIONS  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CHECK-FRAM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FRAME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-SLOTS    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CHECK-FRAM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FRAME-FORM), GET-FRAME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-SUBCLASSES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INTERNAL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ADD-SUBFRAME, GET-SUB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-SUPERS   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CHECK-FRAM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FRAME-FORM), GET-SU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-TYPE                    macro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MIXIN :AFTER :INIT)   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EE-TEXT-PROCESSOR,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NERATE-FREE-TEX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MIXIN :ASK-USER)      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MODE &amp;OPTIONAL (NEGATION-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ACTIVE-PROC, FREE-TEXT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USER, :FORMAT, :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D-SYSTEM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MIXIN :ASK-USER-FOR-PROLOG)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EE-TEX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SK-USER, :HELP, :PROLOG-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MIXIN :EVAL-FREE-TEXT)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ACTIVE-PROC, FREE-TEXT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, :RECALL, :RECALL-IMMEDIATE, :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D-SYSTEM-TRACE-WINDOW, :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MIXIN :EVAL-FREE-TEXT-FOR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QUE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NTAINS-VARS, GETHASH, IS-FREE-TEXT-META-PREDI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UNDETERMINED, TRANSLATE-FREE-TEXTS-INTO-PROLOG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ACTIVE-PROC, FREE-TEXT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USER-FOR-PRO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EVAL-FREE-TEXT-META-PREDICATE, :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ET-TRUE-FACTS-FOR, :RECALL, :SEND-SYSTEM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MIXIN :EVAL-FREE-TEXT-META-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QUE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CONTAINS-VARS, IS-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MEMBER-EQUAL, 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EE-TEX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ALSE-FACTS, :TRUE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MIXIN :GENERATE-FREE-TEXT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EE-TEX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PROCESSOR :ADD)       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ALSE-FACTS, TRUE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fact as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PROCESSOR :ASK-USER)  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&amp;OPTIONAL (NEGATION-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FORMAT-TRANSLATE-TRUE-OR-FALSE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IZE-ANSWER, TRANSLATE-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HELP-KEY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, :BABYLON-FORMAT, :BABYLON-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PROCESSOR :ASK-USER-WITHOUT-A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FORMAT-TRANSLATE-TRUE-OR-FALSE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IZE-ANSWER, TRANSLATE-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HELP-KEY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BYLON-FORMAT, :BABYLON-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PROCESSOR :GET-TRUE-FACTS-FOR)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PREDICATE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'(LAMBDA (ATOM LIST) (AND (CONSP LIST) (EQ ATOM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TRUE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ields a list of all non atomic true facts whose firs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PROCESSOR :RECALL)    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NEGATED-TERM, SYS:MEMBER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ALSE-FACTS, TRUE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 status of a (negated)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PROCESSOR :REMEMBER)  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TRUE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status of a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already known, fa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PROCESSOR :RESET-PROC)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ALSE-FACTS, TRUE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free text data base to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FREE-TEXT-PROCESSOR :STORE)     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TRUE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status of a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ac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-TEXT-TYPE                macro      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-VAR-INFO-VALUES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FO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CONSTRAINT-NET :FREEZE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LIST-TO-STRING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MAKE-FACTS-CHOICE, MAKE-REC-CLAUSE-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TERM-ITEM, (:METHOD RULE-EXPLAIN-MIXIN :COMPUTE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WHY-NOT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NEEDED-TO-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ORMAT::GET-FORMAT-STRING, PRI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RETURN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PRINT-PRETTY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-SLOT-RESTRICTION-P    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 NET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MAKE-VALUE-ASS-OF-POSTED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UAL, GET-VALUE-OF-REFERENCED-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R-INFO-VALUES, SLOT-VALUE-TO-VALUE-SP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TERMINED-SLOT-VALU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efert T, falls der Slotwert im Vergleich zum W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onstraint-Netz eine neue Restriction darstellt, also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 sv( slot) } -= cv( slo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v( slot) -= un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-CHOOSE-AXIOMS-ITEM-LIST            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IOM-SETS CURRENT-AX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BASIC-PROLOG-MIXIN :SELECT-LOAD-AXI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GEN-MULT-AXSET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-CURRENT-ITEM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-MULT-AXSET-ITEM-LIST               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IOM-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N-CHOOSE-AXIOMS-ITEM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ORMAT::GET-FORMAT-STRING, PRI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RETURN-FORMAT-STRING, 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-MULT-CHOOSE-ITEM-LIST                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DEVELOP-MIXIN :INSPECT-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ORMAT::GET-FORMAT-STRING, PRI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RETURN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-VAR-VALUE-LIST    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CELLS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PROLOG-MIXIN :SHOW-VA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C-SC-MIXIN :RETURN-V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REMOVE-IF*, SUBST-PROLOG-VARS, VALUE-IS-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,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-VARCELL                   macro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TRANS-CL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varcell for var using *maxvar* as inter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-CURRENT-ITEM-LIST             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N-CHOOSE-AXIOMS-ITEM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ORMAT::GET-FORMAT-STRING, PRI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RETURN-FORMAT-STRING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-HOW-MENU-ITEMS                     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UE-FACTS ALL-FACTS UNPROVABLE-FA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EXPLAIN-MIXIN :ASK-FOR-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PPEND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, 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OCUMENTATION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EXPR-P      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SLOT-REFS, INST-RESTRICTION, INSTANTIATE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ACTION-TYPE               macro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IGHT-HAND-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RULE-MIXIN :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RULE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MAKE-RULE-ITE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TRANSLATE-STATUS-INTO-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TR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NEEDED-TO-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USE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ALL-INSTANCES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CLASS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-SET-OF-IN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INSTANCE-OF-READ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GET-ALL-SUBFRAMES, GET-INSTANC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ALL-SUBFRAMES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ALL-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GET-SUBFRAMES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POP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ALL-SUPERS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GET-SUPERS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POP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ASSOCIATED-CONSTRAINTS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EXPRESSIONS NET-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REATE-VAR-INFO-ALIST, GET-ASSOCIATED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ASSOCIATED-CONSTRAINTS, SYS:MEMBER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BINDINGS    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ECK-BINDINGS, SUBSTITUTE-VARIABLES-IN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CHECK-RESULT                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HECK-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ACTIVE-VALUE-MIXIN :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DEFAUL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CLAUSES  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ICATE 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CLAUSES-DIRECT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AXIOM-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AX-DEVELOP-MIXIN :MOM-SHOW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-CLAUSES, PRINT-P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C-SC-MIXIN :GET-CL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he relevant clauses for &lt;goal&gt; from &lt;axiom-set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CONDITION  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EVALUATE-RELATION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CONSTR-NAME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CONSTRAINT-BASE :SATISFIED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BASE :SATIS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PROPAGATE), GLOBAL-TO-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-UNINSTANTIATED-RESTRICTION, LOCAL-TO-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CONSTRAINT   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BASE :SATISFIED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BASE :SATIS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PROPAGATE), GLOBAL-TO-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TO-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, SEND-CONSTRAIN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ittelt das zugehoerige primitiv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usammengesetzte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Fehlermeldung, falls Constraint nicht definier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CURR-METHOD               macro       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GOALBOX-TRACE-MIXIN :PROVE-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right proof method fo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CURR-METHOD-FOR-PRED      macro       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GOALBOX-TRACE-MIXIN :PROVE-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right proof method for pred(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DEF-CONDITION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DEF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EF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in def-body einen Ausdruck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condition &lt;activation-condi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DEF-EXPRESSIONS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DEF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EF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STRAINT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in def-body einen Ausdruck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constraint-expressions . list( &lt;constraint-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DEF-INTERFACE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DEF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EF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in def-body einen Ausdruck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interface &lt;variable-li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DEF-RELATION 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DEF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EF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, PARSE-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in def-body einen Ausdruck der Form (:relation &lt;rela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eberprueft die Syntax von &lt;re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DEF-TYP      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DEF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EF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in def-body einen Ausdruck der Form (:type &lt;constr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it  &lt;constraint-typ&gt; ::= primitive | 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EXPRESSIONS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EVALUATE-RELATION-ELEMENT, PARSE-REL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EXTERNAL-VALUE-ASS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BASE :SATISFIED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BASE :SATIS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FRAME-BEHAVIOR-SPECS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FRAME-MIXIN :DESCRIBE-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INSPECT-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FRAME-BEHAV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FRAME-BEHAVIORS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FRAME-BEHAVIOR-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FRAME-NAME-WITH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BEHAV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EHAV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FRAME-DEF 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FRAME-SLOTS, GET-SUPERS, PRINT-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FRAME-NAME-WITH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FRAME-NAME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ADD-TO-BEHAVI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BEHAVIOR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FRAME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OBJECT-NAME, ERROR, GETHASH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FRAME-NAME-OR-SIGNAL-ERROR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BEHAVIOR-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DEFINE-POSSIBLE-VALUES-BEHAVI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-RELATION-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OBJECT-NAME, %IS-FRAME, ERROR, GETHASH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FRAME-NAME-WITH-CHECK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ADD-INSTANCE-TO-FRAME, ADD-SUB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UNNAMED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TYPE), GET-FRAME-BEHAVI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FRAME-DEF, GET-INSTANCE-LIST, GET-SUBFR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INSTANCE-OF-READ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OBJECT-NAME, %IS-FRAME, ERROR, GETHASH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FRAME-SLOT-NAMES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MPUTE-SLOT-NAMES, GET-FRAME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FRAME-SLOTS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FRAME-MIXIN :DESCRIBE-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INSPECT-FRAME), GET-FRAME-SLOT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FRAME-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GLOBAL-VAR 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GUARDED-SLOTS   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EF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UARDED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INST-ASSIGNMENT           macro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ENERIC-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GET-INSTANCE-COMBINATIONS, GET-SLOT-RE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-SLOT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INSTANCE   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FRAME-MIXIN :DESCRIBE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BEHAVIOR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CLASS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-LIST-EXPR, COPY-POSSIBLE-VALUES, COPY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INSPECT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DELETE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GET-VALUE-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REPL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LUE-OF-REFERENCED-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-POSSIBLE-VALUES, REPLACE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MAKE-ACTIVE-VAL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-TO-INSTANCE-OR-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GET-VALUE, PUT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INSTANCE-COMBINATIONS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NST-GENERIC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INSTANCE-CONDITION, MAKE-$INSTANCE-A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GE-INSTANCE-ALIST, SELECT-INSTANCE-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-VARIABL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INST-ASSIGNMENT, GET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efert die Menge von Assoziationsl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uer die die eingeschlossen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stantii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INSTANCE-CONDITION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INSTANCE-COMBINATIONS, GET-INSTANC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INSTANCE-DEF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PROCESSOR :RESET-PRO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INSTANCE-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RESE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-WITH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NSTAN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INSTANCE-LIST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FRAME-MIXIN :DESCRIBE-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INSPECT-FRAME), GET-ALL-IN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FRAME-NAME-WITH-CHECK, SYS:INTERSECTION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INSTANCE-NAME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FRAME-MIXIN :DESCRIBE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BEHAVIOR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CLASS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-LIST-EXPR, COPY-POSSIBLE-VALUES, COPY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INSPECT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DELETE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GET-VALUE-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REPL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LUE-OF-REFERENCED-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-POSSIBLE-VALUES, REPLACE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MAKE-ACTIVE-VAL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-TO-INSTANCE-OR-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GE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OBJECT-NAME, ERROR, GETHASH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INSTANCE-NAME-WITH-CHECK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INSTANCE-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$INST, GET-INSTANCE-WITH-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INSTANCE-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OBJECT-NAME, %IS-INSTANCE, ERROR, GETHASH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INSTANCE-OR-SELF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INSTANCE-WITH-CHECK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GET-INSTANCE-OR-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INTERFACE-MIXINS-TO-INCLUDE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DEFAULT-INTERFA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JUNCTOR                   macro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EFT-HAND-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RULE-MIXIN :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RULE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MAKE-RULE-ITE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WHY-NOT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TRY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TES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KB-CONFIGURATION         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DEFAULT-KB-CONFIGU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KEYWORD    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EVALUATE-RELATION-ELEMENT, PARSE-REL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KNOWN-AXIOM-SETS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AX-DEVELOP-MIXIN :INSPECT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LIST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KNOWN-FREE-AXIOM-SETS, RESET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AXIOM-SE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KNOWN-FREE-AXIOM-SETS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PROLOG-MIXIN :SELECT-LOAD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REMOVE-I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LIST-OF-CHOICES 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 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LIST-OF-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L, ERROR, GET-LIST-OF-CHOICES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-VALUE-SPEC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  eine Zuordnung von Prolog-Variab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lokalen Constraint-Variab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ine Wertebelegung der lok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:  eine Liste von Wertemengen , so dass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das i-te Element ist die Wertemenge d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-ten Prolog-Term assoziiert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LOCAL-CONDITION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ATION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SELECT-LOCAL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LOCAL-VAR  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METHOD-FOR-PRED           macro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BASIC-GOALBOX :PROVE-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right proof method for pred(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NAME-OF-C-ASSOC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ACTIVATE-INTERACT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DISPL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-CONSTRAINT-TRACE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SPECIAL-CONSTRAINT, PRINT-CONSTRAINT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-CONSTRAINT-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NEGATION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RULE-EXPLAIN-MIXIN :COMPUTE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COMPUTE-WHY-NOT-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NET-VAR                   macro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FO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CONSTRAINT-NET :CONSISTENT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NET-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STOR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COPY-POSSIBLE-VAL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COPY-VAL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REPLACE-POSSIBLE-VAL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REPLAC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OBJECT-OF-C-ASSOC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ACTIVATE-INTERACT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DISPL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PROCESSOR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PROCESSOR :RESET-PRO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RAINT-ASSOC-TRACEDP, (:METHOD CONSTRAINT-BASE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NORMAL-CONSTRAINT-PROCESSOR :AFTER :RESET-PRO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NORMAL-CONSTRAINT-PROCESSOR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-CONSTRAINT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BASE :GET-RESTRIC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BASE :REDEFINE-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-CONSTRAINT-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OBJECT-OF-SLOT-REF        macro               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COPY-POSSIBLE-VALUES, COPY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LUE-OF-REFERENCED-SLOT, INST-SLOT-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S-IN-RESTRICTION, REPLACE-POSSIBLE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MAKE-ACTIV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liefert Instanz oder Variable der Slo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OP-DEF                         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YMBOL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INTERPRETER :TRY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TESTIF, USE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es selector-names attached with operators which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PARAMETERS 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TRACE-MIXIN :EVALUATE-EXPRES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-NET-VARIABLES, GET-ASSOCIATED-CONSTR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INSTANCE-COMBINATIONS, GLOBAL-TO-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-UNINSTANTIATED-RESTRICTION, LOCAL-TO-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POSITIVE-TERM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GATED-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OMPUTE-TERM, (:METHOD DATA-BASE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RECALL-WITHOUT-ASK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WHY-NOT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POSS-VAL-ARGS               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OSSIBL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ACTIVE-VALUE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CORREC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DEFAUL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N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INTERNAL (:METHOD POSS-VAL-MIXIN :OR)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INTERNAL (:METHOD POSS-VAL-MIXIN :AND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POSS-VAL-TYPE               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OSSIBL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ACTIVE-VALUE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INTERNAL (:METHOD POSS-VAL-MIXIN :AND)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CORREC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DEFAUL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GE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N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INTERNAL (:METHOD POSS-VAL-MIXIN :OR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PREDICATES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PROLOG-MIXIN :LIST-AX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LIST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FOR-TR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LOG-TRACE-MIXIN :GET-PREDS-WITH-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P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PREDS  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AX-DEVELOP-MIXIN :INSPECT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BOLISH), GET-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-AXIOM-SET, PROLOG-ASSERT, REM-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-ALL-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REM-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he list of predicates of &lt;axiom-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PROC-MIXINS-TO-INCLUDE   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DEFAULT-PROC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PROTECTED-SLOTS 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EF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TECTED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PROVE-METHOD              macro               "BASIC;B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BASIC-GOALBOX :PROVE-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right proof method fo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RESTRICTIONS    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EF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RULE-ACTIONS              macro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IGHT-HAND-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RULE-MIXIN :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FIND-MATCHING-CONCLUS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INTH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MAKE-RULE-ITE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USED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TR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NEEDED-TO-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USE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RULE-CONDITIONS           macro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EFT-HAND-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RULE-MIXIN :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INI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MAKE-RULE-ITE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USED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WHY-NOT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TRY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TES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RULE-MARK                         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NAME RULE-SET-NAME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RULE-TRACE-MIXIN :GET-RULES-WITH-MAR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TOGGLE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RULE-SET-VARIABLES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HECK-RULE-SET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-VARIABLES-IN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ET-OF-INSTANCES          macro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MAKE-$INSTANC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IMPLE-VALUE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IMPLE-VALUE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COMPATIBLE-VALUE-P, CONVERT-SIMPLE-TO-MULT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-SLOT-REF, SUBSTITUTE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LOT-OF-SLOT-REF          macro               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COPY-POSSIBLE-VALUES, COPY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LUE-OF-REFERENCED-SLOT, INST-SLOT-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-POSSIBLE-VALUES, REPLACE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MAKE-ACTIV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LOT-OF-TERM                         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OMPUTE-USED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MPUTE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LOT-PLIST                macro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ACTIVE-VALUE-MIXIN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DELETE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GET-PROPERT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GET-VALUE-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PUT), (:METHOD FRAME-CORE :REPL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SET-SLO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ET-VALUE-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CORE :UNPARSE-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LOT-REFS       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SLOT-REFS, INST-SLOT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NERIC-EXPR-P, GET-SLOT-REFS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BABERROR, GET-INST-ASSIGNMENT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-ASSIGNMENT-P, NEXT-INST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LOTS                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FRAME-CORE :AFTER :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FLAVOR-INSTANCE-SLOTS, SYS:REMO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PECIAL-MIXINS-TO-INCLUDE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TRING                    macro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EY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UBFRAMES 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ALL-SUB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FRAME-NAME-WITH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UBGOAL-PREDICATES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VARIABLE, NORMALIZE-CLAUSE, 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ODY, 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s the predicates used in the subgoals of &lt;clau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SUPERS    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FRAME-MIXIN :DESCRIBE-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INSPECT-FRAME), GET-ALL-SU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FRAME-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SU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TRACE-CONSTR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TRACE-VALUE-ASS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TRACE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TUPEL      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EVALUATE-RELATION-ELEMENT, PARSE-REL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UNINSTANTIATED-RESTRICTION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INSTANCE-COMBINATIONS, INST-GENERIC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VALUE                     macro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INSTANCE-NAME SLOT-NAME &amp;OPTIONAL (PROP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PROPERTY GET-VALUE SYS::SETF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PROPERTY GET-VALUE SYS::SETF-METHOD)  macro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-NAME SLOT-NAM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N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VALUE-OF-REFERENCED-SLOT  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ADMISSIBLE-SLOT-VALUE-P, FURTHER-SLOT-RESTRICTION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INSTANCE, GET-OBJECT-OF-SLOT-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SLOT-OF-SLOT-REF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, :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mittelt Wert des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VALUE-ONLY           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PLIST PROP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ACTIVE-VALUE-MIXIN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CORE :GET-VALUE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F, IS-VALUE, KEYWORDP, LO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VALUE-SPEC 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ADJUST-VALUE-ASS, COMBINE-TWO-A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STENT-VALUE-ASS-P, GET-LIST-OF-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SECT-ASSOCIATED-VALUE-SPECS, MAKE-GLOBAL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CONSTRAINT-MIXIN :PROTOC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Y-NET-VALUE-ASS, PRINT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-RELEVANT-CONSTRAINTS, SOME-NEW-RESTRICTIONS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IT-AND-PUT-ASSOCIATION, STATE-OF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-NET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VAR        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COMBINE-TWO-ALISTS, CONVERT-SIMPLE-TO-MULT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SECT-ASSOCIATED-VALUE-SPE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CONSTRAINT-MIXIN :PROTOC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Y-NET-VALUE-ASS, PRINT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GE-INSTANCE-ALIST, SELECT-RELEVANT-CONSTR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-NEW-RESTRICTIONS-P, SPLIT-AND-PUT-ASSO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-NET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VAR-INFO                  macro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FO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ADD-VAR-INFO-VALUES, FREEZE-VAR-INFO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R-INFO-CONSTRAINTS, GET-VAR-INFO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-VAR-INFO-VALUES, REPLACE-VAR-INFO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-VAR-INFO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VAR-INFO-CONSTRAINTS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FO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SELECT-ALL-CONSTRAINTS, SELECT-RELEVANT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VAR-INFO-VALUES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FO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ADMISSIBLE-SLOT-VALUE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CONSISTENT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INTERFACE-ASSIGN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STOR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RTHER-SLOT-RESTRICTION-P, MAKE-LOCAL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REPLACE-POSSIBLE-VAL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REPLACE-VAL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MULTIPLE-VALUED-VARIABLE, STATE-OF-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-VAR-INFO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VAR-OF-INST-ASS           macro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MAKE-$INSTANC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-VARIABLES   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S-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INTERNAL CHECK-BINDING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NTRY                      macro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EY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&lt;-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NO-UPDATE-PERMITT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-DEVELOP-MIXIN :INSPECT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-DEVELOP-MIXIN :MOM-SHOW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ADDA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USE-AXIOM-S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CHOOSE-C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PRINT-EX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PROCESSOR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ASK-EVAL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BEHAVIOR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CLASS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PROLOG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GET-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SELECT-DESCRIBE-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SELECT-DESCRIBE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PROCESSOR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PROCESSOR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ABO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ASK-SET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DISPLAY-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EVAL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LIST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PROVE-DISPL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READ-CLAU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AXSET-N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LIST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VA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BEFORE :ADD-TO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RULE-MIXIN :EVAL-RULE-META-REFERENCE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OBTA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SELECT-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SELECT-RULE-SET-N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TEST-HYPOTHE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-CONSTRAINT-TRACE-ITEM-LIST, CHECK-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FRAME-DEFINITION, CHECK-INSTANC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RULE-SET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RULE-SET-VARIABLES-SPECIFICATION, CHECK-RULE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CONSTRAINT-TRACE-MODE, CHOOSE-ELEMENT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NUMBER-OF-RESULTS, CHOOSE-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SPECIAL-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RESTORE-STATE), CURRENT-KB-TYP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PRINT-HYPOTHESES-VERIFI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PRINT-TRUE-FAC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-CONSISTENCY-LEVEL, EVAL-FIRST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-COMMENT, FORMAT-EXPEC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-TRANSLATE-TRUE-OR-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BEHAVIOR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DELETE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PROMPT-FOR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-FOR-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-WITHOUT-ADD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-HOW-MENU-ITEMS, GET-CONSTRAINT, GET-DEF-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DEF-EXPRESSIONS, GET-DEF-INTERFACE, GET-DEF-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DEF-TYP, GET-FRAM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FRAME-NAME-OR-SIGNAL-ERROR, GET-FRAME-NAME-WITH-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INSTANCE-NAME, GET-INSTANCE-NAME-WITH-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LIST-OF-CHOICES, GET-OP-DEF, GET-RESTRI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SLOT-REFS, GET-VAR-INFO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ASSE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C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XT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FAI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LIS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REPE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OP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OP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WR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RESET-KB-CONFIRM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START-KB-CONFIRM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STUB :EVAL), KNOWN-AXIOM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DEFINSTANCE-EXAMPLE, MAKE-FRAME-DEFINITION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FULL-RULE-EXAMPLE, MAKE-GLOBAL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LHS-EXAMPLE, MAKE-LOCAL-VALUE-ASS, MAKE-RHS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RULE-HEADER, MAKE-SLOT-SPECIFICATION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SUPERS-SPECIFICATION-EXAMPLE, MENU-CHOOSE-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-MULT-CHOOSE-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ETA-PROCESSOR-CORE :BEFORE :EV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ETA-PROCESSOR-CORE :EV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ETA-PROCESSOR-CORE :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CONSTRAINT-MIXIN :PROTOC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CONSTRAINT-PROCESSOR :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T-PROLOG-TRACE-OP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HOW-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RULE-TR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T-RULE-TRACE-OP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NORMAL-CONSTRAINT-PROCESSOR :AFTER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IZE-ANSWER, NORMALIZE-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CORREC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FORMAT-OF-EXPLAIN-ANSW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PROVIDE-LOCAL-HEL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EXPLAIN-KON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WHY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TURN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TURN-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TURN-VA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INTERPRETER :PROVE-RETUR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INTERPRETER :WH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TRACE-MIXIN :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-AXIOM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MAKE-SLOT-RESTRI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GET-RULE-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MODIF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RULE-STATISTIC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UNPARSE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S-FOR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TERMS-FOR-INSP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DEVELOP-MIXIN :DISPLAY-TERMS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IO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FILTER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INSPECT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INSPECT-TERMS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PRIN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-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UNPROVABLE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GET-INPUT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H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HOW-ULTIMATE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TRANSLATE-STATUS-INTO-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WHICH-F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WH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DISPLAY-TRACED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NEEDED-TO-SH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TRACE-STATUS), SEARCH-FOR-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-UNKNOWN-FRAME, SPLIT-AND-PUT-ASSO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LATE-ANSWER, USE-OLD-KB?, VALUE-SPEC-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-IF-NO-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NTRY2                     macro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EY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-TO-LOCAL                 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EXPR NET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 :EVALUATE-EXPRES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EVALUATE-EXPRES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TRACE-MIXIN :EVALUATE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CONSTRAINT, MAKE-LOC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CONSTR-NAME, GET-PARAMETER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GOAL) 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VARCEL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CURR-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CURR-METHOD-FOR-PRED, PRE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BORT, :PROVE-VAR, :PROVE-VAR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tches the right method to prove the goal and execu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!)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CUT, :TRACE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%NORMAL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PROVE-NORMAL, :TRACE-NORMAL-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RACE-NORMAL-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%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%TOP)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TOP, :TRACE-TOP-AFTER, :TRACE-TOP-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%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/=)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NOEQUAL, :TRACE-NO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/==)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LISP, :TRACE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/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&lt;)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LISP, :TRACE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=)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EQUAL, :TRACE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=.=)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LISP, :TRACE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=.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=/=)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LISP, :TRACE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=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=&lt;)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LISP, :TRACE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=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==)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LISP, :TRACE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&gt;)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LISP, :TRACE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&gt;=)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LISP, :TRACE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ABOLISH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ABOLISH, :TRACE-AB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ab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AND)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PROVE-AND, :TRACE-NORMAL-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RACE-NORMAL-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ASSERTA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ASSERTA, :TRACE-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ass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ASSERTZ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ASSERTZ, :TRACE-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ass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ASSUME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ASSUME, :TRACE-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ATOM)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TYPE, :TRAC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ATOMIC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TYPE, :TRAC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a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BAGOF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PROVE-BAGOF, :TRACE-TRY-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RACE-TRY-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bag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CALL)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CALL, :TRACE-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CALLPRED)  "MINI;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CALLPRED, :TRACE-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call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CLAUSE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PROVE-CLAUSE, :TRACE-EXT-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RACE-NORMAL-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COND)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PROVE-COND, :TRACE-NORMAL-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RACE-NORMAL-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CUT)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CUT, :TRACE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FAIL)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FAIL, :TRACE-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FORMAT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FORMAT, :TRACE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INTEGER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TYPE, :TRAC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IS)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IS, :TRACE-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LISP)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LISP, :TRACE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NOT)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NOT, :TRACE-TRY-AFTER, :TRACE-TRY-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ONCE)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ONCE, :TRACE-TRY-AFTER, :TRACE-TRY-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OR)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PROVE-OR, :TRACE-NORMAL-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RACE-NORMAL-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READ)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READ, :TRACE-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REPEAT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REPEAT, :TRACE-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RETRACT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PROVE-RETRACT, :TRACE-EXT-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RACE-NORMAL-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re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TRUE)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TRUE, :TRACE-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VAR)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TYPE, :TRAC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PROVE-TRACE-WRITE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WRITE, :TRACE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method to prove and trace system predicat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ABOLISH)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LAUSES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ASSERT)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LAUSES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ASSUME)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LAUSES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CUT)  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-LEVE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EQUAL)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REST-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INIT-ENV-DEPTH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EXT-AFTER)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PRE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FAIL) 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FORMAT)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LAUSES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IS)   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REST-SUBST-PROLOG-VARS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LISP) 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NOEQUAL)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NORMAL-AFTER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PRE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GOAL-LEVE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NORMAL-BEFORE)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REST-SUBST-PROLOG-VARS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INIT-ENV-DEPTH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NOTHING)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READ) 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REST-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LAUSES, GOAL, INIT-ENV-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REPEAT)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LAUSES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TOP-AFTER)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TOP-BEFORE)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REST-SUBST-PROLOG-VARS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LAUSES, INIT-ENV-DEPTH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TRY-AFTER)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PRE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TRY-BEFORE)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OA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TYPE) 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LAUSES, GOAL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GOALBOX-TRACE-MIXIN :TRACE-WRITE)        "MINI;MP-PRE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LAUSES,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-CONDITION-P  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ATION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SELECT-LOCAL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      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TRANS-UNIFY), PROLOG-AS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OTHESES                    macro   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HYPOTHE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(:METHOD RULE-BASE :UNPARSE-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-AXSET   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-NAME &amp;OPTIONAL KB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ASSERT-AXI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PROLOG-MIXIN :INIT-KBAX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L, REMOVE-ALL-CLAUSES, 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AXIOM-SE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an empty axiom set named &lt;axset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kb-name&gt; is not NIL, &lt;axset-name&gt; is marked to b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b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-VAR-INFO-VALUES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FO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CONSTRAINT-NET :GET-INITIALE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-ASSIGNMENT-P             macro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GET-SLOT-REFS, MAKE-$INSTANC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eberprueft, ob der Anfang der Liste inst-as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elegung einer variablen dar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-GENERIC-RESTRICTION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NST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INSTANCE-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-UNINSTANTIATED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er alle Wertekombinationen der Variabl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ie eingeschlossene uninstantiiert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stantiiert, falls die Variablen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edingung erfu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-RESTRICTION    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NSTANTIATE-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NERIC-EXPR-P, INST-GENERIC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rmittelt Menge aller Restrictions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ist-of-restrictions b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-SIMPLE-RESTRICTION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NST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-SLOT-REF       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 SIMPLE-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NST-SLOT-REF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GET-OBJECT-OF-SLOT-REF, GET-SIMPLE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SLOT-OF-SLOT-REF, MAKE-SLO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alls die erste Komponente von slot-ref in simpl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uftritt, wird sie durch die entsprechende Instanz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-SLOT-REF-LIST  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-LIST SIMPLE-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NST-SLOT-SET, INST-UNINSTANTIATED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NST-SLO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stantiiert alle Slots in slot-ref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-SLOT-SET       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NSTANTIATE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NCONC, GET-SLOT-REFS, INST-SLOT-REF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$INSTANCE-ALIST, SYS:REMOVE-DUPLICATES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-VARIABL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GET-INST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stantiiert die eingeschlossenen Slot-Refere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-UNINSTANTIATED-RESTRICTION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STRICTION SIMPLE-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NST-GENERIC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NST-SLOT-REF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CONSTR-NAME, GET-PARAMETERS, MAKE-C-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rsetzt die Variablen in restriction durch die Insta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ie ihnen simple-alist zuwe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-SUBFRAME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SU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(:METHOD FRAME-BASE :NEW-FRAME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DD-SUB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-DEFINITION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INTERNAL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%IS-INSTANCE, %IS-INSTANCE-NAME, GET-INSTANCE-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E-PATTERN           macro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LIS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RULE-INTERPRETER :TRY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E-RESTRICTIONS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-OF-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INSTANTIATE-RESTRI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BASE :NEW-RESTRI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REDEFINE-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NST-RESTRICTION, INSTANTIATE-RESTRICTIONS, UNION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rmittelt Menge aller Restrictions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ist-of-restrictions beschri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E-SLOTS   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T-OF-SL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ETERMINE-SLOTS, INSTANTIATE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NERIC-EXPR-P, INST-SLOT-SET, INSTANTIATE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                 macro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instructions to the instructions slot of the current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-RELATION-NAME   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&lt;--, (:METHOD FRAME-CORE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INTERPRETER :EVAL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NTERN, STRING-APPEND, SYS::STRING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KEYWORDP,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-ASSOCIATED-VALUE-SPECS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 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INTERSECT-ASSOCIATED-VALUE-SPE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DETERMINED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XTENDED-INTERSECTION, INTERSECT-ASSOCIATED-VALUE-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LUE-SPEC, GET-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-SETS    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T1 SE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EXTENDED-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INTERSE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ACTIVATED-KB              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KB-PROCESSOR-CORE :MAKE-YOURSELF-CURR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-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LAVOR-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URRENT-KNOWLEDGE-B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ACTIVE-VALUE                           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ACTIVE-VALUE-MIXIN :ACTIVE-VALUE-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ACTIVE-VALUE-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INIT-S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IZE-PLIST-WITH-ACT-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BINDINGS     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ECK-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BOUND                      macro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DEREF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ENTRY                      macro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EY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EQUALITY-RELATION     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ATION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FRAME-CORE :RE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FACET       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&lt;--, (:METHOD FRAME-CORE :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INTERPRETER :EVAL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NORMALIZE-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FACT    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MAKE-REC-CLAUSE-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FRAME      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SIGNAL-UNKNOWN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FRAME-META-PREDICATE            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FRAM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FRAME-META-PREDICA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FREE-TEXT-META-PREDICATE              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FREE-TEXT-MIXIN :EVAL-FREE-TEXT-FOR-PRO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FREE-TEXT-META-PREDICA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HELP     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FRAME-MIXIN :ASK-WITH-HEL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CORE :ASK-FOR-SLO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IN-INTERVAL           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AME-CORE :BETWEEN-R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INSTANCE   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CLASS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-LIST-EXPR, (:METHOD POSS-VAL-MIXIN :INSTANCE-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GET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NSTAN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INTERVAL-SPECIFICATION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FRAME-CORE :BETWEEN-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LISTE         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S-LISTE, PARSE-REL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METHOD-OF                    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F POSSIBLE-VALUES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ACTIVE-VALUE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CHECK-INI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KEYWORDP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OPERATION-HANDL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MULTIPLE-ANSWER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AME-CORE :/=-R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CORE :=-REL), (:METHOD FRAME-CORE :IS-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MULTIPLE-VALUE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MAKE-CLAUSES, NORMALIZE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IZE-PLIST-WITH-ACT-V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SOME-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NEGATED-TERM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OMPUTE-TERM, (:METHOD DATA-BASE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RECALL-WITHOUT-ASK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WHY-NOT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AND-FORWARD-ASKING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RM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OR-FORWARD-ASKING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RM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PATH        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&lt;--, 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INTERPRETER :EVAL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NORMALIZE-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PROLOG-JUNCTOR-FOR-RULES            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BASIC-PROLOG-MIXIN :EVAL-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PROLOG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PROLOG-JUNCTOR-FOR-RUL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REST-BOUND                 macro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CELL 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REST-DEREF, REST-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RULE-CLAUSE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CHECK-FOR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RULE-META-PREDICATE                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RULE-REFERENC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RULE-META-PREDICA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RULE-SET-WITH-VARIABLES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HECK-RULE-SET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BASE :GET-RULE-SET), 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VARIABLES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RULE-VARIABLE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ECK-RULE-SET-VARIABLES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SIMPLE-CLAUSE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CHECK-FOR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SIMPLE-LIST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ECK-FRAME-DEFINITION, EXPLAIN-ANSWERS-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T                          macro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SSER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PROC-SC-MIXIN :GET-CL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TRUE-LIST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ECK-FRAME-DEFINITION, CHECK-INSTAN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FRAM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UNDETERMINED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PROLOG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GET-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RECALL-WITHOUT-ASK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-FOR-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-UNDETERMINED-OR-NULL, (:METHOD POSS-VAL-MIXIN :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BOOLE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TERV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L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N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NU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YMB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AND-FORWARD-ASKING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RM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EXECUTE-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OR-FORWARD-ASKING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RM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DEFINE-POSSIBLE-VALUES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UNDETERMINED-OR-NULL            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RULE-INTERPRETER :AND-FORW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OR-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 if value is nil or undetermined,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UNKNOWN  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POSS-VAL-MIXIN :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BOOLE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TERV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L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N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NU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DEFINE-POSSIBLE-VALUES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USER-DEFINED-METHOD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&lt;--, COMPUTE-LIST-EXP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INTERPRETER :EVAL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VALUE       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OP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ACTIVE-VALUE-MIXIN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DELETE-PROPERTY), GET-VALUE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IZE-PLIST, NORMALIZE-PLIST-WITH-ACT-V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PUT), SET-VALUE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VALUE-SPEC    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S-VALUE-SPEC, VALUE-SPEC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prueft, ob Consat-Wertemenge vor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esst u.a. keine Dotted-Pairs z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VAR                        macro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GOALBOX :PROV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TYPE), EXCEPTION-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-CLAUSE1, VALUE-IS-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VARIABLE 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FRAME-MIXIN :EVAL-BEHAVIOR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CLASS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RULE-MIXIN :EVAL-RULE-META-REFERENCE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-V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-META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SUBGOAL-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LISP-MIXIN :EVAL-LISP-FORM-FOR-PRO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VARIABLES-SPECIFICATION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S-RULE-SET-WIT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-YES-LIST                                       "BASIC;BP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PROLOG-INTERPRETER :SOME-ANS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-JUSTIFICAND     defsubst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DATA-BASE :GET-ALL-FAC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GET-TRUE-FAC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GET-UNPROVABLE-FAC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INTERNAL (:METHOD DATA-BASE :IS-UNPROVABLE)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GET-LAST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GET-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-JUSTIFICANS     defsubst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DATA-BASE :GET-TRUE-FAC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GET-UNPROVABLE-FAC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IS-UNPROVA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GET-LAST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GET-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-P                    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-TIME-TAG        defsubst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DESCRIBE-KB)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IALOG-STREAM, :KB-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statistics about the kb to the dialog-stream of the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DESELECT-KB)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be specialized by interface mi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GLOBAL-TRACE-STATUS)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DELE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T-STATUS, :SEND-IF-HANDLES, :TRACE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nformation on trace in form of a menu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INITIALIZE)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be special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KB-INFORM)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FORMAT::FORMAT-GET-STREAM, GETHASH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KB-NAME,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B-INFORM, :SEND-IF-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statistics about the kb t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KILL-KB)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URREN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CURRENT-KNOWLEDGE-BASE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KNOWN-KNOWLEDGE-BASES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AKE-YOURSELF-CURRENT, :MAKE-YOURSELF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the kb unacces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b was current one of the remaining known kbs is mad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MAKE-YOURSELF-CURRENT)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ACTIVATE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URRENT-KNOWLEDGE-BASE*,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ESELECT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the kb to the current one and its languag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MAKE-YOURSELF-KNOWN)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NOWN-KNOWLEDGE-BAS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he name of the kb to the list of known k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MAKE-YOURSELF-UNKNOWN)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REMO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NOWN-KNOWLEDGE-BAS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ame of the kb from the list of known k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RESET-KB)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URRENT-KNOWLEDGE-BAS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SET-PROC, :SEND-IF-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ll processors a :res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RESET-KB-CONFIRMED)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FIRM, :RESET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whether to reset the kb resetting i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RUN)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be overwritten by one of the diverse interface mi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by :select-kb which is used normally to activate a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SELECT-KB)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AKE-YOURSELF-CURRENT, :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a kb making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START)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LIST-OF-INSTRUCTION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URRENT-KNOWLEDGE-BASE*,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ITIALIZE, :LANGUAGE, :START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es the kb and calls :start-execution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*current-knowledge-base* is bound to the kb and *language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-execution is evaluated within a catch-form with tag knowl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stop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the functiom stop-kb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START-EXECUTION)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LIST-OF-INSTRUCTION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, SYS:SUBST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$SELF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instructions provided by the parameter lis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ose from the slot instructions within a progn form with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START-KB)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LIST-OF-INSTRUCTION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: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START-KB-CONFIRMED)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LEXPR-$SEND, LEXPR-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BYLON-FORMAT, :CONFIRM, :GLOBAL-TRACE-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KB-NAME,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whether to start the kb starting i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PROCESSOR-CORE :STORE-DEKLARATION)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KB-STUB :EVAL)                           "META;KB-ST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MODE SOURCE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,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URRENT-KNOWLEDGE-BASE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the user via free-text-processor to evaluate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-STUB-HANDLER                                   "META;KB-STU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F IGNORE 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LEXPR-$SEND, LEXPR-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-BASE                macro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B-NAME &amp;REST INIT-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ILTER-PLIST, FORMAT::GET-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INTERFACE-MIXINS-TO-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PROC-MIXINS-TO-INCLUDE, GET-SPECIAL-MIXINS-TO-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, PRIN1, FORMAT::RETURN-FORMAT-STRING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TERFACE, :PROCS, :SPECIAL, :STORE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bas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eventually a kb configuration named PROCESSOR-FOR-&lt;kb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n instance of this configuration. init-plist is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s :special, :procs and :interface. these are used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special, :procs and :interface options of the def-kb-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 values is missing defaults are used instead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:special, :procs and :interface are specified, a default k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stead of creating a new one. defaults are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-proc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-interface* and *default-kb-configuration*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AXIOM-SET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AXSET-BASIC :ADDA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AXSET-BASIC :USE-AXIOM-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KNOWN-FREE-AXIOM-SETS, GETHASH, SYS:MEMBER-E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whether &lt;axset-name&gt; is the name of a known axio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&lt;axset-name&gt;, if it is known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P                          macro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FOR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MINI-RULE-MIXIN :DISPLAY-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LISP-MIXIN :EVAL-LISP)                   "META;L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ORM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CTIVE-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evaluate lisp functions in the context of a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LISP-MIXIN :EVAL-LISP-FORM-FOR-PROLOG)   "META;L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ORM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BUTLAST, CONTAINS-VARS, IS-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MEMBER-EQL, 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CTIVE-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mplements the gentle method to evaluate lisp for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:EVAL-LISP represents the cru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error, if (first form) is a MACRO or a special func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P-TYPE                     macro               "META;L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GLOBAL                 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EXPR LOCAL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 :EVALUATE-EXPRES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EVALUATE-EXPRES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TRACE-MIXIN :EVALUATE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CONSTRAINT, MAKE-DETERMINED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GLOBAL-VALUE-ASS, SYS:REMOVE-DUPLICA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CONSTR-NAME, GET-PARAMETER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$INSTANCE-ALIST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GET-INSTANCE-COMBINATIONS, INST-SLOT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$INSTANC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TERMINE-SET-OF-INSTANCES, MAKE-$INSTANC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GET-SET-OF-INSTANCES, GET-VAR-OF-INST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-ASSIGNMENT-P, MAKE-VALUE-ASSOC, NEXT-INST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aut eine Assoziationsliste fuer di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es for-all-Konstru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AGENDA-ELEM  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I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ESTRICTION-NET :REDEFINE-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RROR, SYS:INTERNAL-MAKE-SIMPLE-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ARRAY-INTO-NAMED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OCF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LLOW-OTHER-KEYS, :FILTERED-P, :INIT-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QUEUE, :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BEHAVIOR-DEF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BEHAVIOR-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PRINT-FRAME-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BLANKS 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C-EXPR    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 VAR-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INST-UNINSTANTIATED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CLAUSES                       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 AN-INSTANCE-NAME VALUES &amp;REST PROP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PREDICATE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IS-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INHIBIT-STYLE-W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lauses according t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CONSTRAINT-ASSOC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CONSTRAINT-BASE :PUT-COMP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BASE :PUT-PRIMIT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BASE :PUT-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DEFINSTANCE-EXAMPLE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ECK-INSTANC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DETERMINED-VALUE-ASS       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S 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LOCAL-TO-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NTERSECT-ASSOCIATED-VALUE-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INHIBIT-STYLE-W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FACTS-CHOICE                           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UMBERED-FACTS &amp;OPTIONAL (ITEM-LEN *ITEM-WIDTH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MAKE-FACTS-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WHICH-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MPLETE-TO-N, FROM-LIST-TO-STRING, MAKE-FACTS-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ITEM-WID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FRAME-DEFINITION-EXAMPLE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ECK-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FRAME-NAME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FRAME-BASE :NEW-FRAME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MAKE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FULL-RULE-EXAMPLE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ECK-RULE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, MAKE-LHS-EXAMPLE, MAKE-RHS-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GLOBAL-VALUE-ASS           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LOBAL-VARS LOCAL-VARS LOCAL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LOCAL-TO-GLOBAL, MAKE-GLOB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UAL, ERROR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GLOB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BABERROR, GET-VALUE-SPEC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INFO-ASSOC               macro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 VAR-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CREATE-VAR-INFO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INSTANCE-NAME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FRAME-BASE :NEW-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SET-INSTANCE-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%MAKE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JUSTIFICATION                                "BASIC;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I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DATA-BASE :ADD-AS-NEGAT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ADD-AS-POSIT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ADD-AS-UNKNOW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ADD-DIRECT-DEDUC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DATA-BASE :ADD-UNPRO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RROR, SYS:INTERNAL-MAKE-SIMPLE-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ARRAY-INTO-NAMED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O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LOW-OTHER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LHS-EXAMPLE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MAKE-FULL-RULE-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LOCAL-VALUE-ASS            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LOBAL-VARS LOCAL-VARS NET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TRACE-MIXIN :EVALUATE-EXPRES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-TO-LOCAL, MAKE-LOC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UAL, ERROR, GET-VAR-INFO-VALUES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LOC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, 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MULTIPLE-ANSWER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POSS-VAL-MIXIN :SOME-OF-READ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MULTIPLE-VALUE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NUMBERED-FACTS                         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OP-HEADER                           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P ITEM-LEN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DEVELOP-MIXIN :MAKE-RULE-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MPLETE-TO-N, COPY-SEQ, FORMAT::GET-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1, FORMAT::RETURN-FORMAT-STRING, WRITE-CH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REC-CLAUSE-ITEMS                             "NORMAL;NP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CLAUSE AXIOM-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PREVIOUS-PREDICATE (ITEM-LEN 6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AX-DEVELOP-MIXIN :MOM-SHOW-PREM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MPLETE-TO-N, CONCATENATE, FROM-LIST-TO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STRING-OF-LENGTH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ODY, IS-FACT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OM-SHOW-PREMISE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RHS-EXAMPLE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MAKE-FULL-RULE-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RULE-HEADER                         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NAME ITEM-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DEVELOP-MIXIN :MAKE-RULE-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MPLETE-TO-N,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SIMPLE-VAL-ASSOC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SPLIT-AND-PU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SLOT-REF                 macro               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 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INST-SLOT-REF, (:METHOD RESTRICTED-SLOT :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SLOT-SPECIFICATION-EXAMPLE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ECK-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STACK-ELEM   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I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CONSTRAINT-NET :STORE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RROR, SYS:INTERNAL-MAKE-SIMPLE-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ARRAY-INTO-NAMED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OCF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LOW-OTHER-KEYS, :QUEUE, :TRACE, :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STRING-OF-LENGTH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R &amp;OPTIONAL (Z #\SPA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AX-DEVELOP-MIXIN :MOM-SHOW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REC-CLAUSE-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d: SC80:BABYLON:KERNEL:META:KB-TAB-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HARACTER, 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SUPERS-SPECIFICATION-EXAMPLE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HECK-FRAM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TERM-ITEM                           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 MODE RULES ITEM-LEN SPACES-FOR-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DEVELOP-MIXIN :MAKE-RULE-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MPLETE-TO-N, COPY-SEQ, FROM-LIST-TO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:GET-FORMAT-STRING, PRI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RETURN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TRACE-ELEM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EXPR VALUE-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CONSTRAINT-NET :UPDATE-AGEN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TRACE-ELEMENT                    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I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RULE-TRACE-MIXIN :BEFORE :IN-THEN-P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ST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TR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BEFORE :VERIFY-HYPOTH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RROR, SYS:INTERNAL-MAKE-SIMPLE-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ARRAY-INTO-NAMED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O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LOW-OTHER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VALUE-ASS-OF-POSTED-SLOTS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-OF-SLOTS NET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MAKE-VALUE-ASS-OF-POSTED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GET-STABLE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LOT-VALUE, FURTHER-SLOT-RESTRICTION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VALUE-ASS-OF-POSTED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efert Wertebelegung derjenigen Slots, die se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etzten stabilen Zustand staerker eingeschraenk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VALUE-ASSOC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 VALUE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ADJUST-VALUE-ASS, CHOOSE-VALUE-ASSIG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E-TWO-A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INTERFACE-ASSIGN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STOR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TEST-CHOIC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TRACE-MIXIN :BEFORE :TEST-CHOIC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-SIMPLE-TO-MULTIPLE, EMPTY-A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-FIRST-VALUE-ASS, MAKE-$INSTANCE-A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DETERMINED-VALUE-ASS, MAKE-GLOBAL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LOCAL-VALUE-ASS, MAKE-VALUE-ASS-OF-POSTED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-ASSOCIATION, (:METHOD RESTRICTED-SLOT :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VAR-ASSOC                macro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OCAL 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VAR-INFO     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I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REATE-VAR-INFO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RROR, SYS:INTERNAL-MAKE-SIMPLE-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ARRAY-INTO-NAMED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OCF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LLOW-OTHER-KEYS, :CONSTRAINTS, :INIT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VARCELL          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I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TRANS-CL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GEN-VAR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SYS:INTERNAL-MAKE-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O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LOW-OTHER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PRED                                         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PROLOG-TRACE-MIXIN :SYNCHRONIZE-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-FIRST     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FILTER-FIRST, (:METHOD RULE-INTERPRETER :OBT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-FIRST-AND-SECOND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INTERPRETER :OBT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-SECOND    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FILTER-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-CHOOSE-TRANSLATE                             "MINI;ASK-SU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DESIRED-VALUE NEGATION-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ONE-OF-READ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-MULT-CHOOSE-TRANSLATE                        "MINI;ASK-SU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DESIRED-VALUE NEGATION-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POSS-VAL-MIXIN :SOME-OF-READ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ETA-PROCESSOR-CORE :AFTER :INIT)        "META;M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CTIVE-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ETA-PROCESSOR-CORE :BEFORE :EVAL)       "META;M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 MODE PROCESS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, :SEND-SYSTEM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:ev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ETA-PROCESSOR-CORE :EVAL)               "META;M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 MODE PROCESS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BABERROR, GETENTRY, LEXPR-$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PR-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an expression in mode mode for processo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ETA-PROCESSOR-CORE :HELP)               "META;M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ETA-PROCESSOR-CORE :RETURN-NIL)         "META;M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 MODE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ETA-PROCESSOR-CORE :SEND-SYSTEM-TRACE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ETA;M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SYSTEM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ETA-PROCESSOR-CORE :TOGGLE-SYSTEM-TRACE)  "META;M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system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ETA-PROCESSOR-CORE :TRACE-STATUS)       "META;M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CONSTRAINT-MIXIN :CHOOSE-TRACE-MODE)  "MINI;M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BUILD-CONSTRAINT-TRACE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-CONSTRAINT-TRACE-MODE, UPDATE-CONSTRAINT-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C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oeglicht dem Benutzer das An- und Ausschalten von trace-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CONSTRAINT-MIXIN :GENERATE-CONSTRAINT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zeugt einen Constraint-Proz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CONSTRAINT-MIXIN :PROTOCOL)         "MINI;M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-TYPE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ORMAT, FORMAT::GET-FORMAT-STRING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1, FORMAT::RETURN-FORMAT-STRING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GET-VALUE-SPEC, GET-VAR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OICE, :ENTER, :EXIT, :FAIL, :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D-CONSAT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: expr-type = :enter, :exit, 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CONSTRAINT-MIXIN :SEND-CONSAT-TRACE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AT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messages to consat-trace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CONSTRAINT-MIXIN :SET-UP-CONSTRAINT-CM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OPERATIONS, :ADD-SUB-OPERATIONS, :CONS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ANGUAGE, :OPERATION-HANDLED-P, 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CONSTRAINT-MIXIN :UPDATE-CONSTRAINT-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NSTRAINT-ASSOC-TRACEDP,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ONSTRAINT-NETS, CONSTRAINT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CONSTRAINT-PROCESSOR :TRACE-STATUS)  "MINI;MC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FRAME-MIXIN :GENERATE-FRAME-PROCESSOR)  "MINI;M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n instance of mini-fram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FRAME-PROCESSOR :AFTER :INIT)       "MINI;MF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AFTER :SHOW-STATUS)   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HOW-TRACE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AFTER :MAKE-YOURSELF-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YNCHRONIZ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GENERATE-PROLOG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LTERNATE-META-PROCESSOR, :META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OO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n instance of mini-prolog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is bound to the instance variable prolog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SELECT-FOR-TRACE)     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NCONC, COPY-LIST, DIFF-LIST, GET-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REMO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XIOMS, :SELECT-AXSET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SELECT-PREDS-FOR-TRACING, :SET-TRACE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YNCHRONIZE-TRACE, :TRAC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SELECT-PREDS-FOR-TR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NCATENATE, GET-PREDICATES, GETHASH, SYS::STRING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,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SELECT-PREDS-TO-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SELECT-PREDS-TO-TOGGLE)  "MINI;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NCATENATE, COPY-SEQ, FORMAT::GET-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HASH, SYS:MEMBER-EQL, NREVERSE, PRIN1, PRI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:RETURN-FORMAT-STRING, SYS::STRING-A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,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PREDS-WITH-MARK, :MULT-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SEND-PROLOG-TRACE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messages to prolog-trace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SET-PROLOG-TRACE-MODE)  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SET-PROLOG-TRACE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LEXPR-$SEND, LEXPR-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SET-UP-PROLOG-CMDS)   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OPERATIONS, :ADD-SUB-OPERATIONS, :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PERATION-HANDLED-P, :PROLOG, :PROLOG-TRACE, 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SHOW-TRACE-STATUS)    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BYLON-FORMAT, :PROLOG-TRACE, :TRACE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all predicates currently traced and the trace 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TOGGLE-PROLOG-TRACE)  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TOGGLE-PROLOG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ru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PROLOG-MIXIN :TRACE-PREDS)          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TRACE-LIST, :SYNCHRONIZ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CALL-RULE-TRACE-DISPLAYER)  "MINI;M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TRACE-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DISPLAY-RULE-TRACE)   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FILTER 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TRACE-ELEMENT, :FILTER-TRACE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ORMAT, :SEND-RULE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DISPLAY-RULES-ASKING) 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ULE-ASKING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ISPLAY-RUL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DISPLAY-RULES-TRIED)  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ULE-TRI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ISPLAY-RUL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DISPLAY-RULES-USED)   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ULE-US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ISPLAY-RUL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DISPLAY-TRACE-ELEMENT)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GET-ACTION-TYPE, GETENTRY, LI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USER, :FORMAT, :IN-THEN-PART, :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SEND-RULE-TRACE-WINDOW, :STORE, :TRY-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VERIFY-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GENERATE-RULE-PROCESSOR)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TERNATE-META-PROCESSOR,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n instance of mini-rul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MARK-ALL)             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GET-RULE-NAMES, :GET-RULE-SET-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ARK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RULE-TRACE)           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UL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rule trac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SELECT-RULES-FOR-TRACING)  "MINI;M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NCATENATE, GETHASH, SYS::STRING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,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OOSE-FROM-MENU, :GET-RULE-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GET-RULE-SET-NAMES, :MARK-ALL, :MARK-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SELECT-RULE-SET-NAME, :SELECT-RULES-TO-TOG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OGGLE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SELECT-RULES-TO-TOGGLE)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NCATENATE, COPY-SEQ, FORMAT::GET-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HASH, PRIN1, PRINC, FORMAT::RETURN-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:STRING-AUX, 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CASE, DO-NAMED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,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RULES-WITH-MARK, :MULT-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SEND-RULE-TRACE-WINDOW)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messages to rule-trace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SET-RULE-TRACE-MODE)  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rule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SET-RULE-TRACE-OPTIONS)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LEXPR-$SEND, LEXPR-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SET-UP-RULE-CMDS)     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OPERATIONS, :ADD-SUB-OPERATIONS, :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PERATION-HANDLED-P, :RULE, :RULE-TRACE, 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MINI-RULE-MIXIN :TOGGLE-RULE-TRACE)    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TOGGLE-RUL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ru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-NET-VALUE-ASS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W-VALUE-ASS NET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NET :RESTOR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NET :UPDATE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UAL, REPLACE-VAR-INFO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GET-VALUE-SPEC, GET-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-CONSTRAINED-P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SPEC1 VALUE-SPE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SOME-NEW-RESTRICTIONS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IFFERENCE-EMPTY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-EVALUATION                               "BASIC;PRIMC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ATION VARIABLES LIST-OF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CONSTRAINT :ACTIVATE), MULTIPLE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, EVALUATE-RELATION, MULTIPLE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-ASSOCIATION   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EVALUATE-PATTERN, EVALUATE-TU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VALUE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-INST-ASSIGNMENT          macro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GET-SLOT-REFS, MAKE-$INSTANC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CONSTRAINT-MIXIN :AFTER :NEW&amp;DELETE-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IGN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PROCESSOR, RESTRICTION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RESTRICTION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terreichen der definierten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CONSTRAINT-MIXIN :GENERATE-CONSTRAINT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zeugt einen Constraint-Proz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CONSTRAINT-PROCESSOR :AFTER :KB-IN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C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ESTRICTION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die Zahl der Restrictions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CONSTRAINT-PROCESSOR :AFTER :PRINT)  "NORMAL;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PRINT-CONSTRAI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ESTRICTION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 alle definierten Restrictions in wiedereinlesbarer Form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CONSTRAINT-PROCESSOR :AFTER :RESET-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C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OBJECT-OF-C-ASS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ESTRICTION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DEFINE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 alle Restrictions zuru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CONSTRAINT-PROCESSOR :GET)        "NORMAL;NC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OBJECT-OF-C-ASSOC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STRAINT-NETS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ittelt das primitive oder zusammengesetzte Constrai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angegebe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achte: ein Netz und ein primitives Constraint due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den gleichen Namen besi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FRAME-MIXIN :GENERATE-FRAME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frame processor for a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FRAME-PROCESSOR :AFTER :INIT)     "NORMAL;NF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RAM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-INDENT                                     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PROLOG-TRACE-MIXIN :BEFORE :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TRACE-MIXIN :BEFORE :CLAUSE-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LOG-TRACE-MIXIN :FORMAT-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PROLOG-MIXIN :DISPLAY-PROOFTREE)  "NORMAL;N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ISPLAY-PROLOG-TREE, :SEND-IF-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PROLOG-MIXIN :GENERATE-PROLOG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TERNATE-META-PROCESSOR,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s a prolog-processor binding it to the instanc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PROLOG-MIXIN :PROLOG-WHY)         "NORMAL;N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context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PROLOG-MIXIN :SEND-EXPLANATION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LEXPR-$SEND, LEXPR-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EXPLANATION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XPOSE, :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PROLOG-PROCESSOR :AFTER :INIT)    "NORMAL;NP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OO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-RESET                  macro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GOALBOX :PROVE-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BAG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O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NO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NORM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N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O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GOALBOX :PROVE-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RULE-MIXIN :EXPLAIN-RESULTS)      "NORMAL;N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XPLAIN-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nly the results of rule processor action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RULE-MIXIN :GENERATE-RULE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LTERNATE-META-PROCESSOR, :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s a prolog-processor binding it to the instanc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RULE-MIXIN :INSPECT-TERMS)        "NORMAL;N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PECT-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RULE-MIXIN :PRINT-RULE)           "NORMAL;N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INT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rule of a rule set after sele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RULE-MIXIN :SEND-EXPLANATION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LEXPR-$SEND, LEXPR-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EXPLANATION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XPOSE, :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RULE-MIXIN :SEND-RULE-TED)        "NORMAL;N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NORMAL-RULE-MIXIN :SET-UP-RULE-CMDS)     "NORMAL;N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OPERATIONS, :ADD-SUB-OPERATIONS, :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OPERATION-HANDLED-P, :RULE, :RULE-TRACE, 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-ANSWER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EE-TEXT-PROCESSOR :ASK-USER-WITHOUT-AD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L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-ARGS                macro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&lt;--, 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INTERPRETER :EVAL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-CLAUSE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CHECK-FOR-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SUBGOAL-PREDICATES, PROLOG-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s &lt;- from rules and transforms facts into ru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-PLIST          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AME-CORE :INIT-S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INIT-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S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-PLIST-WITH-ACT-VALS             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ACTIVE-VALUE-MIXIN :INIT-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ACTIVE-VALUE, IS-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S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                               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NUMBER-OF-HYPOTHESES-TO-VERIFY GOAL-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RULE-SET-NAME NIL)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-IN-RESTRICTION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 SLOT-REF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OCCURS-IN-RESTRICTION, PURGE-INSTANC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OCCURS-IN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OBJECT-OF-SLO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eberprueft, ob die Variable auch tatsaechl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lot-ref-list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-REL-ELEM   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PARSE-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, GET-EXPRESSIONS, GET-KEYWORD, GET-TU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F, :PATTERN, :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-RELATION   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DEF-RELATION, PARSE-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PARSE-REL-ELEM, PARSE-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AND)   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LIST-OF-POSSIBLE-VALUES-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VERY, GET-POSS-VAL-ARGS, GET-POSS-VAL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UNDETERMINED, IS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ANY)   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UNDETERMINED, IS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ANY-READ-METHOD)         "MINI;ASK-SU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DESIRED-VALUE NEGATION-FLAG STANDARD-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FORMAT-EXPECTATIONS, GET-POSS-VAL-AR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POSS-VAL-TYPE, GETHASH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-HELP-KEY*, *HELP-KEY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NY-READ-METHOD, :BABYLON-FORMAT, :BABYLON-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CHECK-VALUE, :GET, :POSSIBLE-VALUES, :PROMPT-FOR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VIDE-LOCAL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ethod to support the user entering a value f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ASK-FOR-SLOT-VALUE)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OPTIONAL DESIRED-VALUE NEGATION-FLAG (STANDARD-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-HELP-KEY*, *HELP-KE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FOR-SLOT-VALUE, :ASK-GUIDED, :BABYLON-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ECK-VALUE, :PROMPT-FOR-VALUE, :PROVIDE-LOCAL-HELP, :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s the user for the value of a slot providing explana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a special method on demand to support the user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ASK-GUIDED)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DESIRED-VALUE NEGATION-FLAG STANDARD-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READ-METHOD, :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the user for the value of 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a special method attached to the :supp-metho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sible value type of the slot (or a default meth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user enter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BOOLEAN)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UNDETERMINED, IS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CHECK-CORRECT-VALUE)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POSS-VAL-ARGS, GET-POSS-VAL-TYPE, GETHASH, SEND-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FLAVOR-TYPE-OF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NY, :BABYLON-FORMAT, :BABYLON-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ECK-CORRECT-VALUE, :CHECK-VALUE, :GET, :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s whether value is a possible value for slot all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CHECK-FORMAT-OF-EXPLAIN-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UAL, ERROR, EXPLAIN-ANSWERS-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HASH, TYP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BABERROR, DO-NAMED, FLAVOR-TYPE-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TRY, 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ECK-VALUE, :EXPLAIN-ANSWERS, :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s whether all values for which explanations ar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plain-answers property are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CHECK-INIT-VALUE)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RROR, GET-POSS-VAL-ARGS, GET-POSS-VAL-TYPE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METHOD-OF, TYP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BABERROR, FLAVOR-TYPE-OF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ECK-VALUE, :GET, :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whether the default value is a possible value f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CHECK-VALUE)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VALUE &amp;OPTIONAL POSSIBL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POSS-VAL-ARGS, GET-POSS-VAL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NY, :GET, :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whether value is a possible value f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CHECK-YOUR-SELF)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ECK-FORMAT-OF-EXPLAIN-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ECK-INIT-VALUE, :GET-VALUE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s whether some values of the frame definition a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fault values 2. all values for which explanation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plain-answer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DEFAULT-READ-METHOD)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DESIRED-VALUE NEGATION-FLAG STANDARD-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FORMAT-EXPECTATIONS, GET-POSS-VAL-AR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POSS-VAL-TYPE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-HELP-KEY*, *HELP-KE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BYLON-FORMAT, :BABYLON-READ, :CHECK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DEFAULT-READ-METHOD, :GET, :POSSIBLE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MPT-FOR-VALUE, :PROVIDE-LOCAL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ethod to support the user entering a value f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GET-READ-METHOD)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POSS-VAL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NY, :GET, :POSSIBLE-VALUES, :SUPP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tches the special method to support the user entering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INIT-SLOT)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SLOT-SPEZIFICATION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NORMALIZE-PLIST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ECK-INIT-VALUE, :S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a slot with values from slot-spez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INSTANCE-OF)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FRAME-NAME-WITH-CHECK, GET-INSTANC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INSTANCE, IS-UNDETERMINED, IS-UNKNOWN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FLAVOR-TYPEP, GE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INSTANCE-OF-READ-METHOD)  "MINI;ASK-SU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DESIRED-VALUE NEGATION-FLAG STANDARD-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APPEND, GET-ALL-INSTANCES, GET-FRAME-NAME-WITH-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POSS-VAL-ARGS, GETHASH, MENU-CHOOSE-TRANSLATE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HELP-KEY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BYLON-FORMAT, :CHOOSE-FROM-MENU, :EXPL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GET, :POSSIBLE-VALUES, :PROMPT-FOR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VIDE-LOCAL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presenting a menu to select an instance for a slot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stance-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INTERVAL)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IN-INTERVAL, IS-UNDETERMINED, IS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LIST)  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UNDETERMINED, IS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NOT)   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LIST-WITH-POSSIBLE-VALUES-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POSS-VAL-ARGS, GET-POSS-VAL-TYPE, IS-UNDETERM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NUMBER)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UNDETERMINED, IS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ONE-OF)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UNDETERMINED, IS-UNKNOWN, SYS:MEMBER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ONE-OF-READ-METHOD)      "MINI;ASK-SU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DESIRED-VALUE NEGATION-FLAG STANDARD-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APPEND, GET-POSS-VAL-ARGS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-CHOOSE-TRANSLATE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HELP-KEY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BYLON-FORMAT, :CHOOSE-FROM-MENU, :EXPL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GET, :POSSIBLE-VALUES, :PROMPT-FOR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VIDE-LOCAL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presenting a menu to select a value for a slot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one-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OR)    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LIST-OF-POSSIBLE-VALUES-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POSS-VAL-ARGS, GET-POSS-VAL-TYPE, IS-UNDETERM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UNKNOWN,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PROVIDE-LOCAL-HELP)      "MINI;ASK-SU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&amp;OPTIONAL (WINDOW *CURRENT-KNOWLEDGE-BAS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UAL, BUILD-EXPLAIN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AIN-ANSWERS-CHOICES, GETHASH, SEND-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-O-AND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LEXPR-$SEND, LEXPR-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URRENT-KNOWLEDGE-BASE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EXPLAIN-ANSWERS, :FORMAT, :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ULT-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PUT)   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NAME NEW-VALUE &amp;OPTIONAL 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IS-VALU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ECK-CORRECT-VALUE, :S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value of a slot checking whether the value is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SOME-OF)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EVERY, IS-MULTIPLE-VALUE, IS-UNDETERMINED, IS-UN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MEMBER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SOME-OF-READ-METHOD)     "MINI;ASK-SU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 DESIRED-VALUE NEGATION-FLAG STANDARD-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APPEND, BUILD-MULT-CHOOSE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POSS-VAL-ARGS, GETHASH, MAKE-MULTIPLE-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MEMBER-EQL, MENU-MULT-CHOOSE-TRANSLATE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, 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HELP-KEY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BABYLON-FORMAT, :GET, :GET-VALUE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MULT-CHOOSE-FROM-MENU, :POSSIBLE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OMPT-FOR-VALUE, :PROVIDE-LOCAL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presenting a menu to select some values for a slot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me-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STRING)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UNDETERMINED, IS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OSS-VAL-MIXIN :SYMBOL)                  "MINI;POS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UNDETERMINED, IS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-VALUES-TO-VALUE-SPEC 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OSSIBL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OPY-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NY, :BOOLEAN, :INSTANCE-OF, :INTERVAL, :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OT, :NUMBER, :ONE-OF, :STRING, :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eberfuehrt die Possible-Values-Beschreibung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nsat-Wertem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       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EXCEPTION-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CLAUSES-DIRECT, GET-SUBGOAL-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PROVE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XT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ASSERT, REM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GET-CURR-METHOD, GET-PR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-RESET                 macro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GOALBOX :PROV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BAG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O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LIS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NO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NORM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N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O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PE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TO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GOALBOX :PROVE-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s a goal for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-SIDE-RESET            macro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BASIC-GOALBOX :PROVE-ASS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pares a goal causing backtrackable side effe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AXIOM-SET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IOM-SE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AXSET-BASIC :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FORMAT::FORMAT-GET-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:FORMAT-RETURN-STRING-STREAM, PRIN1, PRI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PREDS, WRITE-CHAR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P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CLAUSE 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LABEL "")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PRINT-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FORMAT, FORMAT::FORMAT-GET-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RETURN-STRING-STREAM, PRIN1, PRINC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&lt;clause&gt; to &lt;stream&gt; headed by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use&gt; might be NIL producing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stream&gt; is NIL, a string is returned that contains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CLAUSES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CL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LABEL "")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PRINT-PRED, PRINT-P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NCATENATE, PRINT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&lt;clauses&gt; to &lt;stream&gt;, each clause headed by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stream&gt; is NIL, a string is returned that contains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CONSTRAINT-LIST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LIST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CONSTRAINT-PROCESSOR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NORMAL-CONSTRAINT-PROCESSOR :AFTER :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NAME-OF-C-ASS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OBJECT-OF-C-ASSOC, 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ruckt alle Constraints in der Liste in wiedereinles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rm n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FRAME   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BASIC-FRAME-PROCESSOR :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PRINT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FRAME-BEHAVIOR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BEHAVIOR-BODY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PRINT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BABPPRINT, MAKE-BEHAVIOR-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FRAME-DEFINITION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PRINT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BABPPRINT, GET-FRAME-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FRAMES   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S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PRINT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FORMAT::FORMAT-GET-STREAM, PRINT-FRAME-BEHAVI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FRAME-DEFINITION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FRAME-BEHAV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EHAV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INSTANCE-DEF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PRINT-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BABPPRINT, GET-INSTANCE-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INSTANCES   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BASIC-FRAME-PROCESSOR :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FORMAT::FORMAT-GET-STREAM, GET-INSTANCE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INSTANCE-DEF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PRED   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AXSET 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LABEL "")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PROLOG-MIXIN :LIST-AX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PROLOG-MIXIN :LIST-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CLAUSES-DIRECT, PRINT-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defining clauses of &lt;pred&gt; in &lt;axset&gt; to &lt;stre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ause is headed by &lt;label&gt;. if &lt;stream&gt; is NIL, a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output, otherwise an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PREDS  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AXSET P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LABEL "")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PRINT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LLECT-CLAUSES, PRINT-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 defining clauses of all &lt;preds&gt; in &lt;axset&gt; to &lt;stre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ause is headed by &lt;label&gt;. clauses for different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 empty line. if &lt;stream&gt; is NIL, a string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output, otherwise an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RESULT        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ASS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BASIC-CONSTRAINT-MIXIN :PRINT-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PRINC, PRINT-VALUE-ASS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RULE-SET  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-RULE-SE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BASE :UNPARSE-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BABP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VALUE-ASS     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ASS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CONSTRAINT-MIXIN :PRINT-EN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PR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GET-VALUE-SPEC, GET-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EXPLAIN-MIXIN :EXPLAIN-KONTEXT)     "NORMAL;NP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OOSE-FROM-MENU, :FORMAT, :GET-CURRENT, :G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ARENT-GOAL, :SEND-EXPLANATION-WINDOW, :WHY-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what the current goal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EXPLAIN-MIXIN :GET-CURRENT)         "NORMAL;NP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goa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EXPLAIN-MIXIN :WHY-GOAL)            "NORMAL;NP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XT-REP-CLAUSE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LAUSE-USED, :FORMAT, :GET-GOAL-ON-I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D-EXPLANATION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goal and the clause currently used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CLAUSE-TRANS-UNIFY)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TRANS-CLAUSE, 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ENV, 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TENV, *T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clause and tries to unify it with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nsformed clause if successfull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cells are stacked on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CUT-RESET)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ESET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IT-ENV-DEPTH, :PROVE-GOAL, :RESET-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env stack and reset-op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GET-CLAUSES)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CLAUSES-DIRECT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IS-T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XIOMS,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VAL, :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relevant clauses to prov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any clauses the meta-processor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PUSH-GOALBOX)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ENV-DEPTH, RESET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RESET-ENV)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ENV, 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env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RETURN-FORM)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CASE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STATUS, TOP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pgoal after substitution of all varcells by thei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roof succeded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RETURN-RESULT)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R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BABERROR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FORMAT-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TURN-FORM, :RETURN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result of a proof according to &lt;rform&gt; 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the topgoal is returned after substitution of all varcel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roof succeded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s:  an alist is returned consisting of all nonanonymou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ed with their values, if the last proof succeded, and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: like vars but variables whose values are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are missing, YES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RETURN-VARS)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N-VAR-VALUE-LIS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CASE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STATUS, TOP-VAR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alist consisting of variables of the topgoal pai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roof succeded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ype&gt; might be ALL or BOUND. in the former case all non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idered, in the latter case variables bound to a vari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are missing, YES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SETGOAL)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ERROR, SYS:NREVERSE-LIST, TRANS-CL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HECK-TYPE,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ENV, ENV-DEPTH, RESET-OPS, TOP-VAR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MAXVAR*, *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processor to prove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SIDE-RESET)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ENV, ENV-DEPTH, RESET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env stack and pops reset-op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TRANS-UNIFY)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TRANS-CLAUSE, 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ENV, 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TENV, *T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clause and tries to unify its head with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nsformed clause if successfull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cells are stacked on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-SC-MIXIN :UNIFY)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ENV, 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TENV, *T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es to unify clause with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uccessfull and nil otherwise. instantiated var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on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CESSOR-CORE :SWITCH-MODE)             "COMMON;P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LTERNATE-META-PROCESSOR,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between standalone and integrated appl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-ASSERT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 AXIOM-SET XCO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ADD-AXIOMS, 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GOALBOX :PROVE-ASS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ASSERTA, ASS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NCONC, SYS:MEMBER-EQUAL, NORMALIZE-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ADD-PRED, GET-PREDS, HEAD, 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s &lt;clause&gt; to the clauses of &lt;axiom-set&gt; using &lt;xconc&gt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INTERPRETER :AFTER :SETGOAL)      "BASIC;BP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OOT, ROOT-TYPE, STATUS, TOP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LAUSES, :GOAL, :GOAL-LEVEL, :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root goa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INTERPRETER :FIRST-ANSWER)        "BASIC;BP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RETURN, :SET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irst proof of &lt;goal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topgoal after substitution of all varcell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roof succeded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INTERPRETER :PROLOG-PROVE)        "BASIC;BP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GOALS (DISPFORM 'FOR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RETURN, :SET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s the next proof of &lt;goals&gt;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goals&gt; is nil, the current topgoal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form&gt; determines how to display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nd effects are those described for :prove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INTERPRETER :PROVE-RETURN)        "BASIC;BP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&amp;OPTIONAL DISP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BABERROR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TOPGOALS, :RETURN-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first/next proof of last user request according to &lt;m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/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form&gt; determines what to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the topgoal is returned after substitution of all varcel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proof succeded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s:  an alist is returned consisting of all nonanonymou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ed with their values, if the last proof succeded, and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: like vars but variables whose values are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are missing, YES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INTERPRETER :PROVE-TOPGOALS)      "BASIC;BP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MODE 'TR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OOT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first/next proof of last user request according to &lt;m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/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INTERPRETER :SOME-ANSWERS)        "BASIC;BP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G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NR -1) (DISPFORM 'VAR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YES-LIST, 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VE-RETURN, :SET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at most &lt;nr&gt; proofs of &lt;goals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ach proof are collected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form&gt; determines the representation of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nd effects are those described for :prov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eption, that T is returned, if variab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dispform&gt; is VARS o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INTERPRETER :WHY)                 "BASIC;BP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OOSE-FROM-MENU, :EXPLAIN-KON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D-IF-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context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TRACE-MIXIN :AFTER :SETGOAL)      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INDENT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TRACE-MIXIN :AFTER :SET-AXIOMS)   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:GET-PROPERTIES-INTERNAL, SYS:REMOVE-IF-NO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-PROPERTIES, LOCF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XIOMS, TRAC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YNCHRONIZ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TRACE-MIXIN :BEFORE :CLAUSE-TRANS-UN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XT-REP-CLAUSE, SYS:MEMBER-EQL, NORMAL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INDENT-LEVEL, META-PROCESSOR, PROLOG-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LIST, 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, :SEND-PROLOG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s clause tried to unify for system-predicates clause, re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u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TRACE-MIXIN :BEFORE :TRANS-UNIFY)  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OAL CL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XT-REP-CLAUSE, SYS:MEMBER-EQL, NORMAL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INDENT-LEVEL, META-PROCESSOR, PROLOG-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LIST, 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, :SEND-PROLOG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s clause tried to unify in case of fu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TRACE-MIXIN :BEFORE :PROVE-TOPGOALS)  "MINI;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GO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YNCHRONIZ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TRACE-MIXIN :FORMAT-TRACE)        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D-PATTERN F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NORMAL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INDENT-LEVEL,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, :SEND-PROLOG-TRACE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TRACE-MIXIN :GET-PREDS-WITH-MARK)  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SE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PREDICATES,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TRAC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TRACE-MIXIN :SYNCHRONIZE-TRACE)   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RK-PRED, UNMARK-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TRACE, TRAC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PROLOG-PREDS-TRACED*, *PROLOG-SYSPRE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TRACE-MIXIN :TOGGLE-PROLOG-TRACE)  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YNCHRONIZ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prolog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PROLOG-TRACE-MIXIN :TRACE-STATUS)        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LOG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-TYPE                   macro    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heck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-INSTANCE-ALIST        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LIST SLOT-REF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INSTANCE-COMBINATIONS, PURGE-INSTANC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OCCURS-IN-RESTRICTION, PURGE-INSTANC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ntfernt alle Variablen aus alist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lot-ref-list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-VALUE                     macro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INSTANCE-NAME SLOT-NAME NEW-VALUE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P-NAME :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PROPERTY GET-VALUE SYS::SETF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U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CONSTRAINT     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EXPR-FROM-WINDOW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CONSTRAINT-MIXIN :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NUMBER-OF-RESULTS, CHOOSE-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-VALUE-SPEC, READ-EXPR-FROM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EAD-EXPR-FROM-WINDOW, READ-FROM-STRING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MPT-FOR-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-CLAUSE   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LAUSE 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GOALBOX :PROVE-RE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DELETE*, 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PREDS, HEAD, PRED, REM-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&lt;clause&gt; from the defining clauses of &lt;axiom-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icate of &lt;clause&gt; is removed from the list of predic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xiom-s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laus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-CLAUSES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 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GOALBOX :PROV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-ALL-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s &lt;pred&gt; from the list of predicates of &lt;axiom-set&gt;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-PRED   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 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BASIC-GOALBOX :PROVE-ABOLISH), REM-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-ALL-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REM-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&lt;pred&gt; from the list of predicates of &lt;axiom-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-PREDS                     macro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list of predicates of &lt;axiom-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-ALL-CLAUSES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XIOM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NIT-AXSET, RESET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DELETE*, REMPROP, 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GET-PREDS, REM-CLAUSES, REM-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lauses in &lt;axiom-set&gt; without deleting &lt;axiom-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-DEFAULT-AXSET                   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BASIC-PROLOG-MIXIN :ASSERT-CL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REMOVE*, REM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AXIOM-SE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-DOUBLES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 &amp;OPTIONAL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OLLECT-TERM-COMPONENTS, REMOVE-DOU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FIND-MATCHING-CONCLUS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WHY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UAL, NREVERSE, REMOVE-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-NOISY-WORDS  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AME-BASE :NEW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UNNAMED-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REMO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-REQUEST-KEY    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CONSTRAINT-MIXIN :EVAL-SATISFIED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CONSTRAINT-MIXIN :EVAL-SATIS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POSSIBLE-VALUES       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 VALUE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ESTRICTION-NET :REPLACE-POSSIBL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INSTANCE, GET-OBJECT-OF-SLOT-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SLOT-OF-SLOT-REF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, :ONE-OF, :POSSIBLE-VALUES, :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rsetzt possible-values, falls value-spec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unconstrained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SLOT-VALUE            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 VALUE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ESTRICTION-NET :REPLACE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INSTANCE, GET-OBJECT-OF-SLOT-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SLOT-OF-SLOT-REF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VALUE-ONLY, :INSTANCE, :TRY-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uehrt einen Schreibversuch auf den Slot 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alls value-spec einelementig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VAR-INFO-VALUES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FO-ASSOC VALUE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ADD-VAR-INFO-VALUES, MODIFY-NET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-AXIOM-SET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AXIOM-SET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XIOM-SETS (GET-KNOWN-AXIOM-SE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AXSET-BASIC :RESET-AXIOM-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ADD-AXIOMS, GETHASH, SYS:MEMBER-E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-ALL-CLAUSES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&lt;axiom-set&gt; if it belongs to the list of axiom sets &lt;axi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-INSTANCE 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RESET-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-INSTANCES     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LIST-OF-INSTANCE-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INHIBIT-STYLE-WAR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-KNOWLEDGE-BASE         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SET-KB-CONFI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whether to reset the current kb resetting i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-VAR-INFO-VALUES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FO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CONSTRAINT-NET :RESET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-DEREF            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X 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REST-DE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EST-DEREF, VARCEL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S-REST-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-SUBST-PROLOG-VARS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 MODE N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GOALBOX :GET-GOAL-ON-IN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OP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-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ORMAT::GET-FORMAT-STRING, INTERN, PRI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-SUBST-PROLOG-VARS, FORMAT::RETURN-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CELL-P, 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, IS-REST-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titutes all varcells in term by their values neglecting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are considered if their position in env is &lt;=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cells not instantiated till then are replaced by thei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name or by itself according to the value normal ext 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ED-SLOT :GET)                    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ED-SLOT :PUT)                    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 SLOT NEW-VALUE &amp;OPTIONAL (TE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LOT-VALUE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MAKE-SLOT-REF, MAKE-VALUE-ASSOC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ESTRICTION-NET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EMON, :OBJECT-NAME, :TEST, :UPDATE-SLOT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ED-SLOT :TRY-PUT)                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W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PROTECTED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BASE :DELETE-RESTRICTIONS)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UAL, SYS:REMO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ESTRICTION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eschen eines Restriction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BASE :GET-RESTRICTIONS)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OBJECT-OF-C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ESTRICTION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Zugriff auf Restriction-Net ueb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BASE :IS-DEFINED-P)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RASSOC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ESTRICTION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estet, ob das Restriction-Net r-net definiert, d.h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-base eingetrag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:METHOD RESTRICTION-BASE :NEW&amp;DELETE-RESTRIC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GUARDED-SLOTS PROTECTED-SLOTS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ELETE-RESTRICTIONS, :NEW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BASE :NEW-RESTRICTION)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GUARDED-SLOTS PROTECTED-SLOTS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REATE-NET-SPEC, DETERMINE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IATE-RESTRICTIONS,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MAKE-$INSTANC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GET, :GET-RESTRICTIONS, :MAKE-ACTIVE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NET-VARIABLES, :PUT-RESTRICTIONS, :SET-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T-NET-SPEC, :STOR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finition eines neuen Restriction-Ne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BASE :PUT-RESTRICTIONS)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CONSTRAINT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ESTRICTION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intrag eines neuen Restriction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BASE :REDEFINE)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RESTRICTIONS, :REDEFINE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BASE :REDEFINE-ALL)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OBJECT-OF-C-ASS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ESTRICTION-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DEFINE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rzeugt alle Restriction-Netze n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DEFINITION :PRINT)           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AME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BABPPRINT, PRINC, 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UARDED, PROTECTED,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UARDED-SLOTS, :PROTECTED-SLOTS, :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usgabe des Restriction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:METHOD RESTRICTION-DEFINITION :STORE-DEFINI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W-RESTRICTIONS NEW-GUARDED NEW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GUARDED, PROTECTED,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peichert generische Beschreibung des Ne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COPY-POSSIBLE-VALUES)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DD-VAR-INFO-VALUES, COPY-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GET-NET-VAR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kopiere :possible-values auf Netz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COPY-VALUES)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DD-VAR-INFO-VALUES, COPY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GET-NET-VAR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kopiere die Werte aller Slots auf die Netz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:METHOD RESTRICTION-NET :CORRECT-RESTRICTION-NE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 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FLAVOR-TYPEP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VALUE-ONLY, :IS-DEFINED-P, :RESTRICTION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DEMON)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ONSISTENT-P, :FORGET-STATE, :GET-STABLE-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INITIALIZE-AGENDA, :INITIALIZE-VARIABLES, :PROPA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PLACE-VALUES, :RESTORE-STATE, :STORE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eberfuehrt Netz in einen stabilen Zust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anach wird Netz versuchsweise mit value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ktiv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ei Konsistenz wird das Ergebnis der Propagierung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und Slotwerte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:METHOD RESTRICTION-NET :FILTER-POSSIBLE-VALU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OPY-POSSIBLE-VALUES, :FREEZE-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IT-SLOT-STATE, :PROPAGATE, :TOTAL-INIT-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ueberfuehrt das Netz (falls noch nicht geschehen)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szu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 einen Zustand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das Netz gefiltert und die possible-values propag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 alle Slots in die changed-Liste eingefu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GET-STABLE-STATE)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DMISSIBLE-NET-P, MAKE-VALUE-ASS-OF-POSTED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HANGED-SLOTS, MORE-RESTRICTED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OPY-VALUES, :FILTER-POSSIBLE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GET-INITIALE-STATE, :INITIALIZE-AGE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INITIALIZE-VARIABLES, :PROPAGATE, :RESET-SLOT-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OTAL-INIT-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eberfuehrt das Netz in einem Zustand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- alle inzwischen durchgefuehrten Slotwertae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werden und das Netz somit wieder mit den Slotw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einstim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INIT-SLOT-STATE)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CHANGED-SLOTS,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-RESTRICTED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itialisiert die Slot-List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erstellung eines ersten stabilen Zu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zu ermoegl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MAKE-ACTIVE-VALUES)     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GUARDED-SLOTS PROTECTED-SL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OBJECT-OF-SLOT-REF, GET-SLOT-OF-SLOT-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INSTANCE, :MAKE-GUARDED-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AKE-PROTECTED-SLOT, :MAKE-SLOT-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MAKE-GUARDED-SLOT)      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 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ORRECT-RESTRICTION-NET, :GET-VALUE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T-GU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MAKE-PROTECTED-SLOT)    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 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ORRECT-RESTRICTION-NET, :GET-VALUE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T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MAKE-SLOT-RESTRICTION)  "NORMAL;RESTR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INSTANCE 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,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BABERROR, GETENTRY, MAKE-$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ORRECT-RESTRICTION-NET, :GET, :RE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STRICTION-N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:METHOD RESTRICTION-NET :MODIFY-POSSIBLE-VALU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ONSISTENT-P, :FILTER-POSSIBLE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PLACE-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ie :test-possible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zusaetzlich werden die :possible-values aktualis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MODIFY-VALUES)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ONSISTENT-P, :GET-STABLE-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PLAC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eberprueft die Konsistenz der aktuellen Slotwer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vtl. erhalten Slots ohne Wert einen Wert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REDEFINE-ONE)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REATE-NET-SPEC, DETERMINE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IATE-RESTRICTIONS, MAKE-AGENDA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GUARDED, :MAKE-ACTIVE-VALUES, :NET-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PROTECTED, :RESTRICTIONS, :SET-AGENDA, :SET-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T-NET-SPEC, :SET-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rzeugen eines neuen Netzes mit Hilfe der gen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(noetig bei Aenderung von Wissensbasiskompone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ie in der Definition des Netzes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:METHOD RESTRICTION-NET :REPLACE-POSSIBLE-VALU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VAR-INFO-VALUES, REPLACE-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GET-NET-VAR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rsetzt die :possible-values-Komponente d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durch die Wertebelgung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etz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REPLACE-VALUES)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VAR-INFO-VALUES, REPLACE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GET-NET-VAR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RESET-SLOT-STATE)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HANGED-SLOTS, MORE-RESTRICTED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escht alle protokollierten Schreibvorg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TEST-POSSIBLE-VALUES)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SISTENT-P, :FILTER-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eberprueft die Possible-Values der Slot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Konsistenz und aendert die Default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TEST-VALUES)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SISTENT-P, :GET-STABLE-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eberprueft die aktuellen Slotwerte auf Konsist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ESTRICTION-NET :UPDATE-SLOT-STATE)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REF OLD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UAL, UNDETERMINED-SLOT-VALU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HANGED-SLOTS, MORE-RESTRICTED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otokolliert Schreibvorgang auf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ASKING-P                         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MINI-RULE-MIXIN :DISPLAY-RULES-AS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SK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ADD-RULE)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ule to a given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FIND-MATCHING-CONCLUSIONS)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GOAL-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RULE-SET (TEST #'EQU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REMOVE-DOUBLES, 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GET-RULE-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URRENT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ist of conclusions conforming to go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GET-CURRENT-RULE-SET-NAME)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URRENT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ame of the current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GET-RULE)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-NAME RU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L, 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rule for a rule-set-name rule-nam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GET-RULE-NAMES)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ist of all rule names of a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GET-RULE-SET)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RULE-SE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RULE-SETS NIL)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L, ERROR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-VARIABLES-IN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rule set for a rule s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GET-RULE-SET-NAMES)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ist of all rule s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INIF)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RULE-SET (TEST #'EQU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SYS:MEMBER-TEST, 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GET-RULE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URRENT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a list of all rules, which have term in their prem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INTHEN)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RULE-SET (TEST #'EQU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SYS:MEMBER-TEST, 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GET-RULE-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URRENT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a list of all rules, which have term in their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KILL-RULE)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DELETE*, 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given rule of a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MODIFY-RULE)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-NAME NEW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BABERROR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 given rule 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RULE-STATISTICS)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+,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s a statistical description of rules and hypothe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e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BASE :UNPARSE-RULES)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BABPPRINT, FORMAT, FORMAT::FORMAT-GET-STREAM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RULE-SET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HYPOTHESES, :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rules and hypotheses on &lt;strea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BODY                     macro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DISPLAY-NAMED-RULE)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-NAME RU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ISPLAY-RULE, :GET-RULE, :GET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DISPLAY-RULE)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RULE-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OPTIONAL (RULE-SET NIL) (LABEL-FOR-PREVIOUS-RULE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ED-FLAG T) (ITEM-LEN *ITEM-WIDTH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S-FOR-ITEM "   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ORMAT, FORMAT::GET-FORMAT-STRING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, FORMAT::RETURN-FORMAT-STRING, 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URRENT-RULE-SET,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ITEM-WIDTH*, *LANGUAGE*, *MAX-MENU-ENTRIES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OOSE-FROM-MENU, :DISPLAY-RULE, :INIF, :IN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AKE-RULE-ITEMS, :SELECT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DISPLAY-RULES-FOR-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-TERM INIF-RULES INTHEN-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APPEND, COPY-SEQ, FORMAT, FORMAT::GET-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HASH, PRIN1, FORMAT::RETURN-FORMAT-STRING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ISPLAY-RULE, :MULT-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DISPLAY-TERMS-FOR-INSP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RULES-FOR-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DISPLAY-TERMS-FOR-INSPECTION, :INIF, :IN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LECT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DISPLAY-TERMS-FOR-INSPECTIO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RULES-FOR-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DISPLAY-TERMS-FOR-INSPECTION2, :INIF, :IN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LECT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FILTER-TERMS)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S &amp;OPTIONAL MATCH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LLECT-TERM-COMPONENTS, COMPUTE-USED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-FIRST, FILTER-SECOND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*MAX-MENU-ENTRI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FILTER-TERMS, :SELECT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INSPECT-TERMS)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RULE-SET-NAM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L, FORMAT, GEN-MULT-CHOOSE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,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TERMS-FOR-INSPECTION, :FILTER-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INSPECT-TERMS, :MULT-CHOOSE-FROM-MENU, :SELECT-RULE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USED-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INSPECT-TERMS2)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RULE-SET-NAM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ASSOC-EQL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TERMS-FOR-INSPECTION2, :FILTER-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NSPECT-TERMS2, :SELECT-RULE-SET, :USED-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MAKE-RULE-ITEMS)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RULE-SET TED-FLAG ITEM-LEN SPACES-FOR-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COMPUTE-TERM, MAKE-OP-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RULE-HEADER, MAKE-TERM-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ACTION-TYPE, GET-JUN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RULE-ACTIONS, GET-RULE-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, SYS::XR-BQ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IF, :IN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PRINT-RULE) 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, *MAX-MENU-ENTRI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RULE, :PRINT-RULE, :SELECT-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LECT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SELECT-RULE)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RULE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LABEL (MAX-LIN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APPEND, COPY-SEQ, FORMAT::GET-FORMAT-STRING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FF, PRIN1, FORMAT::RETURN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SELECT-RULE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SELECT-RULE-SET)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,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OOSE-FROM-MENU, :GET-RULE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ET-RULE-SET-NAMES, :SELECT-RULE-SET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SELECT-TERM)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TERM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LABEL (MAX-LIN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APPEND, COPY-SEQ, FORMAT::GET-FORMAT-STRING, GETH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FF, PRIN1, FORMAT::RETURN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, :SELECT-TERM,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DEVELOP-MIXIN :USED-TERMS)          "NORMAL;NR-D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RULE-SET (TEST #'EQU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APPEND, SYS:*NCONC, COPY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MEMBER-TEST, NREVERSE, 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GET-RULE-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RULE-CONDITIONS, POP,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URRENT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ASK-FOR-HOW)   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NUMBERED-FACTS ALL-NUMBERED-FACTS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VABLE-FA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NERATE-HOW-MENU-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OOSE-FROM-MENU, :EXPLAIN-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OW-ULTIMATELY, :PRINT-RULE, :WHICH-FACT, :WHY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election menu and explain selecte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COMPUTE-TREE)  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MPUTE-TERM, COPY-SEQ, FROM-LIST-TO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:GET-FORMAT-STRING, IS-NEGATED-TERM, PRI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RETURN-FORMAT-STRING, WRITE-CHAR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JUN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RULE-CONDITIONS, 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MPUTE-TREE, :GET-INPUT-TYPE, :IN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COMPUTE-WHY-NOT-TREE)  "NORMAL;N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 RULE-SET TRACE-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MPUTE-TERM, COPY-SEQ, FROM-LIST-TO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:GET-FORMAT-STRING, IS-NEGATED-TERM, PRIN1, PRI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RETURN-FORMAT-STRING, WRITE-CHAR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JUN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RULE-CONDITIONS, 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OMPUTE-WHY-NOT-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ET-LAST-STATUS-IDENTIFIER, :IN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DISPLAY-TERM-TREE)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-TERM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NCATENATE, COPY-SEQ, FORMAT::GET-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HASH, PRIN1, PRINC, FORMAT::RETURN-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MPUTE-TREE, :DISPLAY, :SEND-RULE-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DISPLAY-UNPROVABLE-TERM-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-TERM RULE-SET TRACE-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NCATENATE, COPY-SEQ, FORMAT::GET-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HASH, PRIN1, PRINC, FORMAT::RETURN-FORMAT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variables: *LANGUAGE*, *STANDARD-OUTPU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MPUTE-WHY-NOT-TREE, :DISPLAY, :SEND-RULE-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EXPLAIN-ACTION)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CURRENT-RULE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MAKE-NUMBERED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ACTION-TYPE, GET-JUN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RULE-ACTIONS, GET-RULE-CONDITIONS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FOR-HOW, :FORMAT, :GET-ALL-F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D-EXPLANATION-WINDOW, :TYPE-END-TO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EXPLAIN-FACT)  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ORMAT, :SEND-EXPLANATION-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RANSLATE-STATUS-IN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a fa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EXPLAIN-PREMISE)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CURRENT-RULE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*NCONC, GETHASH, IS-NEGATED-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UNDETERMINED, MAKE-NUMBERED-FACTS, SYS:MEMBER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ACTION-TYPE, GET-JUN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RULE-ACTIONS, GET-RULE-CONDITIONS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FOR-HOW, :FORMAT, :GET-ALL-F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GET-TRUE-FACTS, :PRINT-NUMBERED-F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RECALL-WITHOUT-ASKING, :SEND-EXPLANATION-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YPE-END-TO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a prem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EXPLAIN-RESULTS)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all the results of rul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GET-INPUT-TYPE)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COMPUTE-TERM,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DO-NAME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THEN, :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GET-LAST-STATUS)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JUSTIFIC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ast status fo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GET-LAST-STATUS-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LAST-STATUS, :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ast status identifier fo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GET-STATUS)    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JUSTIFICATIO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list of justificandes fo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HOW)           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FACT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MAKE-NUMBERED-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FOR-HOW, :FORMAT, :GET-ALL-F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GET-TRUE-FACTS, :GET-UNPROVABLE-F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INT-NUMBERED-FACTS, :SEND-EXPLANATION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how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HOW-ULTIMATELY)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, RULES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TERM-TREE, :SEND-IF-HAND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YPE-END-TO-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how ultimately explanations using the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PRINT-NUMBERED-FACTS)  "NORMAL;N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UMBERED-FA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ORMAT, :SEND-EXPLANATION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TRANSLATE-STATUS-INTO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BABERROR, CASE, DO-NA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ACTION-TYPE, GETENTRY, 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GET-STATUS, :RULE-ACTION, :UNKNOWN, :UNPRO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USER-NO, :USER-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status of a term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WHICH-FACT)    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UMBERED-FACTS &amp;OPTIONAL (ITEM-LEN *ITEM-WIDTH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MAKE-FACTS-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ITEM-WIDTH*,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WHY)           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CURRENT-RULE RULE-SET FACT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BABERROR, CASE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CTION, :EXPLAIN-ACTION, :EXPLAIN-PREM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RE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why a fact has so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EXPLAIN-MIXIN :WHY-NOT)             "NORMAL;NR-EX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EMOVE-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O-NAMED, 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S-T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ISPLAY-UNPROVABLE-TERM-TREE, :SEND-IF-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why not explanations using the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AND-BACKWARD)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CONDI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 Backward evaluation of AND junctor in pre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AND-FORWARD)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CONDI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UNDETERMINED-OR-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ward control strategy for rul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AND-FORWARD-ASKING-IF-UN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CONDI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MPUTE-TERM, IS-NEGATED-TERM, IS-UNDETERMINED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POP, PUSH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SK-USER, :PREMISE, :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orward with asking if undetermined strategy for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sk any questions to the user, if there is any premi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shown to be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BEFORE :RESET-PROC)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FLICT-RESOLUTION, RHS-ONE-SHO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rule interpreter to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CONCLUDE)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AC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rule conclusions of action type $CO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:conclude is the value of the last action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DO-ALL) 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RULE-SE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DUMMY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POP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RULE-SET, :TRY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 Forward evaluation with DO-ALL contro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DO-ONE) 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RULE-SE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DUMMY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ULE-SET-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POP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RULE-SET, :TRY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 Forward evaluation of a DO-ON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EXECUTE)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AC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rule conclusions of action type $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:execute is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EXECUTE-ASK)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AC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CTION, :ASK-USER, :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rule conclusions of action type $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ome action is undetermined ask user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FALSE)  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CONDI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which never succeeds. 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IN-THEN-PART)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RULE-SET CURRENT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different name for method :inthen of rule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 used as  the primary  method of  a before  dem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actions of the interpreter, and seperates the use of :in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 of the interpreter from the use of :inthen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not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OBTAIN) 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VERIFICATION-LIMIT GOAL-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RULE-SET-NAME &amp;OPTIONAL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TCH-FIRST, MATCH-FIRST-AND-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FIND-MATCHING-CONCLUSIONS, :GET-RULE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TEST-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rule evaluation by back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are given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ONE-SHOT)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CONDI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MEMBER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HS-ONE-SHO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hot control strategy for rul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OR-BACKWARD)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CONDI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 Backward evaluation of OR junctor in pre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OR-FORWARD)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CONDI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UNDETERMINED-OR-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ward control strategy for rul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OR-FORWARD-ASKING-IF-UN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CONDI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MPUTE-TERM, IS-NEGATED-TERM, IS-UNDETERMINED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POP, PUSH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SK-USER, :PREMISE, :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orward with asking if undetermined strategy for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START-FORWARD)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&amp;OPTIONAL RULE-SET-NAME (CONTROL-STRUCTURE :DO-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DITION T)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URRENT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O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rule evaluation by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TEST-HYPOTHESES)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VERIFICATION-LIMIT HYPO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-SET-OR-RULE-SET-NAME &amp;OPTIONAL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DECF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HYPOTHESES-VERIFIED, :GET-RULE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YPOTHESES-VERIFIED, :VERIFY-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rule evaluation by back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ar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TRUE)   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CONDI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TRY-RULE)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RULE-SE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OP-DEF, SYS:SUBL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GET-ACTION-TYPE, GET-JUN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RULE-ACTIONS, GET-RULE-CONDITIONS, INSTANTIATE-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, TESTIF, USE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DD-RULE-TRIED, :ADD-RUL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VARIABLE-AND-FORWARD)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CONDI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VAL, :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ward control strategy for rule evaluation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VARIABLE-OR-FORWARD)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CONDITIONS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VAL, :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ward control strategy for rule evaluation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VERIFY) 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CURRENT-RULE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NEGATED-TERM, IS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POP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FLIC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DD-UNPROVABLE, :ASK-USER, :IN-THEN-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S-UNPROVABLE, :PREMISE, :RECALL, :TRY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of WINSTONS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VERIFY-HYPOTHESIS)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HYPOTHESIS RULE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different name for method :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 used as  the primary  method of  a before  demo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verification of hypotheses. :verify is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WHILE-ALL)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RULE-SE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WHILE-CONDITION T)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O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method. Forward evaluation with WHILE-A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INTERPRETER :WHILE-ONE)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RULE-SET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OPTIONAL (WHILE-CONDITION T) (BINDING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DO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method. Forward evaluation with WHILE-ON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LEFT-HAND-SIDE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RULE-MIXIN :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RULE-SYNTAX, (:METHOD RULE-BASE :INI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MAKE-RULE-ITE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USED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WHY-NOT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TRY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NAME       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RULE-MIXIN :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RULE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GET-RULE-NAM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MODIF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S-FOR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MAKE-RULE-ITE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WHY-NOT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TRANSLATE-STATUS-INTO-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REFERENCE-TYPE           macro   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RIGHT-HAND-SIDE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RULE-MIXIN :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RULE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FIND-MATCHING-CONCLUS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INTH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MAKE-RULE-ITE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USED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TRANSLATE-STATUS-INTO-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ONE-SH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TRY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SET                      macro   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-NAME &amp;REST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RULE-MIXIN :EVAL-RULE-META-REFERENCE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SET-NAME   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HECK-RULE-SET-SYNTAX, (:METHOD DATA-BAS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ST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GET-CURRENT-RULE-SET-N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GET-RULE-SET-NAM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UNPROVABLE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TRANSLATE-STATUS-INTO-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TR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IN-THEN-P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ST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TR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VERIFY-HYPOTHES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-VARIABLES-IN-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SET-RULES                  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RULE-MIXIN :BEFORE :ADD-TO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RULE-SET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FIND-MATCHING-CONCLUS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GE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GET-RULE-NAM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INIF), (:METHOD RULE-BASE :INTH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KILL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USED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DO-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DO-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AFTER :RESET-PROC)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ESET-TRAC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AFTER :INIT)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, TRAC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B-NAME, :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BEFORE :VERIFY-HYPO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HYPOTHESIS RULE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MAKE-TRACE-ELEMENT, TRACE-ELEMENT-TO-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META-PROCESSOR, RULE-TRACE, TRACE-IND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LIST, 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TRACE-ELEMENT, :KEYWORD, :MODE, :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ULE-SET-NAME, :TERM, :VERIFY-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verification attempt of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BEFORE :TRY-RULE)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RULE-SE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MAKE-TRACE-ELEMENT, TRACE-ELEMENT-TO-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META-PROCESSOR, RULE-TRACE, TRACE-IND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LIST, 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TRACE-ELEMENT, :KEYWORD, :MODE, :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ULE-SET-NAME, :TERM, :TRY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e application attempt of rule in rule set rule-set backw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BEFORE :ASK-USER)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CTION RULE RULE-SET FLA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MAKE-TRACE-ELEMENT, TRACE-ELEMENT-TO-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META-PROCESSOR, RULE-TRACE, TRACE-IND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LIST, 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ASK-USER, :DISPLAY-TRACE-ELEMENT, :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ODE, :RULE, :RULE-SET-NAME, :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BEFORE :STORE)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CTION RULE-SET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MAKE-TRACE-ELEMENT, TRACE-ELEMENT-TO-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META-PROCESSOR, RULE-TRACE, TRACE-IND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LIST, 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TRACE-ELEMENT, :KEYWORD, :MODE, :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ULE-SET-NAME, :STORE, :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rule conclusion of type STORE. not ye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BEFORE :REMEMBER)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CTION RULE-SET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MAKE-TRACE-ELEMENT, TRACE-ELEMENT-TO-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META-PROCESSOR, RULE-TRACE, TRACE-IND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LIST, 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TRACE-ELEMENT, :KEYWORD, :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EMEMBER, :RULE, :RULE-SET-NAME, :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rule conclusion of type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BEFORE :IN-THEN-PART)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RULE-SET CURRENT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MAKE-TRACE-ELEMENT, TRACE-ELEMENT-TO-SH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 variables: META-PROCESSOR, RULE-TRACE, TRACE-INDIC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LIST, 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DISPLAY-TRACE-ELEMENT, :IN-THEN-PART, :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ODE, :RULE, :RULE-SET-NAME, :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verification attempt of term within the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DISPLAY-TRACED-RULE)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keywords: :CHOOSE-FROM-MENU, :DISPLAY-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D-IF-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rule or notify if no displa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FILTER-TRACE-LIST)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TRACE-ELEMENT-TO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TRACE-INDICATOR, TRAC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GET-RULES-WITH-MARK)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RULE-MARK, 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TRAC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GET-RULE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MARK-RULE) 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ULE-SET-NAME RU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DELETE*, SYS:MEMBER-EQL, REMPR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TRAC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MARK-RULES)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E RULE-SET-NAME RULE-NAM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ARK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NEEDED-TO-SHOW)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 RIGHT-HAND-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FROM-LIST-TO-STRING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ACTION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RULE-ACTIONS, GETENTRY, INHIBIT-STYLE-WARNINGS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META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FROM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what some term is nee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RESET-TRACE-LIST)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TRAC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instance variable trace-list of this fla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TOGGLE-RULE-TRACE)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rule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TOGGLE-RULES)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-NAME RULE-NAM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RULE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CASE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TRAC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ARK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RULE-TRACE-MIXIN :TRACE-STATUS)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RUL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TRIED-P                          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MINI-RULE-MIXIN :DISPLAY-RULES-T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TRY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USED-P                           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MINI-RULE-MIXIN :DISPLAY-RULES-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IED-P                   macro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SATISFI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oeglicht Verwendung von Satisfied-p-Konstrukten in L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Y                       macro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SATIS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oeglicht Verwendung von Satisfy-Konstrukten in Lisp-Ausdru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Y-CONSTRAINT-GLOBALLY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CTIVATE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Y-CONSTRAINT-LOCALLY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CTIVATE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        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URRENT-KNOWLEDGE-B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BABYLON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CC-LOAD                         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ODULE-NAME PATH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BAB-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C-LOAD, CONCATENATE, 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FOR-KB                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B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USE-KB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URRENT-P, ERROR, FORMAT, GETHASH, Y-OR-N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$SEND, BABERROR, FLAVOR-TYPEP, GETENTRY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MAKE-YOURSELF-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-ALL-CONSTRAINTS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T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NET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TOTAL-INIT-QUE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ALL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VAR-INFO-CONSTRAINTS, SELECT-ALL-CONSTR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ON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-INSTANCE-COMBINATIONS                      "NORMAL;R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-OF-ALIST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GET-INSTANCE-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INSTANCE-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VALUATE-CONDITION, SELECT-INSTANCE-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waehlt all diejenigen alists aus, die di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rfu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-LOCAL-CONDITIONS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OMPILE-CONDITION, SELECT-LOCAL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GET-LOCAL-CONDITION, HAS-CONDITION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LOCAL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ert die lokalen Bedingungen (I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-MULTIPLE-VALUED-VARIABLE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T-SPEC &amp;OPTIONAL CANDI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NET :CONSISTENT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MULTIPLE-VALU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VAR-INFO-VALUES, SELECT-MULTIPLE-VALU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-RELEVANT-CONSTRAINTS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T-SPEC 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NET :INITIALIZE-AGEND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UPDATE-AGEND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RELEVANT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UAL, GET-VAR-INFO-CONSTR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RELEVANT-CONSTRAINTS, UNION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LUE-SPEC, GET-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-SOME-VALUE-ASS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LIST-OF-VALUE-ASS NUMBER-OF-RESULTS &amp;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-LIST-OF-VALUE-AS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 :ACTIV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SOME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DECR-NUMBER-OF-RESULTS, ENOUGH-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MEMBER-EQUAL, REVERSE, SELECT-SOME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-BAB    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BABYL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-BABYLON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BABYL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-CONSTRAINT-PROCESSOR                         "BASIC;BC-PR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T-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STRAIN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t Nachricht an aktuellen Constrain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-CURRENT-KNOWLEDGE-BASE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ISPLAY-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URRENT-KNOWLEDGE-B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-FP                                           "BASIC;BF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ESSAGE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FRAM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-KB     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%GET-OBJECT-NAME, %MAKE-OBJECT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USE-AXIOM-S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INSTANCE-DEFINITION, CHOOSE-CONSTRAINT-TRACE-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ELEMENT-TYPE, CHOOSE-SPECIAL-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TRACE-MIXIN :BEFORE :TEST-CHOIC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TRACE-MIXIN :EVALUATE-EXPRES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-INSTANCE-OF, CREATE-UNNAMED-INSTANCE, DEFBEHAVI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FRAME, DEFRULE-SET, DISPLAY-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E-CONDITION, EVALUATE-FUNCALL, EXPLAIN-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-IM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PROMPT-FOR-VALUE), GET-FRAM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FRAME-NAME-OR-SIGNAL-ERROR, GET-FRAME-NAME-WITH-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INSTANCE-LIST, GET-INSTANC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INSTANCE-NAME-WITH-CHECK, KNOWN-AXIOM-SET, OB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CORREC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DEFAUL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PROVIDE-LOCAL-HEL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-CONSTRAINT, READ-EXPR-FROM-WINDOW, RESET-AXIOM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-KNOWLEDGE-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CORRECT-RESTRICTION-N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TISFY-CONSTRAINT-GLOBALLY, SATISFY-CONSTRAINT-LO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-CONSTRAINT-PROCESSOR, SEND-FP, SEND-PROLOG, SEND-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-PROLOG-TRACE-OPTIONS, SIGNAL-UNKNOWN-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-KNOWLEDGE-BASE, TEST-HYPOTHESES, TOGGLE-SYSTEM-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CONSTRAINTS, UPDATE-CONSTRAINT-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?-, DEFCLAUSES, DEF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RESTRICTION, DEFRULE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FRAME-FORM), HYPO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, RESET-INSTANCE, SATISFIED-P, SATIS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CURRENT-KNOWLEDGE-B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-PROLOG                            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METHOD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PROLOG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messages to the prolog processor of the current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-RULE                             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ECTOR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TOGGLE-RUL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RUL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current rul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-TO-INSTANCE-OR-SELF                          "NORMAL;ACT-V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LF INSTANCE-NAME METHOD-NAME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ACTIVE-VALUE-MIXIN :GET-INDIRE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ACTIVE-VALUE-MIXIN :PUT-IN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INSTANC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INSTANCE, LEXPR-$SEND, LEXPR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INSTANCE-POINTER          macro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IABLE-NAME INSTANC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PROLOG-TRACE-OPTIONS                          "MINI;M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, WARN-IF-NO-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ET-PROLOG-TRACE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VALUE-ONLY           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PLIST VALUE PROP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AME-CORE :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PL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SET-SLO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CORE :SET-VALUE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S-VALUE, KEYWORDP, LO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KEYWORD-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AR                        macro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CELL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tiates varcell with term pushing varcell o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-RESET                    macro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BASIC-GOALBOX :PROVE-ASS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a goal causing backtrackabl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-UNKNOWN-FRAME                              "BASIC;FR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RAME-NAME WHEN SP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(:METHOD FRAME-BASE :NEW-BEHAVIOR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FRAME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, IS-FRAME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B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-VALUE-TO-VALUE-SPEC      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ADMISSIBLE-SLOT-VALUE-P, COPY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-SLOT-RESTRICTION-P, (:METHOD RESTRICTED-SLOT :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UNDETERMINED-SLOT-VALU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eberfuehrt slot-value in eine Consat-Wertem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-NEW-RESTRICTIONS-P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-ASS1 VAL-AS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SOME-NEW-RESTRICTIONS-P, TRACE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UAL, MORE-CONSTRAINED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-NEW-RESTRICTIONS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LUE-SPEC, GET-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CE       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W BEFOR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AXSET-BASIC :ADD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PPEND, NREVERSE, SYS:NREVERS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item &lt;new&gt; to &lt;list&gt; before item &lt;befo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-AND-PUT-ASSOCIATION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ASSOC LIST-OF-VAL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SPLIT-VARIABL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, ERROR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BABERROR, DO-NAMED, GET-VALUE-SPEC, GET-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TRY, INHIBIT-STYLE-WARNINGS, MAKE-SIMPLE-VAL-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-VARIABLE-ALIST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 :ACTIV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INSTANCE-COMBINATIONS, INST-SLOT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-VARIABL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PLIT-AND-PUT-ASSOCIATION, SPLIT-VARIABLE-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-ELEM-P      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-ELEM-QUEUE              defsubst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TACK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CONSTRAINT-NET :RESTORE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-ELEM-TRACE              defsubst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TACK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CONSTRAINT-NET :RESTORE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-ELEM-VALUES             defsubst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TACK-E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CONSTRAINT-NET :RESTORE-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-CONFLICT-RESOLUTION       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-OF-RULES GOAL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INTERPRETER :BEFORE :RESET-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standard conflict resolu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KNOWLEDGE-BASE         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START-KB-CONFI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whether to start the current kb starting i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OF-NET-SPEC 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T-SPEC &amp;OPTIONAL (STATE 'SINGLE-VALU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NET :CONSISTENT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-OF-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VAR-INFO-VALUES, STATE-OF-NE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OF-VALUE-ASS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ASS &amp;OPTIONAL (STATE 'SINGLE-VALU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NET :TEST-CONSISTENCY-IF-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-OF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TATE-OF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-EXECUTION                     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RESULT 'DON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-KB-EXECUTION            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OPTIONAL (RESULT 'KNOWLEDGE-BASE-STOPP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-PROLOG-VARS     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GOALBOX :ABO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BAG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LIS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WR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-VAR-VALUE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XT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LIS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OP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EXPLAIN-KON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GET-CLAU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C-SC-MIXIN :RETURN-FORM)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EVAL-LISP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PY-SEQ, FORMAT::GET-FORMAT-STRING, INTERN, PRIN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:RETURN-FORMAT-STRING, SUBST-PROLOG-VARS, VARCELL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, IS-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STANDARD-OUTPUT*, FORMAT::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s all varcells in term by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stantiated varcells are replaced by their internal name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by itself according to the values normal ext int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-CONSTRAINT-VARIABLES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 SIMPLE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EVALUATE-CONDITION, EVALUATE-FUN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-CONSTRA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L, SUBSTITUTE-CONSTRAINT-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setzt in expression alle Symbole, die in simple-value-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quote und den Wert, den ihnen simple-value-ass zuwe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-IF-POSSIBLE   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YMBOL VALUE-ASS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SUBSTITUTE-CONSTRA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SIM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-O-AND-S                                "BASIC;FR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-NAME SLOT-NAM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AME-CORE :PROMPT-FOR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PROVIDE-LOCAL-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SUBL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-VARIABLES-IN-RULE-SET                  "BASIC;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-SET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RULE-BASE :GET-RULE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HECK-BINDINGS, SYS:SUBL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-HYPOTHESES                                   "BASIC;B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(&amp;OPTIONAL (NUMBER-OF-HYPOTHESES-TO-VERIFY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LIST-OF-HYPOTHESES NIL) (RULE-SET-NAME NIL) (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TEST-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                        macro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LEFT-HAND-SIDE RULE-SE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RULE-INTERPRETER :TRY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-RULE-TRACE                                 "MINI;MR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URRENT-KB-TYPEP, SEND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TOGGLE-RUL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ru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-SYSTEM-TRACE                               "META;M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IS-ACTIVATED-KB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TOGGLE-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system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CONSTRAINTS                                 "MINI;M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HOOSE-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ELEMENT-KEYWORD         defsubst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-ASKING-P, RULE-TRIED-P, RULE-US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ELEMENT-MODE            defsubst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MINI-RULE-MIXIN :DISPLAY-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ELEMENT-P                       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ELEMENT-RULE            defsubst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ELEMENT-RULE-SET-NAME   defsubst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ELEMENT-TERM            defsubst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MINI-RULE-MIXIN :DISPLAY-TRACE-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ELEMENT-TO-SHOW                 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ENT MODE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RULE-TRACE-MIXIN :BEFORE :IN-THEN-P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ST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TR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VERIFY-HYPOTHES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FILTER-TRAC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-RULE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ELEMENT-TO-STORE                            "MINI;MR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RACE-ELEMENT MODE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RULE-TRACE-MIXIN :BEFORE :IN-THEN-P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ST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TR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BEFORE :VERIFY-HYPOTH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TEST                      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SSOCIATED-TRACE-ELEMENT NEW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UPDATE-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OME-NEW-RESTRICTIONS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-TRACE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TRACED-CONSTRAINT :TRACE-OFF)            "MINI;MC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CONDITION, INTERFACE,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DITION, :INTERFACE, :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 ein Constraint, dass mit dem Empfaenger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n (ausser name) uebereinstim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TRACED-CONSTRAINT :TRACE-ON)             "MINI;MC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TRACED-CONSTRAINT-NET :TRACE-OFF)        "MINI;MC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MAKE-$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variables: AGENDA, INTERFACE, NET-SPEC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AGENDA, :INTERFACE, :NET-SPEC, :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 ein Constraint-Netz, das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enger in allen Komponenten (ausser name) uebereinstim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METHOD TRACED-CONSTRAINT-NET :TRACE-ON)         "MINI;MC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-CLAUSE          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PROC-SC-MIXIN :CLAUSE-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C-SC-MIXIN :TRANS-UN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TRANS-CL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erm substituting prolog variables by associated var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nymous variables are collected in *vars to avoi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rcell for each occurrence of the 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-CLAUSE1         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PROC-SC-MIXIN :SETGOAL), TRANS-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-CL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MAKE-VARCELL, SYS:MEMBER-EQUAL, TRANS-CL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GEN-VARCELL, INCF, IS-VAR, PUSH,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MAXVAR*, *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ENVNR, :VARNAME, :VAR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CONSTRAINT-TYPE                         "BASIC;B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CONSTRAINT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BASIC-CONSTRAINT-MIXIN :CHOOSE-C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CONSTRAINT-NETS, :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PATHSTRING                   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ATHSTR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C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IND-TRANSLATION, STRING, TRANSFORM-PATH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BAB-HOST*, *TRANS-PATH-FK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-PATHSTRING1                             "KERNEL;REQU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ATHSTR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TRANSFORM-PATH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CONCATENATE, ERROR, FIND-TRANSLATION, FORMAT,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-ANSWER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EE-TEXT-PROCESSOR :ASK-USER-WITHOUT-AD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GETHASH, SYS:RASSOC-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-FREE-TEXTS-INTO-PROLOG-FACTS            "FREETEXT;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FA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FREE-TEXT-MIXIN :EVAL-FREE-TEXT-FOR-PRO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DO-NAMED, 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STRAINED-P                                   "BASIC;PRIMC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&amp;RES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UNCONSTRAIN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UNCONSTRAIN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TERMINED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OMPUTE-SLOTS2, (:METHOD DATA-BASE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RECALL-WITHOUT-ASK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SET-SLO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EE-TEXT-PROCESSOR :RECALL), IS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ontent of :value facet (local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TERMINED-2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S-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i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TERMINED-SLOT-VALUE-P                         "NORMAL;RSTRE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LO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FURTHER-SLOT-RESTRICTION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UPDATE-SLOT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-VALUE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                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TERM1 TER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PROC-SC-MIXIN :CLAUSE-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C-SC-MIXIN :UNIFY), 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DEREF, UNIFY, VARCEL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NCF, PUSH, SE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TENV, *TENV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unify term1 te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cells are stacked in *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-SETS                                        "BASIC;B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SET1 SE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COMBINE-TWO-ALISTS, COMBINE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-NET-VARIABLES, INSTANTIATE-RESTRI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NTIATE-SLOTS, SELECT-ALL-CONSTR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-RELEVANT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UN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    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S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as a constant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PROLOG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ASK-USER-FOR-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-WITHOUT-ADD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possible answ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-2                                         "COMMON;C-F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IS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-PRED                                       "MINI;MP-TR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PROLOG-TRACE-MIXIN :SYNCHRONIZE-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REMPROP, SYS::SET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-CONSTRAINT-TRACE-MODE                      "MINI;MC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ESULT-ITEM-LIST CONSTRA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MINI-CONSTRAINT-MIXIN :CHOOSE-TRACE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NSTRAINT-ASSOC-TRACEDP, SEND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DO-NAMED, GET-NAME-OF-C-ASS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OBJECT-OF-C-ASSOC,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TRACE-OFF, :TRACE-ON, :UPDATE-CONSTRAINT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 Constraints in result-item-list erhalten die Nach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trace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nicht protokolliert werden, bzw. :trace-off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gegengesetzt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-NET-VALUE-ASS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NEW-VALUE-ASS NET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CONSTRAINT-NET :INITIALIZE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ADD-VAR-INFO-VALUES, SYS:ASSOC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DO-NAMED, GET-VALUE-SPEC, GET-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-STYLE-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-QUEUE                                      "BASIC;NET-PR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LD-QUEUE LIST-OF-CONSTR-EXPR TRACE NEW-VALUE-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CONSTRAINT-NET :UPDATE-AGEND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-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: SYS:ASSOC-EQUAL, SYS:MEMBER-EQUAL, TRACE-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-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-KB-INSTANCE               macro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B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kb with name kb-name current. if the ex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b is distributed over several files this form may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b is current when any of the files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-OLD-KB?                                       "META;KB-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KB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DEF-KB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FORMAT, GETHASH, TYPE-OF, Y-OR-N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expanded: $SEND, FLAVOR-TYPE-OF, FLAVOR-TYPEP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keywords: :KILL-KB, :MAKE-YOURSELF-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THEN                       macro               "BASIC;BR-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RULE RIGHT-HAND-SIDE RULE-SE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(:METHOD RULE-INTERPRETER :TRY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ASSIGNMENT-TO-BOOLEAN-VALUE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LUE-ASSIGNMENT CONSISTENCY-LEVEL NUMBER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CONSTRAINT-BASE :ACTIVATE-AND-ADAPT-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ONSISTENT-VALUE-ASS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 aus dem Ergebnis einer Constraint-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boolschen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IS-VAR          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GEN-VAR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:STRING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IS-VAR, STRING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SPEC-TEST                                   "BASIC;CSTR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CONVERT-TO-CONSAT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ERROR, GETHASH, IS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BABERROR,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expression keine Consat-Werte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erfolgt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-INFO-CONSTRAINTS          defsubst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-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GET-VAR-INFO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-INFO-INIT-VALUES          defsubst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-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FREEZE-VAR-INFO-VALUES, INIT-VAR-INFO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-VAR-INFO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-INFO-P                            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-INFO-VALUES               defsubst            "BASIC;CSTR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-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ADD-VAR-INFO-VALUES, FREEZE-VAR-INFO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R-INFO-VALUES, INIT-VAR-INFO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-VAR-INFO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CELL-P                             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: (:METHOD BASIC-GOALBOX :PROVE-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PRED), DE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PROVE-GOAL), REST-DE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-SUBST-PROLOG-VARS, SUBST-PROLOG-VARS, 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GET-CURR-METHOD, GET-PR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NAME                       defsubst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GEN-VAR-VALUE-LIST, REST-SUBST-PROLOG-V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NR                         defsubst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in: REST-SUBST-PROLOG-VARS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VALUE                      defsubst            "BASIC;AX-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VAR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in: DEREF, REST-DEREF, REST-SUBST-PROLOG-V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-PROLOG-VARS, 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constant by: SE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-IF-NO-PROLOG                                 "BASIC;BP-MIX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DISPLAY-PROOFTREE, SET-PROLOG-TRACE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CURRENT-KB-TYPEP, GET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expanded: GE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: *LANGU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whether the current kb contains  a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SH                                             "BASIC;AXIO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: (:METHOD BASIC-GOALBOX :PROVE-ASSE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: SYS:*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CTIVATE-INTERACTIVE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SATISFY-CONSTRAINT-GLOB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-CONSTRAINT-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DD-TO-RULES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RU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LL 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RULE-MIXIN :OBTA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TEST-HYPOTHE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LLOW-OTHER-KEYS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MAKE-AGENDA-ELEM, MAKE-JUSTIFICATION, MAKE-STACK-E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TRACE-ELEMENT, MAKE-VAR-INFO, MAKE-VAR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NY 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POSS-VAL-MIXIN :CHECK-CORREC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GE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-VALUES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SK-USER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DATA-BASE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ASK-USER-FOR-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LE-ASKING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AND-FORWARD-ASKING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RM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EXECUTE-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OR-FORWARD-ASKING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RM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VER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BEFORE :ASK-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SSERT-CLAUSES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ABYLON-FORMAT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XSET-BASIC :ADDA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USE-AXIOM-S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ABO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WR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ASK-SET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DISPLAY-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PROVE-DISPL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VA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PROCESSOR :BABYLON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PRINT-HYPOTHESES-VERIFI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PRINT-TRUE-FAC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PROMPT-FOR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-WITHOUT-ADD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START-KB-CONFIRM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N-AXIOM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HOW-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CORREC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DEFAUL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-AXIOM-SET, RESET-INSTANCE,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EHAVIORS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ADD-TO-BEHAVIORS, GET-FRAME-BEHAVIORS, PRINT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INDINGS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IS-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OOLEAN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POSSIBLE-VALUES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HOOSE-FROM-MENU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X-DEVELOP-MIXIN :INSPECT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-DEVELOP-MIXIN :MOM-SHOW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CHOOSE-C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SELECT-DESCRIBE-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SELECT-DESCRIBE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READ-CLAU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AXSET-N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LIST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SELECT-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SELECT-RULE-SET-N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ELEMENT-TYPE, CHOOSE-SPECIAL-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WH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-WITHOUT-ADD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T-PROLOG-TRACE-OP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T-RULE-TRACE-OP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EXPLAIN-KON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INTERPRETER :WH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FILTER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-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ASK-FOR-H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WHICH-F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DISPLAY-TRACED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NEEDED-TO-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HOOSE-TRACE-MODE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TRACE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NDITION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CONSTRAINT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 :TRACE-ON), GET-DEF-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TRACED-CONSTRAINT :TRACE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NSTRAINT-EXPRESSIONS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(:METHOD CONSTRAINT-NET :PRINT), GET-DEF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NSTRAINT-NETS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TRANSFORM-CONSTRAI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NSTRAINT-PROCESSOR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SEND-CONSTRAIN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NSTRAINTS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REATE-VAR-INFO-ALIST, MAKE-VAR-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-CONSTRAI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ISPLAY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DISPLAY-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DISPLAY-UNPROVABLE-TERM-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ISPLAY-PROOFTREE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ISPLAY-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O-ALL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RULE-MIXIN :FIND-IMPLICA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-IM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START-FORW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WHILE-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OCUMENTATION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GENERATE-HOW-MENU-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LEMENT-TYPE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PY-AGENDA-ELEM, COPY-JUSTIFICATION, COPY-STACK-E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-TRACE-ELEMENT, COPY-VAR-INFO, COPY-VAR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VNR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TRANS-CL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RROR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SEARCH-CC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VAL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DATA-BASE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RECALL-WITHOUT-ASK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REMEMBER), (:METHOD DATA-BASE :ST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E-CONDITION, EVALUATE-FUN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GET-CLAU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VARIABLE-AND-FORW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VARIABLE-OR-FORW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-P, SATIS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XPLAIN-RESULTS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EXPLAIN-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NORMAL-RULE-MIXIN :EXPLAIN-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FILTERED-P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MAKE-AGENDA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FIND-IMPLICATIONS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FIND-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FOR-ALL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GENERIC-EXP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FRAME-DEFINITION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%GET-FRAME-NAME, %IS-FRAME, %IS-FRAM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FRAME-DEF, IS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FRAME-PROCESSOR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REATE-INSTANCE-OF, CREATE-UNNAMED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BEHAVIOR, DEFFRAME, SEND-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GET 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$VALUE, &lt;-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GET-INDIRE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GET-ASK), COMPUTE-LIST-EXP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BASE :NEW-COMP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BASE :NEW-PRIMIT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-POSSIBLE-VALUES, COPY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INSPECT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PROMPT-FOR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GET), GET-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LUE, GET-VALUE-OF-REFERENCED-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CORREC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FORMAT-OF-EXPLAIN-ANSW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DEFAUL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GE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PROVIDE-LOCAL-HEL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BASE :NEW-RESTRI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MAKE-SLOT-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GET-VALUE-ONLY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CTIVE-VALUE-MIXIN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SET), COPY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UNPARSE-S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GET-VALUE-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YOUR-SEL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CORRECT-RESTRICTION-N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MAKE-GUARDED-S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MAKE-PROTECTED-S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GLOBALLY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DETERMINE-CONSISTENCY-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-NUMBER-OF-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GUARDED-SLOTS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GET-GUARDED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DEFINITION :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F  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GET-INSTANCE-CONDITION, GET-LOCAL-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SLOT-REFS, HAS-CONDITION-P, MAKE-$INSTANCE-A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-REL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IT-TRACE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MAKE-AGENDA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IT-VALUES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MAKE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ITIAL-CONTENTS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PY-AGENDA-ELEM, COPY-JUSTIFICATION, COPY-STACK-E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-TRACE-ELEMENT, COPY-VAR-INFO, COPY-VAR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ITIAL-ELEMENT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COMPLETE-TO-N, MAKE-BLANKS, MAKE-STRING-OF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STANCE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%IS-BEHAVIOR, %IS-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DESCRIBE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BEHAVIOR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CLASS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-LIST-EXPR, COPY-POSSIBLE-VALUES, COPY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INSPECT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DELETE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GET-VALUE-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REPL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LUE-OF-REFERENCED-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-POSSIBLE-VALUES, REPLACE-SLO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MAKE-ACTIVE-VAL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-TO-INSTANCE-OR-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STANCE-DEFINITION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%IS-INSTANCE, %IS-INSTANC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INSTANCE), GET-INSTANCE-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STANCE-OF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DETERMINE-SET-OF-IN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-VALUES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STANCES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ADD-INSTANCE-TO-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PROCESSOR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INSTANC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TERFACE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CONSTRAINT-MIXIN :ACTIVATE-INTERACT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 :TRACE-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TRACE-ON), DEF-KB-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DEF-INTERFACE, GET-INTERFACE-MIXINS-TO-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OBAL-TO-LOCAL, KNOWLEDGE-BASE, LOCAL-TO-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TRACED-CONSTRAINT :TRACE-O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TRACED-CONSTRAINT-NET :TRACE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TERVAL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POSSIBLE-VALUES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KB-NAME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HECK-INSTANCE-DEFINITION, DEF-KB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RULE-SET, GET-FRAM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FRAME-NAME-OR-SIGNAL-ERROR, GET-FRAME-NAME-WITH-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INSTANCE-NAME, GET-INSTANCE-NAME-WITH-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START-KB-CONFIRM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AFTER :IN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UNKNOWN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KEYWORD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DEFINE-RELATION-METHOD, DEFPROLOG-TRACE-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-RELATION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AFTER :IN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VERIFY-HYPOTHES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TR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ST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BEFOR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BEFORE :IN-THEN-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KILL-KB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USE-OLD-K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EADER-LENGTH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PY-AGENDA-ELEM, COPY-JUSTIFICATION, COPY-STACK-E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-TRACE-ELEMENT, COPY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IST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POSSIBLE-VALUES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CALLY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TERMINE-CONSISTENCY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MAKE-YOURSELF-CURRENT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KB-PROCESSOR-CORE :KILL-K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SELECT-KB), SEARCH-FOR-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-OLD-K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META-PROCESSOR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CONSTRAINT-MIXIN :GENERATE-CONSTR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GENERATE-FRAME-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GENERATE-PROLOG-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GENERATE-RULE-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GENERATE-FREE-TEXT-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B-STUB-HAND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MINI-CONSTRAINT-MIXIN :GENERATE-CONSTR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FRAME-MIXIN :GENERATE-FRAME-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GENERATE-PROLOG-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GENERATE-RULE-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NORMAL-CONSTRAINT-MIXIN :GENERATE-CONSTR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NORMAL-FRAME-MIXIN :GENERATE-FRAME-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NORMAL-PROLOG-MIXIN :GENERATE-PROLOG-PROCESS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NORMAL-RULE-MIXIN :GENERATE-RULE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MOM-SHOW-PREMISE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X-DEVELOP-MIXIN :DISPLAY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-DEVELOP-MIXIN :INSPECT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-DEVELOP-MIXIN :MOM-SHOW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REC-CLAUSE-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MULT-CHOOSE-FROM-MENU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PROLOG-MIXIN :SELECT-LOAD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CONSTRAINT-TRACE-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PROVIDE-LOCAL-HEL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S-FOR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DEVELOP-MIXIN :INSPECT-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MULTIPLE-VALUE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IS-MULTIPLE-ANSWER, IS-MULTIPLE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MULTIPLE-ANSWER, MAKE-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AMED-STRUCTURE-SYMBOL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PY-AGENDA-ELEM, COPY-JUSTIFICATION, COPY-STACK-E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-TRACE-ELEMENT, COPY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W&amp;DELETE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(:METHOD BASIC-CONSTRAINT-MIXIN :READ), DEF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W&amp;DELETE-RESTRICTION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W-BEHAVIOR-FORM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W-FRAME-FORM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W-INSTANCE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W-UNNAMED-INSTANCE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CREATE-INSTANCE-OF, CREATE-UNNAMED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E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TERMINE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T 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POSSIBLE-VALUES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UMBER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POSSIBLE-VALUES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OBTAIN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(:METHOD BASIC-RULE-MIXIN :OBTAIN), 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ONE-OF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NVERT-TO-CONSAT-VALUE, DETERMINE-SET-OF-IN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-VALUES-TO-VALUE-SPEC, REPLACE-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OPERATION-HANDLED-P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%IS-BEHAVI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SET-UP-CONSTRAINT-CM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SET-UP-FRAME-CM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T-UP-PROLOG-CM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SET-UP-RULE-CMDS), IS-METHOD-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CONSTRAINT-MIXIN :SET-UP-CONSTRAINT-CM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T-UP-PROLOG-CM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T-UP-RULE-CM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NORMAL-RULE-MIXIN :SET-UP-RULE-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OR  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ABBREVIATED-CONDITION, (:METHOD CONSTRAINT :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OUTPUT-FILE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CC-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ATTERN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HOOSE-RELATION, EVALUATE-RELATION-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-REL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KG 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%GET-OBJECT-NAME, %MAKE-OBJEC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OSSIBLE-VALUES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CTIVE-VALUE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-POSSIBLE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CORREC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DEFAUL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GE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-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RINT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CONSTRAINT-MIXIN :DISPL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CONSTRAI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ROCS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DEF-KB-CONFIGURATION, GET-PROC-MIXINS-TO-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ROLOG-PROCESSOR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GOALBOX :GENERATE-SUB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GENERATE-SUBGOAL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LOG-INTERPRETER :AFTER :SETGOAL), SEND-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ROLOG-PROVE-LOOP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ROMPT-FOR-INPUT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READ-EXPR-FROM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ROTECTED-SLOTS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GET-PROTECTED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DEFINITION :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UT 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CTIVE-VALUE-MIXIN :PUT-IF-SATISFI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T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PUT), PU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-POSSIB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QUEUE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CONSTRAINT-NET :STOR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AGENDA-ELEM, MAKE-STACK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AD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READ-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CALL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&lt;-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ASK-EVAL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PROLOG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RECALL), EVALUATE-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E-FUNCALL, 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-FOR-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AND-FORW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AND-FORWARD-ASKING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RM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EXECUTE-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OR-FORW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OR-FORWARD-ASKING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RM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VARIABLE-AND-FORW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VARIABLE-OR-FORW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LATION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CONSTRAINT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 :TRACE-ON), GET-DEF-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TRACED-CONSTRAINT :TRACE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MEMBER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&lt;--, (:METHOD DATA-BAS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CONCLU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EXECU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BEFORE :RE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SET-KB-CONFIRMED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RESET-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STRICTIONS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GET-RESTRI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DEFINITION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ION-NET :REDEFINE-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ULE-PROCESSOR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SEND-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LECT-KB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CALL-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ND-IF-HANDLES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CONSTRAINT-MIXIN :CHOOSE-C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READ-CLAU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REMOVE-AXIOM-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RAINT-ASSOC-TRACED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GLOBAL-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RESET-K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NORMAL-PROLOG-MIXIN :DISPLAY-PROOF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INTERPRETER :WH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HOW-ULTIMATE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WHY-N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DISPLAY-TRACED-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T 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$SETF-VALUE, (:PROPERTY $VALUE SYS::SETF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INIT-S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PUT-INDIRE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INIT-S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SK-GUI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IT-S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T-HYPOTHESES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T-INSTRUCTIONS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T-PROLOG-TRACE-OPTIONS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SET-PROLOG-TRACE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TTABLE-INSTANCE-VARIABLES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-KB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LOTS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%IS-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INSPECT-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PECIAL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DEF-KB-CONFIGURATION, GET-SPECIAL-MIXINS-TO-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-KB-CONFIRMED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START-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ORE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&lt;--, (:METHOD DATA-BASE :ST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BEFORE :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ORE-DEKLARATION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-KB-INSTANCE, KNOWLEDGE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RING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POSSIBLE-VALUES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UBCLASSES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ADD-SUBFRAME, GET-SUB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YMBOL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POSSIBLE-VALUES-TO-VALU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EST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CTIVE-VALUE-MIXIN :PUT-IF-SATISFI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B-REQUIRE, FIND-TRANS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ESTRICTED-SLOT :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EST-HYPOTHESES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RULE-MIXIN :TEST-HYPOTHE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INTERPRETER :OBTAIN), TEST-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GGLE-RULE-TRACE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MINI-RULE-MIXIN :TOGGLE-RULE-TR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-RULE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GGLE-SYSTEM-TRACE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TOGGLE-SYSTEM-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RACE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CONSTRAINT-NET :STOR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AGENDA-ELEM, MAKE-STACK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RACE-OFF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UPDATE-CONSTRAINT-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RACE-ON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UPDATE-CONSTRAINT-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RACED-P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CONSTRAINT-ASSOC-TRACE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RY-PUT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REPLACE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RY-RULE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DO-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DO-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VER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BEFORE :TRY-RULE), RULE-TRI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UPLE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HOOSE-RELATION, EVALUATE-RELATION-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-REL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YPE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CLASS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INTERPRETER :TYPE), GET-DEF-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YPEFKT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-KB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UPDATE-CONSTRAINT-TRACE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UPDATE-CONSTRAINT-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USE 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FRAME-MIXIN :SET-UP-PREFI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-KB-INSTANCE, USE-KB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VALUE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$SETF-VALUE, $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PROPERTY $VALUE SYS::SETF-METHOD), &lt;-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GET-INDIRE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INIT-S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PUT-IF-SATISFI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PUT-INDIRE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SPECIAL-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DELETE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GET-PROPERT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GET-VALUE-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PUT), (:METHOD FRAME-CORE :RE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MEMB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PL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RESET-SLO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ET-VALUE-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T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UNPARSE-S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G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GET-VALUE-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REPL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SET), GENERATE-HOW-MENU-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LUE, (:PROPERTY GET-VALUE SYS::SETF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LUE-ONLY, MAKE-FACTS-CHOICE, MAKE-REC-CLAUSE-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TERM-ITEM, NORMALIZE-ARGS, NORMALIZE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IZE-PLIST-WITH-ACT-V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IT-S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PUT), PU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MAKE-SLOT-RESTRI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-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DEVELOP-MIXIN :SELECT-TERM), SET-VALUE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VALUES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CONSTRAINT-NET :STORE-STATE), MAKE-STACK-E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VARIABLES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IS-VARIABLES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VARNAME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GEN-VARCELL, TRANS-CL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VARNR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TRANS-CL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WITH               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DETERMINE-CONSISTENCY-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-NUMBER-OF-RESULTS, GET-EXTERN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ND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$SETF-VALUE, $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PROPERTY $VALUE SYS::SETF-METHOD), &lt;-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FORMAT), DEF-KB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STANCE, DEFPROLOG-TRACE-METHODS, GE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-BASE, PUT-VALUE, TESTIF, USE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RMAL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GOALBOX :PROVE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GOALBOX-TRACE-MIXIN :PROVE-GOAL), MARK-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NVERT-TO-CONSA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XT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S-FOR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 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=&lt;, IS-REST-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=.=, =/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INSTANCE-DEFINITION, EVAL-FIRST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-VALUE-ASS-P, GET-LIST-OF-CHOICES, GET-SLOT-RE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$INSTANCE-ALIST, REMOVE-NOISY-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-VALUE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CTIVE-VALUE-MIXIN :ACTIVE-VALUE-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ACTIV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DA-ELEM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AGENDA-ELEM-P, COPY-AGENDA-ELEM, MAKE-AGENDA-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PROLOG-MIXIN :DISPLAY-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PROLOG-MULT-PRO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PROLOG-PROVE-LOO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LIST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SELECT-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-VAR-VALUE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FOR-TR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HOW-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TURN-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TRACE-MIXIN :AFTER :SET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TRACE-MIXIN :BEFORE :CLAUSE-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TRACE-MIXIN :BEFORE :TRANS-UNI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TRACE-MIXIN :GET-PREDS-WITH-MAR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LOG-TRACE-MIXIN :SYNCHRONIZE-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?-, DEFCLAUSES, DEFINSTANCE, DEFRULE-SET, FRAME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YPOTHESES, INST-ASSIGNMENT-P, IS-PATH, IS-REST-B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-RULE-CLAUSE, IS-SIMPLE-CLAUSE, IS-VAR, LISP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LOG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VARIABLE-AND-FORW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-REFERENC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FRAME-OPTIONS, FRAME-SLOTS, FRAME-SU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GOALBOX :PROVE-TYPE), CONSTRAINT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-ASSIGNMENT-P, IS-SIMPLE-LIST, LISP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LON-IO-TABLE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URRENT-KB-TYP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RESET-KB-CONFIRM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START-KB-CONFIRM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ETA-PROCESSOR-CORE :BEFORE :EV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ETA-PROCESSOR-CORE :EV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ETA-PROCESSOR-CORE :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CONSTRAINT-PROCESSOR :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IZE-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TRACE-MIXIN :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HOW-ULTIMATE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TRACE-STATUS), SEARCH-FOR-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-ANSWER, USE-OLD-K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-FRAME-MIXIN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REATE-INSTANCE-OF, CREATE-UNNAMED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BEHAVIOR, DEF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PROLOG-MIXIN :DISPLAY-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-VAR-VALUE-LIST, (:METHOD PROC-SC-MIXIN :RETURN-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NSTRAINT-TYPE, GET-CONSTR-NAME, GET-LOCAL-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NAME-OF-C-ASSOC, GET-NET-VAR, GET-VAR, HEAD, 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BODY, GET-GLOBAL-VAR, GET-INST-ASSIG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OBJECT-OF-C-ASSOC, GET-PARAMETERS, GET-VALUE-SP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VAR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-NAME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CONSTRAINT-MIXIN :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-SPECIAL-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S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ASSERT-AXIOMS, (:METHOD AXSET-BASIC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AXSET-BASIC :PRINT), RESET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TRACE-ELEMENT-TO-SHOW, TRACE-ELEMENT-TO-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CONSTRAINT-MIXIN :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BASE :NEW&amp;DELETE), DEF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-CONSTRAI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LAUSE-TYPE, FRAME-TYPE, GET-CURR-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PROVE-METHOD, INSTRUCTIONS, LISP-TYPE, NORMALIZE-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MAKE-C-EXPR, MAKE-CONSTRAINT-ASSOC, MAKE-INFO-ASS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VALUE-ASSOC, MAKE-VAR-ASSOC, NORMALIZE-AR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ROC-SC-MIXIN :SETG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GET-CURR-METHOD, GET-PROVE-METHOD, IS-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RULE-CLAUSE, IS-SIMPLE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-IO-TABLE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CONSTRAINT-MIXIN :CHOOSE-C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PRINT-EX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PROCESSOR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-CONSTRAINT-TRACE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CONSTRAINT-TRACE-MODE, CHOOSE-ELEMENT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NUMBER-OF-RESULTS, CHOOSE-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SPECIAL-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RESTOR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-CONSISTENCY-LEVEL, EVAL-FIRST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CONSTRAINT, GET-DEF-CONDITION, GET-DEF-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DEF-INTERFACE, GET-DEF-RELATION, GET-DEF-TY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LIST-OF-CHOICES, GET-RESTRICTIONS, GET-SLOT-RE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R-INFO-VALUES, MAKE-GLOBAL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LOCAL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CONSTRAINT-MIXIN :PROTOC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NORMAL-CONSTRAINT-PROCESSOR :AFTER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MAKE-SLOT-RESTRI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-AND-PUT-ASSOCIATION, VALUE-SPEC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AINT-PROCESSOR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EVALUATE-CONDITION, EVALUATE-FUN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-PROLOG-METHOD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GOALBOX-TRACE-MIXIN :PROVE-GOAL), MARK-P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-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PROLOG-MIXIN :SELECT-LOAD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-CURRENT-ITEM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$METHOD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DEF-KB-CONFIGURATION, DEFINE-POSSIBLE-VALUES-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-RELATION-METHOD, DEFPROLOG-TRACE-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RULE-TRACE-MIXIN :FILTER-TRACE-L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NOTHING-ITEMS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CONSTRAINT-MIXIN :CHOOSE-C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-SPECIAL-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IST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DEF-KB-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FRAME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PROLOG-MIXIN :PROLOG-PROVE-LOO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EXPLAIN-KON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 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INST-ASSIGNMENT-P, IS-T, IS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/==, ==, DIFFERENCE-EMPTY-P, INTERSECT-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BASE :DELETE-RESTRIC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DEVELOP-MIXIN :FILTER-TERMS), UNION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GOALBOX :ABO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BAG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O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NORM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N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O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SUBGOAL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TO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 :ACTIV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BASE :NEW-COMP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BASE :NEW-PRIMIT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BASE :SATISFIED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BASE :SATISF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NET :ACTIVATE), DEF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NVERT-TO-CONSAT-VALUE, EVAL-FIRST-VALUE-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-LISP-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-WHEN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-KB-INSTANCE, USE-KB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X-DEVELOP-MIXIN :INSPECT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SELECT-DESCRIBE-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SELECT-DESCRIBE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LIST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SELECT-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-RELATION, GENERATE-HOW-MENU-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FOR-TR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T-PROLOG-TRACE-OP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T-RULE-TRACE-OP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EXPLAIN-KON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ASK-FOR-H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WHICH-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-FSTR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MENU-CHOOSE-TRANSLATE, MENU-MULT-CHOOSE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-RELATION-FSTR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&lt;--, (:METHOD FRAME-CORE :SLOT-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GOALBOX :ABO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WR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-VAR-VALUE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XT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GET-CLAU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TURN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-SUBST-PROLOG-VARS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PACKAGE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-KB-INSTANCE, USE-KB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XSET-BASIC :ADDA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ADD-AXIOM-SET), FRAME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ACTION-TYPE, GET-JUNCTOR, GET-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OBJECT-OF-SLOT-REF, GET-TRACE-CONS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VAR-OF-INST-ASS, INST-ASSIGNMENT-P, IS-RULE-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-SIMPLE-CLAUSE, LISP-TYPE, NORMALIZE-ARGS, PROLOG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FILTER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-REFERENC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:FORMAT-STRING-STREAM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PROLOG-MIXIN :INIT-KBAX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-CONSTRAINT-TRACE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-MULT-CHOOSE-ITEM-LIST, CHOOSE-VALUE-SP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PROLOG-TRACE-METHODS, FROM-LIST-TO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-MULT-AXSET-ITEM-LIST, GEN-MULT-CHOOSE-ITEM-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-CURRENT-ITEM-LIST, KNOWLEDGE-BASE, MAKE-OP-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TERM-ITEM, (:METHOD MINI-CONSTRAINT-MIXIN :PROTOCO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-SUBST-PROLOG-V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S-FOR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COMPUTE-WHY-NOT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UNPROVABLE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-IO-TABLE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&lt;--, (:METHOD ACTIVE-VALUE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CTIVE-VALUE-MIXIN :NO-UPDATE-PERMITT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ASK-EVAL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BEHAVIOR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CLASS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EVAL-PROLOG-FRAME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GET-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SELECT-DESCRIBE-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MIXIN :SELECT-DESCRIBE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PROCESSOR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FRAME-PROCESSOR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FRAME-DEFINITION, CHECK-INSTANC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-EXPEC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BEHAVIOR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DELETE-PROPER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PROMPT-FOR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FRAME-NAME, GET-FRAME-NAME-OR-SIGNAL-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FRAME-NAME-WITH-CHECK, GET-INSTANC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INSTANCE-NAME-WITH-CHECK, MAKE-DEFINSTANCE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FRAME-DEFINITION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SLOT-SPECIFICATION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SUPERS-SPECIFICATION-EXAMPLE, MENU-CHOOSE-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-MULT-CHOOSE-TRANS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CORREC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FORMAT-OF-EXPLAIN-ANSW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CHECK-INI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PROVIDE-LOCAL-HEL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SOM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UNKNOWN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-TEXT-IO-TABLE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FORMAT-TRANSLATE-TRUE-OR-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EVAL-FREE-TEXT-FOR-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EE-TEXT-PROCESSOR :ASK-USER-WITHOUT-AD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$INST, ADD-PRED, ASSIGN-TYPEFKT, DEFBABYLON-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BABYLON-TABLE, DEFJUNCTOR, DEFPROLOG-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PROLOG-TRACE-METHODS, DEFREQUEST, FRAME-BEHAVI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ME-DEFINITION, FRAME-INSTANCES, FRAME-SUB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CURR-METHOD-FOR-PRED, GET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INSTANCE-WITH-CHECK, GET-METHOD-FOR-PRED, GET-PR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TRY, INSTANCE-DEFINITION, IS-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ASH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BABYLON-ENTRY, GET-STRING, GETENTRY, IS-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-CONSISTENCY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ADAPT-CONSISTENCY-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ACTIVATE-INTERACTI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PRINT-EN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 :ACTIV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TEST-CHOIC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-CONSISTENCY-LEVEL, SATISFY-CONSTRAINT-GLOB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-ASSIGNMENT-TO-BOOLEAN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-CONSISTENCY-IF-SINGLE-VALUED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ADAPT-CONSISTENCY-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NET :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PROLOG-MIXIN :ASK-SET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MIXIN :ASK-USER-FOR-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-WITHOUT-ADD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-HELP, (:METHOD POSS-VAL-MIXIN :ANY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SK-FOR-SLOT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ASK-GUI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DEFAULT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INSTANC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ONE-OF-READ-METHO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OSS-VAL-MIXIN :PROVIDE-LOCAL-HEL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POSS-VAL-MIXIN :SOME-OF-READ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GET-RULE-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MARK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TOGGLE-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GENERATE-HOW-MENU-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ASK-FOR-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-ALL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GENERATE-HOW-MENU-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ASK-FOR-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HOOSE-RELATION, CONSTRAINT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-POSSIBLE-VALUES-METHOD, FRAME-TYPE, RESET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MAKE-RULE-ITE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-REFERENC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PACKAGE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-KB-INSTANCE, USE-KB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SISTENT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CONSTRAINT-NET :CONSISTENT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-OF-NET-SPEC, STATE-OF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-DEF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FRAME-MIXIN :EVAL-FRAME-META-PREDI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-SUBST-PROLOG-VARS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PY-JUSTIFICATION, JUSTIFICATION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-NAME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INTERNAL GET-KNOWN-FREE-AXIOM-SETS 0), INIT-AX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AXIOM-SET, REMOVE-DEFAULT-AX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-PROCESSOR-CORE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IS-ACTIVATED-KB, SEARCH-FOR-KB, USE-OLD-K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P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IS-FACET, IS-USER-DEFINED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-BASE-STOP-TAG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(:METHOD KB-PROCESSOR-CORE :START), STOP-KB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-ERROR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MAKE-GLOBAL-VALUE-ASS, MAKE-LOCAL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DEFBABYLON-ENTRY, DEFPROLOG-TRACE-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CURR-METHOD, GET-PROVE-METHOD, RESET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INSTANCE-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ADD-PRED, COMPUTE-LIST-EXPR, COMPUTE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-KB-INSTANCE, DEFINE-POSSIBLE-VALUES-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CORE :PROMPT-FOR-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INTERPRETER :EVAL-REFERE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SIMPLE-VAL-ASSOC, MAKE-SLOT-REF, MAKE-TRACE-E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-KB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P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PROLOG-TYPE, RULE-REFERENC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CONSISTENCY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CONSTRAINT-MIXIN :PRINT-EN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CONSTRAINT-MIXIN :PRINT-EX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 :ACTIV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ACTIV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FIL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NET :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-CONSISTENCY-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DEM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FILTER-POSSIBLE-VAL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ESTRICTION-NET :GET-STABLE-ST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TISFY-CONSTRAINT-LO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-ASSIGNMENT-TO-BOOLEAN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PACKAGE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-KB-INSTANCE, USE-KB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CHECK-FOR-EQUAL-RELATION, GET-SLOT-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-ERROR-FSTR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&lt;--, (:METHOD FRAME-CORE :SLOT-MESSAG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INTERPRETER :EVAL-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-VALUED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CONSTRAINT-NET :CONSISTENT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-OF-NET-SPEC, STATE-OF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EVAL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CHOOSE-VALUE-SPEC, CONVERT-TO-CONSAT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SELECT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NSTRAINT-INPUT-TEST, DISPLAY-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-CONSTRAINT, SATISFY-CONSTRAINT-GLOB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-CONSTRAINT-LOCALLY, TRACE-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BAGO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LIS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LIS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OP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EXPLAIN-KON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WHY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-SUBST-PROLOG-VARS, SUBST-PROLOG-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/==, =/=, INST-ASSIGNMENT-P, IS-NEGATED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HECK-INSTANC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INSTAN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UNNAMED-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HECK-FRAM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FRAME-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HECK-FOR-EQUAL-RELATION, COMPILE-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-KB-CONFIGURATION, DEF-KB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-POSSIBLE-VALUES-METHOD, GET-CURR-METHOD-FOR-P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METHOD-FOR-PRED, LISP-TYPE, PROLOG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VARIABLE-OR-FORW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-KB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-ANSWERS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NORMALIZE-ANSWER, TRANSLATE-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S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X-DEVELOP-MIXIN :INSPECT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BOLISH), GET-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-AXSET, PRINT-AXIOM-SET, PROLOG-ASSERT, REM-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-ALL-CLAUSES, REMOVE-DEFAULT-AX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CONSTRAINT-MIXIN :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CONSTRAINT-BASE :NEW&amp;DELETE), DEF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-CONSTRAI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-RULE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GENERATE-HOW-MENU-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ASK-FOR-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DEF-KB-CONFIGURATION, DEFINE-POSSIBLE-VALUES-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-RELATION-METHOD, DEFJUNCTOR, DEFPROLOG-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PROLOG-TRACE-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BEHAVIOR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FRAME-FORM), GET-SLOT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START-EXECU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-BASE, LISP, REM-CLAUSES, RESET-INSTANCES, SE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-IO-TABLE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X-DEVELOP-MIXIN :INSPECT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-DEVELOP-MIXIN :MOM-SHOW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ADDA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KB-IN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P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AXSET-BASIC :USE-AXIOM-S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ABO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ER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ALL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CLAU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RETR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VARP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ASK-SET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DISPLAY-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EVAL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LIST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PROVE-DISPL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READ-CLAU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AXSET-N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ELECT-LIST-PREDIC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AXIO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PROLOG-MIXIN :SHOW-VARS), EXCEPTION-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AB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ASSE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ASSU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C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EXT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FAI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LIS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EQU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NORMAL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REPE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OP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OP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AF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RY-BEF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GOALBOX-TRACE-MIXIN :TRACE-WR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N-AXIOM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T-PROLOG-TRACE-OP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HOW-TRACE-STAT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IZE-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EXPLAIN-KON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EXPLAIN-MIXIN :WHY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TURN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TURN-RES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C-SC-MIXIN :RETURN-VA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INTERPRETER :PROVE-RETUR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PROLOG-INTERPRETER :WHY), RESET-AXIOM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-IF-NO-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-METHOD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GOALBOX :PROVE-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PROLOG-TRACE-METHODS, EXCEPTION-COMMENT, UNMARK-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PROLOG-METHOD, SE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/==, &lt;--, ==, ?-, ASSERTA, ASSE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GOALBOX :PROVE-FORMAT), COMPUTE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-SLOTS2, DEF-KB-CONFIGURATION, DEF-KB-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XIOM-SET, DEFBABYLON-ENTRY, DEFBABYLON-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CLAUSES, DEFCONSTRAINT, DEFINE-POSSIBLE-VALUES-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-RELATION-METHOD, DEFINSTANCE, DEFJUN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PROLOG-METHOD, DEFPROLOG-TRACE-METHODS, DEF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RESTRICTION, DEFRULE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BEHAVIOR-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FRAME-FORM), GET-STRING, GET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ENTRY2, HYPOTHESES, INSTRUCTIONS, IS-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LEDGE-BASE, RESET-INSTANCE, SATISFIED-P, SATIS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-INSTANCE-POINTER, SUBSTITUTE-IF-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-O-AND-S, USE-KB-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PROP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REM-CLAUSES, REM-P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LAUSE-TYPE, GET-RULE-ACTIONS, GET-RULE-CON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-INST-ASSIGNMENT, RULE-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INTERPRETER-STOP-TAG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RULE-INTERPRETER :START-FORW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INTERPRETER :TEST-HYPOTHE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IO-TABLE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RULE-MIXIN :BEFORE :ADD-TO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BASIC-RULE-MIXIN :EVAL-RULE-META-REFERENCE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OBTA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SELECT-LIS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SELECT-RULE-SET-N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BASIC-RULE-MIXIN :TEST-HYPOTHE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BINDINGS, CHECK-RULE-SET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-RULE-SET-VARIABLES-SPECIFICATION, CHECK-RULE-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PRINT-HYPOTHESES-VERIFI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DATA-BASE :PRINT-TRUE-FAC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-HOW-MENU-ITEMS, GET-OP-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FULL-RULE-EXAMPLE, MAKE-LHS-EXAMPLE, MAKE-RHS-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RULE-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RULE-TR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DISPLAY-TRACE-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T-RULE-TRACE-OP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GET-RULE-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MODIF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RULE-STATISTIC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BASE :UNPARSE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RULES-FOR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DISPLAY-TERMS-FOR-INSP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DEVELOP-MIXIN :DISPLAY-TERMS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ION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FILTER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INSPECT-TER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INSPECT-TERMS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PRIN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RULE-S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DEVELOP-MIXIN :SELECT-TE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UNPROVABLE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A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EXPLAIN-PREMI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GET-INPUT-TY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H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TRANSLATE-STATUS-INTO-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WHICH-F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WH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DISPLAY-TRACED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TRACE-MIXIN :NEEDED-TO-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SET-NAME-ERROR-FSTR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RULE-MIXIN :BEFORE :ADD-TO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-RULE-SET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SET-NAME-ERROR-SPOT-FSTR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BASIC-RULE-MIXIN :BEFORE :ADD-TO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-RULE-SET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FRAME-TYPE, GET-EXPRESSIONS, GET-SIMPLE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SLOT-OF-SLOT-REF, GET-TRACE-VALUE-ASS, GET-TUP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-ASSIGNMEN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$SETF-VALUE, $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PROPERTY $VALUE SYS::SETF-METHOD), COMPUTE-LIST-EXP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PROLOG-TRACE-METHODS, GET-INSTANCE-OR-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-SLOT-P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KB-PROCESSOR-CORE :START-EXECU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-TO-INSTANCE-OR-SELF, TESTIF, USE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ADD-PRED, ASSIGN-TYPEFKT, DEFBABYLON-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BABYLON-TABLE, DEFJUNCTOR, DEFPROLOG-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PROLOG-TRACE-METHODS, DEF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FRAME-FORM), REM-PRED, SET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Q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-KB-INSTANCE, SET-INSTANCE-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GET-RULE-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MARK-RU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TRACE-MIXIN :TOGGLE-RU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TO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VALUED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CONSTRAINT-NET :CONSISTENT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CONSTRAINT-NET :TEST-CONSISTENCY-IF-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-OF-NET-SPEC, STATE-OF-VALUE-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HECK-FRAM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AME-BASE :NEW-FRAME-FORM), GET-FRAME-S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-ELEM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COPY-STACK-ELEM, MAKE-STACK-ELEM, STACK-ELEM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MPLETE-TO-N, FORMAT-EXPECTATIONS, IS-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BLANKS, MAKE-REC-CLAUSE-ITEMS, MAKE-STRING-OF-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PROLOG-MIXIN :SELECT-PRED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FOR-TRAC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MINI-RULE-MIXIN :SELECT-RULES-TO-TOGG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-CL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RULE-EXPLAIN-MIXIN :DISPLAY-TERM-T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RULE-EXPLAIN-MIXIN :DISPLAY-UNPROVABLE-TERM-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HECK-FRAME-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METHOD FRAME-BASE :NEW-FRAME-FORM), GET-SU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P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IS-RULE-CLAUSE, IS-SIMPLE-CLAUSE, IS-VAR, LISP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FRAME-TYPE, GET-SET-OF-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-ELEMENT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COPY-TRACE-ELEMENT, MAKE-TRACE-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ELEMEN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STRAINED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ADJUST-VALUE-ASS, COMBINE-VALUES, COMPATIBLE-VALUE-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RAINED-P, (:METHOD CONSTRAINT-NET :CONSISTENT-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-SIMPLE-TO-MULTIPLE, CONVERT-TO-CONSAT-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ED-INTERSECTION, EXTENDED-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SECT-ASSOCIATED-VALUE-SPECS, IS-VALUE-SP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-VAR-INFO, MORE-CONSTRAINED-P, NEW-ASSO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-VALUES-TO-VALUE-SPEC, REPLACE-POSSIBLE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-SLOT-VALUE, RESET-VAR-INFO-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-RELEVANT-CONSTRAINTS, SLOT-VALUE-TO-VALUE-SP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IT-AND-PUT-ASSOCIATION, STATE-OF-NET-SP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-OF-VALUE-ASS, UNCONSTRAINED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-AXSET-FSTR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AXSET-BASIC :USE-AXIOM-SETS), KNOWN-AXIOM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-AXIOM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-FRAME-ERROR-FSTR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GET-FRAME-NAME, GET-FRAME-NAME-WITH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-INSTANCE-ERROR-FSTR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GET-INSTANCE-NAME, GET-INSTANCE-NAME-WITH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DEF-KB-INSTANCE, DEFBABYLON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-INFO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COPY-VAR-INFO, MAKE-VAR-INFO, VAR-INFO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CELL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MAKE-VARCELL, VARCEL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: CHECK-INSTANCE-DEFINITION, REMOVE-NOISY-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: (:METHOD FREE-TEXT-PROCESSOR :ASK-US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:METHOD FREE-TEXT-PROCESSOR :ASK-USER-WITHOUT-ADD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-YES-LIST, (:METHOD PROC-SC-MIXIN :RETURN-V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