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TP instructions for FRulekit and Parmenide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ulekit and Parmenides are available via anonymous FTP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tp the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nl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'anonymous' as the login name, and your userid@hostname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ulekit files are in /afs/cs/project/cmt/frulekit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afs/cs/project/cmt/frule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retrieve the files: build.lisp, inter.lisp, fr-mesages.e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-messages.esp for Spanish messages).  There are also sample frule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in /afs/cs/usr/pshell/frulekit/eg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menides files are in /afs/cs/project/cmt/parmen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trieve from that directory parmenides.lisp and pa-messages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-messages.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FRulekit manual for compi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ntact pshell@cmu.edu on the int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412-268-5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