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 simp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: November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  documentation for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IMPLE (as the name says, a simple example) ex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e.c     source file (pure ANSI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shows a menu for compiling, infering, ..., of knowled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you can use the knowledge base ANIMALS.KB. See file R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R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