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CE 4.0x              Copyright (C) 1993             Rene' J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oolbox is free software; you can redistribute it and/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General Public Licen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shed by the Free Software Foundation; either version 2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cense, or (at your option) any later vers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oolbox is distributed in the hope that it will be useful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See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toolbox; if not, write to the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 Software Foundation, Inc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675 Mass Ave, Cambridg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 02139, USA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RICE documentation for more information on the toolbox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le COPYING for the complete GNU General Public Licens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ach me by (preferably e-mail):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ne' Jager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lft University of Technolo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partment of Electrical Engineering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ntrol Laboratory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oom ET 12.06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ekelweg 4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.O.Box 5031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600 GA  Delft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Netherland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-mail: R.Jager@ET.TUDelft.N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hone:  +31-15-78 51 1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ax:    +31-15-62 67 38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elex:  38151 butud nl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 fuzz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 Nov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 documentation for fuzzy toolbox, fuzzy.h and fuzz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document-file related to FUZZY.H and FUZZY.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sed in combination with, for example, RIC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h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zzy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uzzifi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names start with an 'f'. The functions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mbersh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membership functions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 membersh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pi(float val, float p1, float p2, float p3, float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delta(float val, float p1, float p2, float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gamma(float val, float p1, float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lambda(float val, float p1, float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aigth membersh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trapezium(float val, float p1, float p2, float p3, float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triangle(float val, float p1, float p2, float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block(float val, float p1, float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a membership grade in the interval [0, 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zz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mplementation of negation (not), and three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section (and) and union (or)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sec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zand(int len, float *dest, float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land(int len, float *dest, float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pand(int len, float *dest, float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zor(int len, float *dest, float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lor(int len, float *dest, float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por(int len, float *dest, float *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not(int len, float *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'z', 'p' and 'l' stands for Zadeh, Probability and Lukas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ily. Note that in those functions the argument named 'des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In case the 'len' argument is negative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rc' argument contains only one element. The 'dest'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ray of minimal 'len' (or -'len')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are available for applying general, user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l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norm(int len, float *dest, floa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 (*norm)(float, floa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l extended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xnorm(int len, float *dest, floa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 (*norm)(float, float), float p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need an function calculating the desired norm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uzzifi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types of defuzzification are available, the second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e-of-gravity (normal and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cog(int len, float *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icog(int len, float *set, float l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-of-max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mom(int len, float *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the (indexed-)fuzzy-mean defuzzification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the f(i)co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discussed functions and macro's al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ight of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fhgt(int len, float *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uts (normal and st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cut(int len, float *dest, float *src, float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*fscut(int len, float *dest, float *src, float 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gs, Remark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bugs, please report to author. Remarks and sugges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ements are welcome. The author's adress for correspon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t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1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kel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0 GA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(015) 78 5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x:  38151 butud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+31-15 65 67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.Jager@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