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h�L�������g�͉�H�</w:t>
      </w:r>
      <w:r>
        <w:rPr>
          <w:rtl w:val="true"/>
        </w:rPr>
        <w:t>݌</w:t>
      </w:r>
      <w:r>
        <w:rPr/>
        <w:t>v�x������V�X�e���̑���Ɋւ���h�L��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H�</w:t>
      </w:r>
      <w:r>
        <w:rPr>
          <w:rtl w:val="true"/>
        </w:rPr>
        <w:t>݌</w:t>
      </w:r>
      <w:r>
        <w:rPr/>
        <w:t>v�x������V�X�e���͐</w:t>
      </w:r>
      <w:r>
        <w:rPr>
          <w:rtl w:val="true"/>
        </w:rPr>
        <w:t>݌</w:t>
      </w:r>
      <w:r>
        <w:rPr/>
        <w:t>v�Ώ</w:t>
      </w:r>
      <w:r>
        <w:rPr>
          <w:rtl w:val="true"/>
        </w:rPr>
        <w:t>ۂ</w:t>
      </w:r>
      <w:r>
        <w:rPr/>
        <w:t>�</w:t>
      </w:r>
      <w:r>
        <w:rPr/>
        <w:t>@�\�n���}�Ƃ��ĕ\�����A����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@�\�n���}�ŕ\�������K�</w:t>
      </w:r>
      <w:r>
        <w:rPr/>
        <w:t>؂</w:t>
      </w:r>
      <w:r>
        <w:rPr/>
        <w:t>Ȑ</w:t>
      </w:r>
      <w:r>
        <w:rPr>
          <w:rtl w:val="true"/>
        </w:rPr>
        <w:t>݌</w:t>
      </w:r>
      <w:r>
        <w:rPr/>
        <w:t>v�����SME��p���Č���E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ɂ��</w:t>
      </w:r>
      <w:r>
        <w:rPr>
          <w:rtl w:val="true"/>
        </w:rPr>
        <w:t>݌</w:t>
      </w:r>
      <w:r>
        <w:rPr/>
        <w:t>v�x����s�Ȃ��V�X�e���ł���B�{����V�X�e����p���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ɂ����ẮA��{�I�ɂ͐</w:t>
      </w:r>
      <w:r>
        <w:rPr>
          <w:rtl w:val="true"/>
        </w:rPr>
        <w:t>݌</w:t>
      </w:r>
      <w:r>
        <w:rPr/>
        <w:t>v�Ώ</w:t>
      </w:r>
      <w:r>
        <w:rPr>
          <w:rtl w:val="true"/>
        </w:rPr>
        <w:t>ۂ̗</w:t>
      </w:r>
      <w:r>
        <w:rPr/>
        <w:t>v���@�\�E�d�l�Ɋւ���@�\���Ɛ</w:t>
      </w:r>
      <w:r>
        <w:rPr>
          <w:rtl w:val="true"/>
        </w:rPr>
        <w:t>݌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Ώ</w:t>
      </w:r>
      <w:r>
        <w:rPr>
          <w:rtl w:val="true"/>
        </w:rPr>
        <w:t>ۂ</w:t>
      </w:r>
      <w:r>
        <w:rPr/>
        <w:t>�</w:t>
      </w:r>
      <w:r>
        <w:rPr/>
        <w:t>\������@�\�n���}���V�X�e���ւ̓�͂ƂȂ�A��H�u���b�N�}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݌</w:t>
      </w:r>
      <w:r>
        <w:rPr/>
        <w:t>v�x���͂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݌</w:t>
      </w:r>
      <w:r>
        <w:rPr/>
        <w:t>v�҂��</w:t>
      </w:r>
      <w:r>
        <w:rPr>
          <w:rtl w:val="true"/>
        </w:rPr>
        <w:t>݌</w:t>
      </w:r>
      <w:r>
        <w:rPr/>
        <w:t>v�Ώ</w:t>
      </w:r>
      <w:r>
        <w:rPr>
          <w:rtl w:val="true"/>
        </w:rPr>
        <w:t>ۂ̗</w:t>
      </w:r>
      <w:r>
        <w:rPr/>
        <w:t>v���@�\�E�d�l�Ɋւ���@�\���A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n���}��\������@�\�A�y�ы@�\�Ԃ̊</w:t>
      </w:r>
      <w:r>
        <w:rPr>
          <w:rtl w:val="true"/>
        </w:rPr>
        <w:t>܈</w:t>
      </w:r>
      <w:r>
        <w:rPr/>
        <w:t>ӊ֌W�����V�X�e���Ƃ̑Θb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�</w:t>
      </w:r>
      <w:r>
        <w:rPr/>
        <w:t>B����ɂ��A�@�\�Ԃ̊</w:t>
      </w:r>
      <w:r>
        <w:rPr>
          <w:rtl w:val="true"/>
        </w:rPr>
        <w:t>܈</w:t>
      </w:r>
      <w:r>
        <w:rPr/>
        <w:t>ӊ֌W����@�\�n���}��̋@�\�Ԃ̃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t���[���͂��A�f�[�^�t���[���ƂɃT�u�@�\�n���}�</w:t>
      </w:r>
      <w:r>
        <w:rPr>
          <w:rtl w:val="true"/>
        </w:rPr>
        <w:t>𐶐</w:t>
      </w:r>
      <w:r>
        <w:rPr/>
        <w:t>�����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͐</w:t>
      </w:r>
      <w:r>
        <w:rPr>
          <w:rtl w:val="true"/>
        </w:rPr>
        <w:t>݌</w:t>
      </w:r>
      <w:r>
        <w:rPr/>
        <w:t>v�Ώ</w:t>
      </w:r>
      <w:r>
        <w:rPr>
          <w:rtl w:val="true"/>
        </w:rPr>
        <w:t>ۂ</w:t>
      </w:r>
      <w:r>
        <w:rPr/>
        <w:t>����</w:t>
      </w:r>
      <w:r>
        <w:rPr/>
        <w:t>v��H�̏</w:t>
      </w:r>
      <w:r>
        <w:rPr/>
        <w:t>ꍇ�</w:t>
      </w:r>
      <w:r>
        <w:rPr/>
        <w:t>ɂ́A���Ԃ�0����23�</w:t>
      </w:r>
      <w:r>
        <w:rPr>
          <w:rtl w:val="true"/>
        </w:rPr>
        <w:t>܂</w:t>
      </w:r>
      <w:r>
        <w:rPr/>
        <w:t>ł̐����l�ŕ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Ƃ������ɂȂ�B�T�u�@�\�n���}�̓p���X����b�A���A����v�Z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s�Ȃ��@�\�Q�ō\�������g���[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ɁA�T�u�@�\�n���}���Ɏ���x�[�X����A�T�u�@�\�n���}�Ɨ</w:t>
      </w:r>
      <w:r>
        <w:rPr>
          <w:rtl w:val="true"/>
        </w:rPr>
        <w:t>ގ</w:t>
      </w:r>
      <w:r>
        <w:rPr/>
        <w:t>������</w:t>
      </w:r>
      <w:r>
        <w:rPr/>
        <w:t>@�\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�H���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āA��H�u���b�N�</w:t>
      </w:r>
      <w:r>
        <w:rPr>
          <w:rtl w:val="true"/>
        </w:rPr>
        <w:t>𐶐</w:t>
      </w:r>
      <w:r>
        <w:rPr/>
        <w:t>����</w:t>
      </w:r>
      <w:r>
        <w:rPr/>
        <w:t>邱�</w:t>
      </w:r>
      <w:r>
        <w:rPr/>
        <w:t>ƂɂȂ�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H��\������T�u�@�\�n���}����͓d�q�J�E���^�[��H�������</w:t>
      </w:r>
      <w:r>
        <w:rPr/>
        <w:t>邱�</w:t>
      </w:r>
      <w:r>
        <w:rPr/>
        <w:t>Ƃ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āA�������</w:t>
      </w:r>
      <w:r>
        <w:rPr/>
        <w:t>ꂽ��</w:t>
      </w:r>
      <w:r>
        <w:rPr/>
        <w:t>H�u���b�N���v���@�\�E�d�l�𖞑����</w:t>
      </w:r>
      <w:r>
        <w:rPr/>
        <w:t>邩�̋</w:t>
      </w:r>
      <w:r>
        <w:rPr/>
        <w:t>@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Ȃ��A���������H�u���b�N�̂</w:t>
      </w:r>
      <w:r>
        <w:rPr/>
        <w:t>݂�</w:t>
      </w:r>
      <w:r>
        <w:rPr/>
        <w:t>I��</w:t>
      </w:r>
      <w:r>
        <w:rPr/>
        <w:t>邱�</w:t>
      </w:r>
      <w:r>
        <w:rPr/>
        <w:t>ƂɂȂ�B�����ɗv���@�\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l�𖞑����Ȃ���H�u���b�N�ɂ��Ă͎���V�X�e���̎��C���m���E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񕜒</w:t>
      </w:r>
      <w:r>
        <w:rPr/>
        <w:t>m����p���ďC����s�����ƂɂȂ�B�Ⴆ�΁A����</w:t>
      </w:r>
      <w:r>
        <w:rPr/>
        <w:t>ꂽ�</w:t>
      </w:r>
      <w:r>
        <w:rPr/>
        <w:t>d�q�J�E��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�̕\����0����9�</w:t>
      </w:r>
      <w:r>
        <w:rPr>
          <w:rtl w:val="true"/>
        </w:rPr>
        <w:t>܂</w:t>
      </w:r>
      <w:r>
        <w:rPr/>
        <w:t>ł����\���ł��Ȃ��</w:t>
      </w:r>
      <w:r>
        <w:rPr/>
        <w:t>ꍇ�͉�</w:t>
      </w:r>
      <w:r>
        <w:rPr/>
        <w:t>H��̃J�E���^�[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q�̐��</w:t>
      </w:r>
      <w:r>
        <w:rPr/>
        <w:t>𑝂₵�����</w:t>
      </w:r>
      <w:r>
        <w:rPr/>
        <w:t>ύX���</w:t>
      </w:r>
      <w:r>
        <w:rPr/>
        <w:t>鏈���</w:t>
      </w:r>
      <w:r>
        <w:rPr/>
        <w:t>ɂȂ�B�C��������</w:t>
      </w:r>
      <w:r>
        <w:rPr>
          <w:rtl w:val="true"/>
        </w:rPr>
        <w:t>܂߂</w:t>
      </w:r>
      <w:r>
        <w:rPr/>
        <w:t>ċ@�\���</w:t>
      </w:r>
      <w:r>
        <w:rPr/>
        <w:t>؂</w:t>
      </w:r>
      <w:r>
        <w:rPr/>
        <w:t>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�u���b�N�}������V�X�e���̍ŏI�o�͂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V�X�e���\���Ə�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�V�X�e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{����V�X�e���͋@�\���̓��W���[���A���</w:t>
      </w:r>
      <w:r>
        <w:rPr/>
        <w:t>ጟ��</w:t>
      </w:r>
      <w:r>
        <w:rPr/>
        <w:t>W���[���A�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[���A����i�[���W���[���A���ᐶ�����W���[���A����x�[�X�A�C���m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񕜒m������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x�[�X�͉�H���A�@�\�n���}�A�f�[�^�t���[���A�S�̉�H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u��H������A�T�u��H�\���A��o�̓f�[�^�\���v�f���A��o�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R���|�[�l���g���A�@�\���A�����</w:t>
      </w:r>
      <w:r>
        <w:rPr>
          <w:rtl w:val="true"/>
        </w:rPr>
        <w:t>ގ</w:t>
      </w:r>
      <w:r>
        <w:rPr/>
        <w:t>����ጟ��</w:t>
      </w:r>
      <w:r>
        <w:rPr/>
        <w:t>G���W���p�C��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X���̃f�[�^�ƊT�O�</w:t>
      </w:r>
      <w:r>
        <w:rPr/>
        <w:t>ؓ�����</w:t>
      </w:r>
      <w:r>
        <w:rPr/>
        <w:t>\�������B�C���m���E���s�񕜒m���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ꂽ��</w:t>
      </w:r>
      <w:r>
        <w:rPr/>
        <w:t>H�̃f�[�^��v���d�l�ɍ����</w:t>
      </w:r>
      <w:r>
        <w:rPr/>
        <w:t>悤�</w:t>
      </w:r>
      <w:r>
        <w:rPr/>
        <w:t>ɏC������m���ƌ���</w:t>
      </w:r>
      <w:r>
        <w:rPr/>
        <w:t>ꂽ��</w:t>
      </w:r>
      <w:r>
        <w:rPr/>
        <w:t>H�̑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�</w:t>
      </w:r>
      <w:r>
        <w:rPr/>
        <w:t>蔭������</w:t>
      </w:r>
      <w:r>
        <w:rPr/>
        <w:t>Ɨ\��������Q����</w:t>
      </w:r>
      <w:r>
        <w:rPr/>
        <w:t>邽�</w:t>
      </w:r>
      <w:r>
        <w:rPr>
          <w:rtl w:val="true"/>
        </w:rPr>
        <w:t>߂̒</w:t>
      </w:r>
      <w:r>
        <w:rPr/>
        <w:t>m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�o�̓f�[�^�Ə���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W���[�����Ƃɓ�o�̓f�[�^�Ə����T�v��q�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j�@�\���̓��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\���̓��W���[���̓�͂͐</w:t>
      </w:r>
      <w:r>
        <w:rPr>
          <w:rtl w:val="true"/>
        </w:rPr>
        <w:t>݌</w:t>
      </w:r>
      <w:r>
        <w:rPr/>
        <w:t>v�Ώ</w:t>
      </w:r>
      <w:r>
        <w:rPr>
          <w:rtl w:val="true"/>
        </w:rPr>
        <w:t>ۂ̗</w:t>
      </w:r>
      <w:r>
        <w:rPr/>
        <w:t>v���@�\�E�d�l�Ɋւ���@�\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n���}��\������@�\�A�y�ы@�\�Ԃ̊</w:t>
      </w:r>
      <w:r>
        <w:rPr>
          <w:rtl w:val="true"/>
        </w:rPr>
        <w:t>܈</w:t>
      </w:r>
      <w:r>
        <w:rPr/>
        <w:t>ӊ֌W�ł���A�o�͂͋@�\�Ԃ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ӊ֌W���</w:t>
      </w:r>
      <w:r>
        <w:rPr/>
        <w:t>琶�������</w:t>
      </w:r>
      <w:r>
        <w:rPr/>
        <w:t>f�[�^�t���[�P�ʂŋ@�\�n���}����</w:t>
      </w:r>
      <w:r>
        <w:rPr/>
        <w:t>؂</w:t>
      </w:r>
      <w:r>
        <w:rPr/>
        <w:t>���</w:t>
      </w:r>
      <w:r>
        <w:rPr/>
        <w:t>ꂽ�</w:t>
      </w:r>
      <w:r>
        <w:rPr/>
        <w:t>T�u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n���}�ł���B�@�\���̓��W���[���͐</w:t>
      </w:r>
      <w:r>
        <w:rPr>
          <w:rtl w:val="true"/>
        </w:rPr>
        <w:t>݌</w:t>
      </w:r>
      <w:r>
        <w:rPr/>
        <w:t>v�Ώ</w:t>
      </w:r>
      <w:r>
        <w:rPr>
          <w:rtl w:val="true"/>
        </w:rPr>
        <w:t>ۂ̋</w:t>
      </w:r>
      <w:r>
        <w:rPr/>
        <w:t>@�\�n���}��d�l�̖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ׂ��</w:t>
      </w:r>
      <w:r>
        <w:rPr/>
        <w:t>@�\����Θb�ɂ�</w:t>
      </w:r>
      <w:r>
        <w:rPr/>
        <w:t>蒊�</w:t>
      </w:r>
      <w:r>
        <w:rPr/>
        <w:t>o�����̂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j���</w:t>
      </w:r>
      <w:r>
        <w:rPr/>
        <w:t>ጟ��</w:t>
      </w:r>
      <w:r>
        <w:rPr/>
        <w:t>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ጟ��</w:t>
      </w:r>
      <w:r>
        <w:rPr/>
        <w:t>W���[���̓�͂̓T�u�@�\�n���}�ł���A�o�͉͂�H�u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��</w:t>
      </w:r>
      <w:r>
        <w:rPr/>
        <w:t>ጟ��</w:t>
      </w:r>
      <w:r>
        <w:rPr/>
        <w:t>W���[���͎���x�[�X����</w:t>
      </w:r>
      <w:r>
        <w:rPr>
          <w:rtl w:val="true"/>
        </w:rPr>
        <w:t>ގ</w:t>
      </w:r>
      <w:r>
        <w:rPr/>
        <w:t>������</w:t>
      </w:r>
      <w:r>
        <w:rPr/>
        <w:t>@�\�n���}��K�</w:t>
      </w:r>
      <w:r>
        <w:rPr/>
        <w:t>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������g�</w:t>
      </w:r>
      <w:r>
        <w:rPr>
          <w:rtl w:val="true"/>
        </w:rPr>
        <w:t>ݍ</w:t>
      </w:r>
      <w:r>
        <w:rPr/>
        <w:t>��</w:t>
      </w:r>
      <w:r>
        <w:rPr/>
        <w:t>킹�邱�</w:t>
      </w:r>
      <w:r>
        <w:rPr/>
        <w:t>Ƃɂ���H�u���b�N�</w:t>
      </w:r>
      <w:r>
        <w:rPr>
          <w:rtl w:val="true"/>
        </w:rPr>
        <w:t>𐶐</w:t>
      </w:r>
      <w:r>
        <w:rPr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j����C�����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C�����W���[���̓�͎͂��</w:t>
      </w:r>
      <w:r>
        <w:rPr/>
        <w:t>ጟ��</w:t>
      </w:r>
      <w:r>
        <w:rPr/>
        <w:t>W���[���Ő������</w:t>
      </w:r>
      <w:r>
        <w:rPr/>
        <w:t>ꂽ��</w:t>
      </w:r>
      <w:r>
        <w:rPr/>
        <w:t>H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A�o�͂͗v���@�\�E�d�l�𖞑������H�u���b�N�ł���B����C�����W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͋</w:t>
      </w:r>
      <w:r>
        <w:rPr/>
        <w:t>@�\���𖞂�����H�u���b�N�̂</w:t>
      </w:r>
      <w:r>
        <w:rPr/>
        <w:t>݂�</w:t>
      </w:r>
      <w:r>
        <w:rPr/>
        <w:t>I���Ɠ����ɁA�@�\���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�H�u���b�N�⎸�s�̗\��������H�u���b�N�ɑ΂��ďC���m���A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񕜒</w:t>
      </w:r>
      <w:r>
        <w:rPr/>
        <w:t>m����K�p���Ď���C��������s�Ȃ���̂ł���B����C�����W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͂�����H�u���b�N���</w:t>
      </w:r>
      <w:r>
        <w:rPr>
          <w:rtl w:val="true"/>
        </w:rPr>
        <w:t>݌</w:t>
      </w:r>
      <w:r>
        <w:rPr/>
        <w:t>v�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j����i�[���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i�[���W���[���̋@�\�͐</w:t>
      </w:r>
      <w:r>
        <w:rPr>
          <w:rtl w:val="true"/>
        </w:rPr>
        <w:t>݌</w:t>
      </w:r>
      <w:r>
        <w:rPr/>
        <w:t>v��i��H�u���b�N�j�̕\���@�\�A�</w:t>
      </w:r>
      <w:r>
        <w:rPr>
          <w:rtl w:val="true"/>
        </w:rPr>
        <w:t>݌</w:t>
      </w:r>
      <w:r>
        <w:rPr/>
        <w:t>v�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̎��</w:t>
      </w:r>
      <w:r>
        <w:rPr/>
        <w:t>s�񕜒m���̒��o�@�\�A�</w:t>
      </w:r>
      <w:r>
        <w:rPr>
          <w:rtl w:val="true"/>
        </w:rPr>
        <w:t>݌</w:t>
      </w:r>
      <w:r>
        <w:rPr/>
        <w:t>v��̎��</w:t>
      </w:r>
      <w:r>
        <w:rPr/>
        <w:t>ቻ�</w:t>
      </w:r>
      <w:r>
        <w:rPr/>
        <w:t>@�\�̂R������A���̂��</w:t>
      </w:r>
      <w:r>
        <w:rPr>
          <w:rtl w:val="true"/>
        </w:rPr>
        <w:t>ߓ</w:t>
      </w:r>
      <w:r>
        <w:rPr/>
        <w:t>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͂</w:t>
      </w:r>
      <w:r>
        <w:rPr/>
        <w:t>R��</w:t>
      </w:r>
      <w:r>
        <w:rPr>
          <w:rtl w:val="true"/>
        </w:rPr>
        <w:t>ނ</w:t>
      </w:r>
      <w:r>
        <w:rPr/>
        <w:t>ɂȂ�B�</w:t>
      </w:r>
      <w:r>
        <w:rPr>
          <w:rtl w:val="true"/>
        </w:rPr>
        <w:t>݌</w:t>
      </w:r>
      <w:r>
        <w:rPr/>
        <w:t>v��i��H�u���b�N�j�̕\���@�\�̓�͉͂�H�u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ł���A�o�͉͂�H�u���b�N�}�ł���B�</w:t>
      </w:r>
      <w:r>
        <w:rPr>
          <w:rtl w:val="true"/>
        </w:rPr>
        <w:t>݌</w:t>
      </w:r>
      <w:r>
        <w:rPr/>
        <w:t>v�҂���̎��s�񕜒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@�\�̓�͂͏�Q��ʊ֌W�Ə�Q�����m���ł���A�o�͎͂��s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���f�b�N�X�i��Q��ʊ֌W����</w:t>
      </w:r>
      <w:r>
        <w:rPr/>
        <w:t>쐬�</w:t>
      </w:r>
      <w:r>
        <w:rPr/>
        <w:t>j�Ə�Q����</w:t>
      </w:r>
      <w:r>
        <w:rPr/>
        <w:t>郋�</w:t>
      </w:r>
      <w:r>
        <w:rPr/>
        <w:t>[���A���</w:t>
      </w:r>
      <w:r>
        <w:rPr/>
        <w:t>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͏�</w:t>
      </w:r>
      <w:r>
        <w:rPr/>
        <w:t>Q����</w:t>
      </w:r>
      <w:r>
        <w:rPr/>
        <w:t>镶�͉����ꂽ�</w:t>
      </w:r>
      <w:r>
        <w:rPr/>
        <w:t>m���i�e�L�X�g�`���j�ł���B�</w:t>
      </w:r>
      <w:r>
        <w:rPr>
          <w:rtl w:val="true"/>
        </w:rPr>
        <w:t>݌</w:t>
      </w:r>
      <w:r>
        <w:rPr/>
        <w:t>v��̎��</w:t>
      </w:r>
      <w:r>
        <w:rPr/>
        <w:t>ቻ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̓�͂͋@�\���̓��W���[���A���</w:t>
      </w:r>
      <w:r>
        <w:rPr/>
        <w:t>ጟ��</w:t>
      </w:r>
      <w:r>
        <w:rPr/>
        <w:t>W���[���A����C�����W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ꂽ�</w:t>
      </w:r>
      <w:r>
        <w:rPr/>
        <w:t>e��f�[�^�ł���A�o�͎͂���V�X�e���̏�������f�[�^�\���ŕ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鎖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j���ᐶ�����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ᐶ�����W���[���̓�͂͗v���@�\�E�d�l�Ɋւ���@�\���A�@�\�n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������@�\�A�y�ы@�\�Ԃ̊</w:t>
      </w:r>
      <w:r>
        <w:rPr>
          <w:rtl w:val="true"/>
        </w:rPr>
        <w:t>܈</w:t>
      </w:r>
      <w:r>
        <w:rPr/>
        <w:t>ӊ֌W�A����K�w�����ł���A�o�͎͂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X�e���̏�������f�[�^�\���ŕ\������</w:t>
      </w:r>
      <w:r>
        <w:rPr/>
        <w:t>鎖��</w:t>
      </w:r>
      <w:r>
        <w:rPr/>
        <w:t>ł���B�������</w:t>
      </w:r>
      <w:r>
        <w:rPr/>
        <w:t>ꂽ����̓</w:t>
      </w:r>
      <w:r>
        <w:rPr/>
        <w:t>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Ɋi�[�����B���ᐶ�����W���[���͎���x�[�X�</w:t>
      </w:r>
      <w:r>
        <w:rPr/>
        <w:t>쐬��</w:t>
      </w:r>
      <w:r>
        <w:rPr/>
        <w:t>Θb�ɂ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����t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{�I�ȏ����̗����q�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j�@�\���͏����i�@�\���̓��W���[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����ł͊�{�I�ɂ͐</w:t>
      </w:r>
      <w:r>
        <w:rPr>
          <w:rtl w:val="true"/>
        </w:rPr>
        <w:t>݌</w:t>
      </w:r>
      <w:r>
        <w:rPr/>
        <w:t>v�Ώ</w:t>
      </w:r>
      <w:r>
        <w:rPr>
          <w:rtl w:val="true"/>
        </w:rPr>
        <w:t>ۂ̖</w:t>
      </w:r>
      <w:r>
        <w:rPr/>
        <w:t>������ׂ��</w:t>
      </w:r>
      <w:r>
        <w:rPr/>
        <w:t>@�\���ƌ���̒P�ʂƂȂ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@�\�n���}���</w:t>
      </w:r>
      <w:r>
        <w:rPr>
          <w:rtl w:val="true"/>
        </w:rPr>
        <w:t>݌</w:t>
      </w:r>
      <w:r>
        <w:rPr/>
        <w:t>v�҂Ƃ̑Θb�ɂ��</w:t>
      </w:r>
      <w:r>
        <w:rPr/>
        <w:t>쐬����邱�</w:t>
      </w:r>
      <w:r>
        <w:rPr/>
        <w:t>Ƃ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�F�d�l�E�@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݌</w:t>
      </w:r>
      <w:r>
        <w:rPr/>
        <w:t>v�Ώ</w:t>
      </w:r>
      <w:r>
        <w:rPr>
          <w:rtl w:val="true"/>
        </w:rPr>
        <w:t>ۉ</w:t>
      </w:r>
      <w:r>
        <w:rPr/>
        <w:t>�</w:t>
      </w:r>
      <w:r>
        <w:rPr/>
        <w:t>H�̗v���d�l��v�������E�v���@�\�E�����̌`���Œ�`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݌</w:t>
      </w:r>
      <w:r>
        <w:rPr/>
        <w:t>v�Ώ</w:t>
      </w:r>
      <w:r>
        <w:rPr>
          <w:rtl w:val="true"/>
        </w:rPr>
        <w:t>ۂ̖</w:t>
      </w:r>
      <w:r>
        <w:rPr/>
        <w:t>������ׂ��</w:t>
      </w:r>
      <w:r>
        <w:rPr/>
        <w:t>v���̓�͂��s�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Q�F�@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͂��</w:t>
      </w:r>
      <w:r>
        <w:rPr/>
        <w:t>ꂽ�</w:t>
      </w:r>
      <w:r>
        <w:rPr/>
        <w:t>v���@�\�̏</w:t>
      </w:r>
      <w:r>
        <w:rPr>
          <w:rtl w:val="true"/>
        </w:rPr>
        <w:t>ڍ׉���݌</w:t>
      </w:r>
      <w:r>
        <w:rPr/>
        <w:t>v�҂Ƃ̑Θb�ɂ��s�Ȃ��A����̂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v�ȋ@�\�𕪐͂���B�</w:t>
      </w:r>
      <w:r>
        <w:rPr>
          <w:rtl w:val="true"/>
        </w:rPr>
        <w:t>݌</w:t>
      </w:r>
      <w:r>
        <w:rPr/>
        <w:t>v�Ώ</w:t>
      </w:r>
      <w:r>
        <w:rPr>
          <w:rtl w:val="true"/>
        </w:rPr>
        <w:t>ۂ</w:t>
      </w:r>
      <w:r>
        <w:rPr/>
        <w:t>�</w:t>
      </w:r>
      <w:r>
        <w:rPr/>
        <w:t>\������@�\�n���}���</w:t>
      </w:r>
      <w:r>
        <w:rPr/>
        <w:t>쐬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�F�f�[�^�t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\�Ԃ̃f�[�^�t���[�Ɋւ���</w:t>
      </w:r>
      <w:r>
        <w:rPr>
          <w:rtl w:val="true"/>
        </w:rPr>
        <w:t>܈</w:t>
      </w:r>
      <w:r>
        <w:rPr/>
        <w:t>ӊ֌W����h�r�l��@�̎x���ɂ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A�@�\�n���}����f�[�^�t���[���ƂɁA�f�[�^�t���[�̍\���v�f�ł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ދ</w:t>
      </w:r>
      <w:r>
        <w:rPr/>
        <w:t>@�\�n���}�̃T�u�Z�b�g�i�T�u�@�\�n���}�j��</w:t>
      </w:r>
      <w:r>
        <w:rPr/>
        <w:t>؂</w:t>
      </w:r>
      <w:r>
        <w:rPr/>
        <w:t>�</w:t>
      </w:r>
      <w:r>
        <w:rPr/>
        <w:t>Ƃ�B�T�u�@�\�n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^�[�Q�b�g�\���</w:t>
      </w:r>
      <w:r>
        <w:rPr>
          <w:rtl w:val="true"/>
        </w:rPr>
        <w:t>𐶐</w:t>
      </w:r>
      <w:r>
        <w:rPr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�F�����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\�Ԃ̃f�[�^�t���[�ɂ�����f�[�^�̗���̕���_�E�����_�ɂ����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̗��</w:t>
      </w:r>
      <w:r>
        <w:rPr/>
        <w:t>ꂪ�</w:t>
      </w:r>
      <w:r>
        <w:rPr/>
        <w:t>ǂ̂</w:t>
      </w:r>
      <w:r>
        <w:rPr/>
        <w:t>悤�</w:t>
      </w:r>
      <w:r>
        <w:rPr/>
        <w:t>ɐ��</w:t>
      </w:r>
      <w:r>
        <w:rPr/>
        <w:t>䂳��邩�</w:t>
      </w:r>
      <w:r>
        <w:rPr/>
        <w:t>ɂ��Ă̏���Θb�ɂ�</w:t>
      </w:r>
      <w:r>
        <w:rPr/>
        <w:t>蕪�͂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�F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[�^�t���[���Ƃɋ@�\�Ԃ</w:t>
      </w:r>
      <w:r>
        <w:rPr/>
        <w:t>𗬂��</w:t>
      </w:r>
      <w:r>
        <w:rPr/>
        <w:t>f�[�^�̑����l�Ɋւ����ʓI�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đΘb�ɂ�</w:t>
      </w:r>
      <w:r>
        <w:rPr/>
        <w:t>蕪�͂���</w:t>
      </w:r>
      <w:r>
        <w:rPr/>
        <w:t>B�{�����͂��������P�̎d�l�E�@�\���͂œ�͂��k�</w:t>
      </w:r>
      <w:r>
        <w:rPr/>
        <w:t>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��Ă̓�͂��s�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j���</w:t>
      </w:r>
      <w:r>
        <w:rPr/>
        <w:t>ጟ����</w:t>
      </w:r>
      <w:r>
        <w:rPr/>
        <w:t>i���</w:t>
      </w:r>
      <w:r>
        <w:rPr/>
        <w:t>ጟ��</w:t>
      </w:r>
      <w:r>
        <w:rPr/>
        <w:t>W���[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����ł͊�{�I�ɂ͋@�\���̓��W���[���ō</w:t>
      </w:r>
      <w:r>
        <w:rPr/>
        <w:t>쐬���ꂽ�</w:t>
      </w:r>
      <w:r>
        <w:rPr/>
        <w:t>T�u�@�\�n���}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�H�����s�Ȃ��A������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Đ</w:t>
      </w:r>
      <w:r>
        <w:rPr>
          <w:rtl w:val="true"/>
        </w:rPr>
        <w:t>݌</w:t>
      </w:r>
      <w:r>
        <w:rPr/>
        <w:t>v����̍</w:t>
      </w:r>
      <w:r>
        <w:rPr/>
        <w:t>쐬��</w:t>
      </w:r>
      <w:r>
        <w:rPr/>
        <w:t>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�F�\�����ϊ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x�[�X��̎��Ⴉ��r�l�d�p�̃f�[�^�</w:t>
      </w:r>
      <w:r>
        <w:rPr>
          <w:rtl w:val="true"/>
        </w:rPr>
        <w:t>𐶐</w:t>
      </w:r>
      <w:r>
        <w:rPr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Q�F����z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l�d�Ƒ����</w:t>
      </w:r>
      <w:r>
        <w:rPr>
          <w:rtl w:val="true"/>
        </w:rPr>
        <w:t>ގ</w:t>
      </w:r>
      <w:r>
        <w:rPr/>
        <w:t>����ጟ��</w:t>
      </w:r>
      <w:r>
        <w:rPr/>
        <w:t>G���W����p���ēK�</w:t>
      </w:r>
      <w:r>
        <w:rPr/>
        <w:t>؂</w:t>
      </w:r>
      <w:r>
        <w:rPr/>
        <w:t>Ȑ</w:t>
      </w:r>
      <w:r>
        <w:rPr>
          <w:rtl w:val="true"/>
        </w:rPr>
        <w:t>݌</w:t>
      </w:r>
      <w:r>
        <w:rPr/>
        <w:t>v�����z�N����B�z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āA��H�u���b�N�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j����C�������i����C�����W���[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����͊�{�I�ɂ͎��</w:t>
      </w:r>
      <w:r>
        <w:rPr/>
        <w:t>ጟ��</w:t>
      </w:r>
      <w:r>
        <w:rPr/>
        <w:t>W���[���ō</w:t>
      </w:r>
      <w:r>
        <w:rPr/>
        <w:t>쐬���ꂽ��</w:t>
      </w:r>
      <w:r>
        <w:rPr/>
        <w:t>H�u���b�N�i�</w:t>
      </w:r>
      <w:r>
        <w:rPr>
          <w:rtl w:val="true"/>
        </w:rPr>
        <w:t>݌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̒�����@�\���𖞑�������I����̂ł���A����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΂��Ă͏C���m���Ǝ��s�񕜒m����p���ďC�����s�Ȃ���B�</w:t>
      </w:r>
      <w:r>
        <w:rPr>
          <w:rtl w:val="true"/>
        </w:rPr>
        <w:t>܂</w:t>
      </w:r>
      <w:r>
        <w:rPr/>
        <w:t>��</w:t>
      </w:r>
      <w:r>
        <w:rPr/>
        <w:t>A���s�̗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Ǝ��s���A�y�ь��</w:t>
      </w:r>
      <w:r>
        <w:rPr/>
        <w:t>؉��͋</w:t>
      </w:r>
      <w:r>
        <w:rPr/>
        <w:t>@�\���</w:t>
      </w:r>
      <w:r>
        <w:rPr/>
        <w:t>؂</w:t>
      </w:r>
      <w:r>
        <w:rPr/>
        <w:t>Ɠ����ɍs�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�F���s�\����񒊏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s��ʊ֌W�Ɋ</w:t>
      </w:r>
      <w:r>
        <w:rPr>
          <w:rtl w:val="true"/>
        </w:rPr>
        <w:t>܂܂</w:t>
      </w:r>
      <w:r>
        <w:rPr/>
        <w:t>�</w:t>
      </w:r>
      <w:r>
        <w:rPr/>
        <w:t>鑮���</w:t>
      </w:r>
      <w:r>
        <w:rPr/>
        <w:t>A�q��Ɋւ��</w:t>
      </w:r>
      <w:r>
        <w:rPr/>
        <w:t>鎿���</w:t>
      </w:r>
      <w:r>
        <w:rPr>
          <w:rtl w:val="true"/>
        </w:rPr>
        <w:t>݌</w:t>
      </w:r>
      <w:r>
        <w:rPr/>
        <w:t>v�҂ɑ΂��čs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\�����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Q�F���</w:t>
      </w:r>
      <w:r>
        <w:rPr/>
        <w:t>؉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ȑO�g�����Ɏ��s�������Ⴉ�ǂ����̃`�F�b�N��s�Ȃ��B���s���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ꍇ�͏�����</w:t>
      </w:r>
      <w:r>
        <w:rPr/>
        <w:t>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�F���s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s�\�����Ǝ��s��ʊ֌W����r�l�d�</w:t>
      </w:r>
      <w:r>
        <w:rPr/>
        <w:t>𗘗</w:t>
      </w:r>
      <w:r>
        <w:rPr/>
        <w:t>p���āA���s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�F��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\�����</w:t>
      </w:r>
      <w:r>
        <w:rPr/>
        <w:t>ꂽ���</w:t>
      </w:r>
      <w:r>
        <w:rPr/>
        <w:t>s�ɑ΂��Ăr�l�d�ɂ�</w:t>
      </w:r>
      <w:r>
        <w:rPr/>
        <w:t>鎸�</w:t>
      </w:r>
      <w:r>
        <w:rPr/>
        <w:t>s���[���̑z�N�E�K�p�ɂ�</w:t>
      </w:r>
      <w:r>
        <w:rPr/>
        <w:t>莖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</w:t>
      </w:r>
      <w:r>
        <w:rPr/>
        <w:t>C����s�Ȃ��A���s��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�F�@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݌</w:t>
      </w:r>
      <w:r>
        <w:rPr/>
        <w:t>v�����̎���ƑΉ�����@�\���Ƃ̋@�\�I�Ȑ�������</w:t>
      </w:r>
      <w:r>
        <w:rPr/>
        <w:t>؂</w:t>
      </w:r>
      <w:r>
        <w:rPr/>
        <w:t>��</w:t>
      </w:r>
      <w:r>
        <w:rPr/>
        <w:t>A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ɑ΂��Đ</w:t>
      </w:r>
      <w:r>
        <w:rPr>
          <w:rtl w:val="true"/>
        </w:rPr>
        <w:t>݌</w:t>
      </w:r>
      <w:r>
        <w:rPr/>
        <w:t>v����̏C��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j���ᐶ�����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ᐶ�����W���[���͐</w:t>
      </w:r>
      <w:r>
        <w:rPr>
          <w:rtl w:val="true"/>
        </w:rPr>
        <w:t>݌</w:t>
      </w:r>
      <w:r>
        <w:rPr/>
        <w:t>v�҂Ƃ̑Θb�ɂ��{����V�X�e���̐��_�����ɕK�v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𐶐</w:t>
      </w:r>
      <w:r>
        <w:rPr/>
        <w:t>����</w:t>
      </w:r>
      <w:r>
        <w:rPr/>
        <w:t>Ď���x�[�X�����</w:t>
      </w:r>
      <w:r>
        <w:rPr/>
        <w:t>郂�</w:t>
      </w:r>
      <w:r>
        <w:rPr/>
        <w:t>W���[���ł���B�{���</w:t>
      </w:r>
      <w:r>
        <w:rPr>
          <w:rtl w:val="true"/>
        </w:rPr>
        <w:t>ڂ</w:t>
      </w:r>
      <w:r>
        <w:rPr/>
        <w:t>ł͎��ᐶ�����W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�ɂ��Đ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�F�d�l�E�@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d�l��v�������E�v���@�\�E�����̌`���Œ�`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Q�F�@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@�\�</w:t>
      </w:r>
      <w:r>
        <w:rPr>
          <w:rtl w:val="true"/>
        </w:rPr>
        <w:t>ڍ׉</w:t>
      </w:r>
      <w:r>
        <w:rPr/>
        <w:t>���</w:t>
      </w:r>
      <w:r>
        <w:rPr/>
        <w:t>Θb�ɂ��s�Ȃ��A����ɕK�v�ȋ@�\�𕪐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�F�f�[�^�t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\�Ԃ̃f�[�^�t���[�Ɋւ���</w:t>
      </w:r>
      <w:r>
        <w:rPr>
          <w:rtl w:val="true"/>
        </w:rPr>
        <w:t>܈</w:t>
      </w:r>
      <w:r>
        <w:rPr/>
        <w:t>ӊ֌W����h�r�l��@�̎x���ɂ���͂��A�}���`�@�\�Ɗ</w:t>
      </w:r>
      <w:r>
        <w:rPr>
          <w:rtl w:val="true"/>
        </w:rPr>
        <w:t>܈</w:t>
      </w:r>
      <w:r>
        <w:rPr/>
        <w:t>Ӌ@�\�̒��o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�F����K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[�^�t���[�P�ʂō</w:t>
      </w:r>
      <w:r>
        <w:rPr/>
        <w:t>쐬����</w:t>
      </w:r>
      <w:r>
        <w:rPr/>
        <w:t>Ă��</w:t>
      </w:r>
      <w:r>
        <w:rPr/>
        <w:t>鎖���</w:t>
      </w:r>
      <w:r>
        <w:rPr/>
        <w:t>ŁA�Θb�ɂ��ċA�I�ɃT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�������B�ŏ��f�[�^�t���[�P�ʂŎ��ᕪ�����s�Ȃ���B���Ƀf�[�^�t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Ŏ���Ƃ��čė��p�\�ȉ�H��\������T�u�f�[�^�t���[�֍ċA�I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𕪊�����</w:t>
      </w:r>
      <w:r>
        <w:rPr/>
        <w:t>B�C���m���̓�͂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�F�����񒊏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H�A���i�A�f�q�̐</w:t>
      </w:r>
      <w:r>
        <w:rPr>
          <w:rtl w:val="true"/>
        </w:rPr>
        <w:t>ڑ</w:t>
      </w:r>
      <w:r>
        <w:rPr/>
        <w:t>����̒��</w:t>
      </w:r>
      <w:r>
        <w:rPr/>
        <w:t>o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j����i�[���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���i�[���W���[���͊�{�I�ɂ͐</w:t>
      </w:r>
      <w:r>
        <w:rPr>
          <w:rtl w:val="true"/>
        </w:rPr>
        <w:t>݌</w:t>
      </w:r>
      <w:r>
        <w:rPr/>
        <w:t>v���</w:t>
      </w:r>
      <w:r>
        <w:rPr/>
        <w:t>ꂽ����</w:t>
      </w:r>
      <w:r>
        <w:rPr/>
        <w:t>Ƃ��ēo�^���</w:t>
      </w:r>
      <w:r>
        <w:rPr/>
        <w:t>鏈���</w:t>
      </w:r>
      <w:r>
        <w:rPr/>
        <w:t>Ɓ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X�e�������o�ł��Ȃ��</w:t>
      </w:r>
      <w:r>
        <w:rPr>
          <w:rtl w:val="true"/>
        </w:rPr>
        <w:t>݌</w:t>
      </w:r>
      <w:r>
        <w:rPr/>
        <w:t>v��H�ɔ��������Q��</w:t>
      </w:r>
      <w:r>
        <w:rPr>
          <w:rtl w:val="true"/>
        </w:rPr>
        <w:t>݌</w:t>
      </w:r>
      <w:r>
        <w:rPr/>
        <w:t>v�҂Ɍ��o���Ă�</w:t>
      </w:r>
      <w:r>
        <w:rPr/>
        <w:t>炢���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Ə�Q�񕜂̂��</w:t>
      </w:r>
      <w:r>
        <w:rPr>
          <w:rtl w:val="true"/>
        </w:rPr>
        <w:t>߂̒</w:t>
      </w:r>
      <w:r>
        <w:rPr/>
        <w:t>m���i���s�񕜒m���j�̒��o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�F��H�}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݌</w:t>
      </w:r>
      <w:r>
        <w:rPr/>
        <w:t>v��̉�H�}�̕\��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Q�F���s�񕜒m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H�}��\�����āA���s�̌���ƂȂ��H�E���i�E�f�q�̎w�E���</w:t>
      </w:r>
      <w:r>
        <w:rPr>
          <w:rtl w:val="true"/>
        </w:rPr>
        <w:t>݌</w:t>
      </w:r>
      <w:r>
        <w:rPr/>
        <w:t>v�҂ɂ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��ɁA���s��ʊ֌W��g���[�G�f�B�^�ɂ��A��Q������Q���ʂ̕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Ɍ��Ē��o����B���o�͏�Q�����́A��Q��p�^�[���A�Ǐ���Q��ʊ֌W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Q�����́A��Q���ʂ̏��ɍs�Ȃ��A���ԃm�[�h�ł���Ǐ���Q��ʊ֌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ċA�I�ɒ��o�����B�����āA���s���[���̍\���v�f�ł��</w:t>
      </w:r>
      <w:r>
        <w:rPr/>
        <w:t>鎸�</w:t>
      </w:r>
      <w:r>
        <w:rPr/>
        <w:t>s����ƂȂ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E�f�q�A�y�ђǉ�E�u���R���|�[�l���g�Ώ</w:t>
      </w:r>
      <w:r>
        <w:rPr>
          <w:rtl w:val="true"/>
        </w:rPr>
        <w:t>ۂ</w:t>
      </w:r>
      <w:r>
        <w:rPr/>
        <w:t>ƂȂ��H�E���i�E�f�q�̑I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̐</w:t>
      </w:r>
      <w:r>
        <w:rPr>
          <w:rtl w:val="true"/>
        </w:rPr>
        <w:t>ڑ</w:t>
      </w:r>
      <w:r>
        <w:rPr/>
        <w:t>���񒊏</w:t>
      </w:r>
      <w:r>
        <w:rPr/>
        <w:t>o�ɂ�</w:t>
      </w:r>
      <w:r>
        <w:rPr/>
        <w:t>莸�</w:t>
      </w:r>
      <w:r>
        <w:rPr/>
        <w:t>s���[�����</w:t>
      </w:r>
      <w:r>
        <w:rPr/>
        <w:t>쐬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�F�</w:t>
      </w:r>
      <w:r>
        <w:rPr>
          <w:rtl w:val="true"/>
        </w:rPr>
        <w:t>݌</w:t>
      </w:r>
      <w:r>
        <w:rPr/>
        <w:t>v��̎��</w:t>
      </w:r>
      <w:r>
        <w:rPr/>
        <w:t>ቻ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݌</w:t>
      </w:r>
      <w:r>
        <w:rPr/>
        <w:t>v���</w:t>
      </w:r>
      <w:r>
        <w:rPr/>
        <w:t>ቻ���</w:t>
      </w:r>
      <w:r>
        <w:rPr/>
        <w:t>A����x�[�X�ɕt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j�t�@�C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X�e���ŕK�v�Ƃ���t�@�C���́A�</w:t>
      </w:r>
      <w:r>
        <w:rPr/>
        <w:t>傫�������</w:t>
      </w:r>
      <w:r>
        <w:rPr/>
        <w:t>Ă������������t�@�C��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̂Q�ɕ����ł���B���L�Ɋe�f�B���N�g���Ɋi�[���Ă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��Đ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��q�������ŕ\�����d�r�o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P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��q�����P�ŕ\�����j�k�P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�����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��q���������ŕ\������H����f�[�^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��q�������ŕ\�����A�����������������������Ő������</w:t>
      </w:r>
      <w:r>
        <w:rPr/>
        <w:t>ꂽ��</w:t>
      </w:r>
      <w:r>
        <w:rPr/>
        <w:t>H�`��p�f�[�^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��q�������ŕ\�����A��H����f�[�^��</w:t>
      </w:r>
      <w:r>
        <w:rPr/>
        <w:t>蒊�</w:t>
      </w:r>
      <w:r>
        <w:rPr/>
        <w:t>o������H�`��p�f�[�^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��q���������ŕ\����</w:t>
      </w:r>
      <w:r>
        <w:rPr/>
        <w:t>邁���������������</w:t>
      </w:r>
      <w:r>
        <w:rPr/>
        <w:t>Ő������</w:t>
      </w:r>
      <w:r>
        <w:rPr/>
        <w:t>ꂽ�</w:t>
      </w:r>
      <w:r>
        <w:rPr/>
        <w:t>A���ƂȂ��H�f�[�^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��q�������ŕ\����</w:t>
      </w:r>
      <w:r>
        <w:rPr/>
        <w:t>邃���������������������</w:t>
      </w:r>
      <w:r>
        <w:rPr/>
        <w:t>Ő������</w:t>
      </w:r>
      <w:r>
        <w:rPr/>
        <w:t>ꂽ�</w:t>
      </w:r>
      <w:r>
        <w:rPr/>
        <w:t>A�����f�[�^�ɕϊ������f�[�^�@�@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��q���Q���������ŕ\�����A�@�\���͕��Ŏg�p����f�[�^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��q���Q���������ŕ\�����A���ᐶ�����Ŏg�p����f�[�^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��q���������ŕ\�����A���</w:t>
      </w:r>
      <w:r>
        <w:rPr/>
        <w:t>ጟ��</w:t>
      </w:r>
      <w:r>
        <w:rPr/>
        <w:t>Ŏg�p����f�[�^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��q�������ŕ\�����A����C�����Ŏg�p����f�[�^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��q���������C�������C�������e�ŕ\�����A����C�����Ŏg�p����f�[�^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s�񕜗p�e�L�X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��������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[�U��͂̎��s�\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z�N����̃u���E�Y�p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����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̃V�\�[��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������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r�l�d�Ŏg�p���</w:t>
      </w:r>
      <w:r>
        <w:rPr/>
        <w:t>邒���������������</w:t>
      </w:r>
      <w:r>
        <w:rPr/>
        <w:t>C�������������������̏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s�������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</w:t>
      </w:r>
      <w:r>
        <w:rPr>
          <w:rtl w:val="true"/>
        </w:rPr>
        <w:t>ގ</w:t>
      </w:r>
      <w:r>
        <w:rPr/>
        <w:t>����ጟ��</w:t>
      </w:r>
      <w:r>
        <w:rPr/>
        <w:t>G���W���Ŏg�p����T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ތ</w:t>
      </w:r>
      <w:r>
        <w:rPr/>
        <w:t>�</w:t>
      </w:r>
      <w:r>
        <w:rPr/>
        <w:t>u�������p�e�[�u���f�[�^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��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ތ</w:t>
      </w:r>
      <w:r>
        <w:rPr/>
        <w:t>�</w:t>
      </w:r>
      <w:r>
        <w:rPr/>
        <w:t>u�������p�e���v���[�g�f�[�^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ߋ</w:t>
      </w:r>
      <w:r>
        <w:rPr/>
        <w:t>��̎��</w:t>
      </w:r>
      <w:r>
        <w:rPr/>
        <w:t>s��ʊ֌W�\���A���f�[�^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����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C�����������������̍\�������p�f�[�^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j�f�B���N�g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��N�g���\���́A���L�̐}�̂</w:t>
      </w:r>
      <w:r>
        <w:rPr/>
        <w:t>悤�</w:t>
      </w:r>
      <w:r>
        <w:rPr/>
        <w:t>ɂȂ�Ă���B���A�f�B���N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\���ɂ��ẮA�h�i�S�j�t�@�C���\���h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@�|�|�|�|�|�|�|�|�@�������������@�|�|�|�|�|�|�|�|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</w:t>
        <w:tab/>
        <w:tab/>
        <w:t>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</w:t>
        <w:tab/>
        <w:t>�b�@�@�@�@�@�@�@</w:t>
        <w:tab/>
        <w:t>�|�|�|�|�@�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|�|�|�@�@���������@�|�|�|�|�|�|�|�|�|�|�@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|�|�|�|�@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|�|�|�|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|�|�|�|�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|�|�|�|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}�F�f�B���N�g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j�R�}���h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���V�X�e���̃R�}���h�͂��������������������A���������������A�����������������A������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A�����������A���������������A�d�w�h�s���</w:t>
      </w:r>
      <w:r>
        <w:rPr/>
        <w:t>琬��</w:t>
      </w:r>
      <w:r>
        <w:rPr/>
        <w:t>B���������������A�����������������A���������������A��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</w:t>
      </w:r>
      <w:r>
        <w:rPr/>
        <w:t>ꂼ��</w:t>
      </w:r>
      <w:r>
        <w:rPr/>
        <w:t>@�\���̓��W���[���A���</w:t>
      </w:r>
      <w:r>
        <w:rPr/>
        <w:t>ጟ��</w:t>
      </w:r>
      <w:r>
        <w:rPr/>
        <w:t>W���[���A����C�����W���[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ᐶ�����W���[���ɑΉ�����B�</w:t>
      </w:r>
      <w:r>
        <w:rPr>
          <w:rtl w:val="true"/>
        </w:rPr>
        <w:t>܂</w:t>
      </w:r>
      <w:r>
        <w:rPr/>
        <w:t>��</w:t>
      </w:r>
      <w:r>
        <w:rPr/>
        <w:t>R�}���hstore��graphic�́A����i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[���ɑΉ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�R�}���h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�R�}���h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}���hinitialize�͎���x�[�X�t�@�C���̓ǂ</w:t>
      </w:r>
      <w:r>
        <w:rPr>
          <w:rtl w:val="true"/>
        </w:rPr>
        <w:t>ݍ</w:t>
      </w:r>
      <w:r>
        <w:rPr/>
        <w:t>��݂�</w:t>
      </w:r>
      <w:r>
        <w:rPr/>
        <w:t>s�Ȃ��B���[�U�͖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̃N���b�N�ɂ��A�</w:t>
      </w:r>
      <w:r>
        <w:rPr>
          <w:rtl w:val="true"/>
        </w:rPr>
        <w:t>݌</w:t>
      </w:r>
      <w:r>
        <w:rPr/>
        <w:t>v�Ɏg�p���</w:t>
      </w:r>
      <w:r>
        <w:rPr/>
        <w:t>鎖��</w:t>
      </w:r>
      <w:r>
        <w:rPr/>
        <w:t>x�[�X�t�@�C���̎w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��ł���B�{�R�}���h�͕K���ŏ��Ɏ�s����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�R�}���h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}���hanalyze�͐</w:t>
      </w:r>
      <w:r>
        <w:rPr>
          <w:rtl w:val="true"/>
        </w:rPr>
        <w:t>݌</w:t>
      </w:r>
      <w:r>
        <w:rPr/>
        <w:t>v�Ώ</w:t>
      </w:r>
      <w:r>
        <w:rPr>
          <w:rtl w:val="true"/>
        </w:rPr>
        <w:t>ۂ̗</w:t>
      </w:r>
      <w:r>
        <w:rPr/>
        <w:t>v���@�\�E�d�l�Ɋւ���@�\���A�@�\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\������@�\�A�y�ы@�\�Ԃ̊</w:t>
      </w:r>
      <w:r>
        <w:rPr>
          <w:rtl w:val="true"/>
        </w:rPr>
        <w:t>܈</w:t>
      </w:r>
      <w:r>
        <w:rPr/>
        <w:t>ӊ֌W�A������̓�͎x����s�Ȃ��B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͎</w:t>
      </w:r>
      <w:r>
        <w:rPr/>
        <w:t>x���͑Θb�ɂ��s�Ȃ���B��͂����f�[�^�̓t�@�C���ɃZ�[�u�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ł��A�</w:t>
      </w:r>
      <w:r>
        <w:rPr>
          <w:rtl w:val="true"/>
        </w:rPr>
        <w:t>܂</w:t>
      </w:r>
      <w:r>
        <w:rPr/>
        <w:t>��</w:t>
      </w:r>
      <w:r>
        <w:rPr/>
        <w:t>Z�[�u�t�@�C���̓�e��G�f�B�g���</w:t>
      </w:r>
      <w:r>
        <w:rPr/>
        <w:t>邱�</w:t>
      </w:r>
      <w:r>
        <w:rPr/>
        <w:t>Ƃ�\�ł���B�{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h��initialize�̎��ɍs�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�R�}���h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}���hretrieve�̓R�}���hanalize�œ�͂��</w:t>
      </w:r>
      <w:r>
        <w:rPr/>
        <w:t>ꂽ�</w:t>
      </w:r>
      <w:r>
        <w:rPr/>
        <w:t>f�[�^�ɂ��</w:t>
      </w:r>
      <w:r>
        <w:rPr/>
        <w:t>쐬���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u�@�\�n���}�Ɨ</w:t>
      </w:r>
      <w:r>
        <w:rPr>
          <w:rtl w:val="true"/>
        </w:rPr>
        <w:t>ގ</w:t>
      </w:r>
      <w:r>
        <w:rPr/>
        <w:t>������</w:t>
      </w:r>
      <w:r>
        <w:rPr/>
        <w:t>@�\�n���}���H���x�[�X���</w:t>
      </w:r>
      <w:r>
        <w:rPr/>
        <w:t>猟��</w:t>
      </w:r>
      <w:r>
        <w:rPr/>
        <w:t>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킹�</w:t>
      </w:r>
      <w:r>
        <w:rPr/>
        <w:t>āA��H�u���b�N�</w:t>
      </w:r>
      <w:r>
        <w:rPr>
          <w:rtl w:val="true"/>
        </w:rPr>
        <w:t>𐶐</w:t>
      </w:r>
      <w:r>
        <w:rPr/>
        <w:t>�����B�����e�̓u���E�U�ɂ��g���[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Č��</w:t>
      </w:r>
      <w:r>
        <w:rPr/>
        <w:t>邱�</w:t>
      </w:r>
      <w:r>
        <w:rPr/>
        <w:t>Ƃ��\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�R�}���h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}���hcombine�̓R�}���hretrieve�ō</w:t>
      </w:r>
      <w:r>
        <w:rPr/>
        <w:t>쐬���ꂽ��</w:t>
      </w:r>
      <w:r>
        <w:rPr/>
        <w:t>H�u���b�N�̋@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Ȃ��B�@�\���</w:t>
      </w:r>
      <w:r>
        <w:rPr/>
        <w:t>؂</w:t>
      </w:r>
      <w:r>
        <w:rPr/>
        <w:t>Ɏ��s����</w:t>
      </w:r>
      <w:r>
        <w:rPr>
          <w:rtl w:val="true"/>
        </w:rPr>
        <w:t>݌</w:t>
      </w:r>
      <w:r>
        <w:rPr/>
        <w:t>v��̒��ŏC���\�Ȃ�̂ɂ��Ă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ɏC����s�Ȃ��B�C��������</w:t>
      </w:r>
      <w:r>
        <w:rPr>
          <w:rtl w:val="true"/>
        </w:rPr>
        <w:t>܂߂</w:t>
      </w:r>
      <w:r>
        <w:rPr/>
        <w:t>ċ@�\���</w:t>
      </w:r>
      <w:r>
        <w:rPr/>
        <w:t>؂</w:t>
      </w:r>
      <w:r>
        <w:rPr/>
        <w:t>ɐ������H�u���b�N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B�b�N�\���p�f�[�^�t�@�C���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�R�}���h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}���hbuild�͎���x�[�X�̍</w:t>
      </w:r>
      <w:r>
        <w:rPr/>
        <w:t>쐬�</w:t>
      </w:r>
      <w:r>
        <w:rPr/>
        <w:t>x����s�Ȃ��B������e�̓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�Ƃ</w:t>
      </w:r>
      <w:r>
        <w:rPr>
          <w:rtl w:val="true"/>
        </w:rPr>
        <w:t>قړ</w:t>
      </w:r>
      <w:r>
        <w:rPr/>
        <w:t>��</w:t>
      </w:r>
      <w:r>
        <w:rPr/>
        <w:t>l�ł���A�</w:t>
      </w:r>
      <w:r>
        <w:rPr>
          <w:rtl w:val="true"/>
        </w:rPr>
        <w:t>݌</w:t>
      </w:r>
      <w:r>
        <w:rPr/>
        <w:t>v�Ώ</w:t>
      </w:r>
      <w:r>
        <w:rPr>
          <w:rtl w:val="true"/>
        </w:rPr>
        <w:t>ۂ̗</w:t>
      </w:r>
      <w:r>
        <w:rPr/>
        <w:t>v���@�\�E�d�l�Ɋւ���@�\���A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n���}��\������@�\�A�y�ы@�\�Ԃ̊</w:t>
      </w:r>
      <w:r>
        <w:rPr>
          <w:rtl w:val="true"/>
        </w:rPr>
        <w:t>܈</w:t>
      </w:r>
      <w:r>
        <w:rPr/>
        <w:t>ӊ֌W�A������A����K�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̓�͎</w:t>
      </w:r>
      <w:r>
        <w:rPr/>
        <w:t>x��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�R�}���h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}���hstore�͐</w:t>
      </w:r>
      <w:r>
        <w:rPr>
          <w:rtl w:val="true"/>
        </w:rPr>
        <w:t>݌</w:t>
      </w:r>
      <w:r>
        <w:rPr/>
        <w:t>v��s�Ȃ���</w:t>
      </w:r>
      <w:r>
        <w:rPr>
          <w:rtl w:val="true"/>
        </w:rPr>
        <w:t>݌</w:t>
      </w:r>
      <w:r>
        <w:rPr/>
        <w:t>v����x�[�X�Ɋi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�R�}���h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}���hgraphic�͋@�\���</w:t>
      </w:r>
      <w:r>
        <w:rPr/>
        <w:t>؂</w:t>
      </w:r>
      <w:r>
        <w:rPr/>
        <w:t>ɐ������H�u���b�N�̕\����s�Ȃ��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݌</w:t>
      </w:r>
      <w:r>
        <w:rPr/>
        <w:t>v�҂���Θb�ɂ�</w:t>
      </w:r>
      <w:r>
        <w:rPr/>
        <w:t>莸�</w:t>
      </w:r>
      <w:r>
        <w:rPr/>
        <w:t>s�񕜒m�����ʊ֌W�A���[���A�e�L�X�g�Œ�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�R�}���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}���hEXIT�ɂ��{����V�X�e���̎�s��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��V�X�e���̋N���ƃR�}���h�g�p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MOS��shell�A����listener����hcar:top�h���͂��</w:t>
      </w:r>
      <w:r>
        <w:rPr/>
        <w:t>邱�</w:t>
      </w:r>
      <w:r>
        <w:rPr/>
        <w:t>Ƃɂ��V�X�e�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R�}���h���j���[�̓�͑҂���Ԃ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̎�s�����͊�{�I�ɂ�initialize�Aanalyze�Aretrieve�Acombin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�Astore�̏����ł���B�������Ȃ���A���łɃZ�[�u���</w:t>
      </w:r>
      <w:r>
        <w:rPr/>
        <w:t>ꂽ�</w:t>
      </w:r>
      <w:r>
        <w:rPr/>
        <w:t>f�[�^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āA�r������</w:t>
      </w:r>
      <w:r>
        <w:rPr>
          <w:rtl w:val="true"/>
        </w:rPr>
        <w:t>݌</w:t>
      </w:r>
      <w:r>
        <w:rPr/>
        <w:t>v��s�Ȃ����A�</w:t>
      </w:r>
      <w:r>
        <w:rPr>
          <w:rtl w:val="true"/>
        </w:rPr>
        <w:t>݌</w:t>
      </w:r>
      <w:r>
        <w:rPr/>
        <w:t>v���ʂ̂</w:t>
      </w:r>
      <w:r>
        <w:rPr/>
        <w:t>݂̕</w:t>
      </w:r>
      <w:r>
        <w:rPr/>
        <w:t>\����s�Ȃ����Ƃ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��̂��</w:t>
      </w:r>
      <w:r>
        <w:rPr>
          <w:rtl w:val="true"/>
        </w:rPr>
        <w:t>߉</w:t>
      </w:r>
      <w:r>
        <w:rPr/>
        <w:t>��</w:t>
      </w:r>
      <w:r>
        <w:rPr/>
        <w:t>L�̃R�}���h��s�K������΁A���̃R�}���h�̎�s�͔C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ōs�Ȃ����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initialize�͕K���ŏ��Ɏ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combine��retrieve�̎�s��Ɏ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store��combine�̎�s��Ɏ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�s��A��s���</w:t>
      </w:r>
      <w:r>
        <w:rPr/>
        <w:t>ꂽ�</w:t>
      </w:r>
      <w:r>
        <w:rPr/>
        <w:t>R�}���h�ɂ̓A�X�^���X�N(*)���t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R�}���h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ɃR�}���h���Ƃɑ����@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analyzer,retriever,coodinator,builder,storer�͂��</w:t>
      </w:r>
      <w:r>
        <w:rPr/>
        <w:t>ꂼ��</w:t>
      </w:r>
      <w:r>
        <w:rPr/>
        <w:t>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,retrieve,combine,build,store�̋@�\�������</w:t>
      </w:r>
      <w:r>
        <w:rPr/>
        <w:t>郂�</w:t>
      </w:r>
      <w:r>
        <w:rPr/>
        <w:t>W���[���̖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X�e����N������ƁA�g�b�v���j���[���\�������B�g�b�v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̍��</w:t>
      </w:r>
      <w:r>
        <w:rPr>
          <w:rtl w:val="true"/>
        </w:rPr>
        <w:t>ڂ</w:t>
      </w:r>
      <w:r>
        <w:rPr/>
        <w:t>��</w:t>
      </w:r>
      <w:r>
        <w:rPr/>
        <w:t>"initialize"��I���ƁA�f�B���N�g��"case"�̉��Ɋi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鎖��</w:t>
      </w:r>
      <w:r>
        <w:rPr/>
        <w:t>f�[�^�t�@�C������j���[���</w:t>
      </w:r>
      <w:r>
        <w:rPr>
          <w:rtl w:val="true"/>
        </w:rPr>
        <w:t>ڂ</w:t>
      </w:r>
      <w:r>
        <w:rPr/>
        <w:t>Ɏ��A�e���|�������j���[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��̃��j���[���I��</w:t>
      </w:r>
      <w:r>
        <w:rPr/>
        <w:t>ꂽ�����</w:t>
      </w:r>
      <w:r>
        <w:rPr/>
        <w:t>ǂ</w:t>
      </w:r>
      <w:r>
        <w:rPr>
          <w:rtl w:val="true"/>
        </w:rPr>
        <w:t>ݍ</w:t>
      </w:r>
      <w:r>
        <w:rPr/>
        <w:t>��݃</w:t>
      </w:r>
      <w:r>
        <w:rPr/>
        <w:t>V�X�e���ɓo�^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̎��</w:t>
      </w:r>
      <w:r>
        <w:rPr/>
        <w:t>A�����ɉ�H�̊T�O�</w:t>
      </w:r>
      <w:r>
        <w:rPr/>
        <w:t>؁</w:t>
      </w:r>
      <w:r>
        <w:rPr/>
        <w:t>A����,�����̃V�\�[���X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,retriever,coodinator,builder�Ȃǂ̕����Ŏg�p����f�[�^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݃</w:t>
      </w:r>
      <w:r>
        <w:rPr/>
        <w:t>V�X�e���ɓo�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͂�s�Ȃ��A���t�@�C����</w:t>
      </w:r>
      <w:r>
        <w:rPr/>
        <w:t>쐬����</w:t>
      </w:r>
      <w:r>
        <w:rPr/>
        <w:t>ׂ̃</w:t>
      </w:r>
      <w:r>
        <w:rPr/>
        <w:t>R�}���h�ł���B�����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�@�C���͎��</w:t>
      </w:r>
      <w:r>
        <w:rPr/>
        <w:t>ጟ��̓�̓</w:t>
      </w:r>
      <w:r>
        <w:rPr/>
        <w:t>t�@�C��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�N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g�b�v���j���[�i���x���FCAR(Ver1.0)�j���analyze��I�ԁ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�R�}���h�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��E�C���h�E�̃R�}���h���j���[��</w:t>
      </w:r>
      <w:r>
        <w:rPr/>
        <w:t>ォ�珇�</w:t>
      </w:r>
      <w:r>
        <w:rPr/>
        <w:t>Ɏ�s���Ă</w:t>
      </w:r>
      <w:r>
        <w:rPr/>
        <w:t>䂭���</w:t>
      </w:r>
      <w:r>
        <w:rPr/>
        <w:t>Ƃ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���������A�Ō�ɃR�}���hcreate�Ŗ��t�@�C�����o�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R�}���h�͎�s�ɕK�v�ȃf�[�^������Ă��Ȃ����͎�s�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</w:t>
      </w:r>
      <w:r>
        <w:rPr/>
        <w:t>쐬�</w:t>
      </w:r>
      <w:r>
        <w:rPr/>
        <w:t>r���̒��ԃf�[�^�̓Z�[�u�A���[�h���ł���i�R�}���hsave�Aload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1�@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�����T�v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{�R�}���h�ł͎d�l�̒��o��s�Ȃ��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d�l�̓�͂ɂ��Ĉȉ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�l�́A�v���@�\�̏W���Ƃ��ē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@�\�͖����Ɠ�����ɂ������t�Ƃ��ē�͂���B�Ⴆ�΁A���v�̎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q����Ƃ��́A���̗v���@�\�̂ЂƂ́A�h���</w:t>
      </w:r>
      <w:r>
        <w:rPr>
          <w:rtl w:val="true"/>
        </w:rPr>
        <w:t>ݎ</w:t>
      </w:r>
      <w:r>
        <w:rPr/>
        <w:t>�������</w:t>
      </w:r>
      <w:r>
        <w:rPr/>
        <w:t>h�ƋL�q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͂</w:t>
      </w:r>
      <w:r>
        <w:rPr/>
        <w:t>ł��</w:t>
      </w:r>
      <w:r>
        <w:rPr/>
        <w:t>铮���</w:t>
      </w:r>
      <w:r>
        <w:rPr/>
        <w:t>A�d�l��͂Ɏg���</w:t>
      </w:r>
      <w:r>
        <w:rPr/>
        <w:t>閼���͗</w:t>
      </w:r>
      <w:r>
        <w:rPr/>
        <w:t>\�</w:t>
      </w:r>
      <w:r>
        <w:rPr>
          <w:rtl w:val="true"/>
        </w:rPr>
        <w:t>߃</w:t>
      </w:r>
      <w:r>
        <w:rPr/>
        <w:t>V�X�e��������Ă�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B�v���@�\�̓�͂ł́A�</w:t>
      </w:r>
      <w:r>
        <w:rPr/>
        <w:t>悸�����̒�</w:t>
      </w:r>
      <w:r>
        <w:rPr/>
        <w:t>`�^���Ȃ</w:t>
      </w:r>
      <w:r>
        <w:rPr/>
        <w:t>킿�����</w:t>
      </w:r>
      <w:r>
        <w:rPr/>
        <w:t>A���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̂</w:t>
      </w:r>
      <w:r>
        <w:rPr/>
        <w:t>悤�</w:t>
      </w:r>
      <w:r>
        <w:rPr/>
        <w:t>ɑg�����</w:t>
      </w:r>
      <w:r>
        <w:rPr/>
        <w:t>邩��</w:t>
      </w:r>
      <w:r>
        <w:rPr/>
        <w:t>I�����A�����̕������͂��</w:t>
      </w:r>
      <w:r>
        <w:rPr/>
        <w:t>邱�</w:t>
      </w:r>
      <w:r>
        <w:rPr/>
        <w:t>Ƃ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̕����́</w:t>
      </w:r>
      <w:r>
        <w:rPr/>
        <w:t>A���������A���͕����������Ƃɂ��č��B�ȍ~�̐��ł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Ƃɂ��č���������media�A�����������Ƃɂ��č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�Ə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media,object��\�������̂�fact�Ə̂���Bmedia,fact�Aobject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�</w:t>
      </w:r>
      <w:r>
        <w:rPr/>
        <w:t>e���ȍ~�̏����Ŏ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Amedia"���</w:t>
      </w:r>
      <w:r>
        <w:rPr>
          <w:rtl w:val="true"/>
        </w:rPr>
        <w:t>ݎ</w:t>
      </w:r>
      <w:r>
        <w:rPr/>
        <w:t>���</w:t>
      </w:r>
      <w:r>
        <w:rPr/>
        <w:t>"��\������t�@�N�g�Ƃ��ẮA���</w:t>
      </w:r>
      <w:r>
        <w:rPr>
          <w:rtl w:val="true"/>
        </w:rPr>
        <w:t>ݎ</w:t>
      </w:r>
      <w:r>
        <w:rPr/>
        <w:t>��</w:t>
      </w:r>
      <w:r>
        <w:rPr/>
        <w:t>Ԃ̌��</w:t>
      </w:r>
      <w:r>
        <w:rPr>
          <w:rtl w:val="true"/>
        </w:rPr>
        <w:t>ݎ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ݎ</w:t>
      </w:r>
      <w:r>
        <w:rPr/>
        <w:t>��</w:t>
      </w:r>
      <w:r>
        <w:rPr/>
        <w:t>Ԃ̌��</w:t>
      </w:r>
      <w:r>
        <w:rPr>
          <w:rtl w:val="true"/>
        </w:rPr>
        <w:t>ݕ</w:t>
      </w:r>
      <w:r>
        <w:rPr/>
        <w:t>b������������B�Ȃ��Ȃ�A���Ԃ̉��ʊT�O�Ɏ��A�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��������͕��̐����A��Ԃ�\�������ł���B�������� �͋�̓I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̂��</w:t>
      </w:r>
      <w:r>
        <w:rPr/>
        <w:t>镨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��������̗� :���ԁA�d�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̗� </w:t>
      </w:r>
      <w:r>
        <w:rPr/>
        <w:t>:led�A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R�}���h��N���b�N����ƁA���j���[���o�����A�ȉ��̃T�u�R�}���h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input�h�@�@�@�F�V�K�Ɏd�l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ɓ�͂���Ă���d�l�̓N���A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hmodify�h     �F��ɓ�͂���Ă���d�l�̏C����s�Ȃ�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clear�h�@�@�@�F��ɓ�͂���Ă���d�l��N���A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hexit�h�@�@�@ �F�����Ȃ��ŁA�R�}���hspecification�̏����𔲂���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nput�h�A�hmodify�h�̃N���b�N�ȍ~�̑���</w:t>
      </w:r>
      <w:r>
        <w:rPr/>
        <w:t>菇��</w:t>
      </w:r>
      <w:r>
        <w:rPr/>
        <w:t xml:space="preserve">ȉ�������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悸�</w:t>
      </w:r>
      <w:r>
        <w:rPr/>
        <w:t>AI/O Window��ŃV�X�e�����̓�͂���Ă���̂ŁA�V�X�e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Ȗ��̂��͂���B��͂����e�́A�hinput�h�C�hmodify�h�ň</w:t>
      </w:r>
      <w:r>
        <w:rPr>
          <w:rtl w:val="true"/>
        </w:rPr>
        <w:t>ق</w:t>
      </w:r>
      <w:r>
        <w:rPr/>
        <w:t>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input�h�̂Ƃ��͉�s�R�[�h�̂</w:t>
      </w:r>
      <w:r>
        <w:rPr/>
        <w:t>݂̓�͂</w:t>
      </w:r>
      <w:r>
        <w:rPr/>
        <w:t>Ŏ�s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modify�h�̂Ƃ��͉�s�R�[�h�̂</w:t>
      </w:r>
      <w:r>
        <w:rPr/>
        <w:t>݂̓�͂</w:t>
      </w:r>
      <w:r>
        <w:rPr/>
        <w:t>Ō��</w:t>
      </w:r>
      <w:r>
        <w:rPr/>
        <w:t>݂̃</w:t>
      </w:r>
      <w:r>
        <w:rPr/>
        <w:t>V�X�e������I��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O�̓�͂͌��</w:t>
      </w:r>
      <w:r>
        <w:rPr/>
        <w:t>݂̃</w:t>
      </w:r>
      <w:r>
        <w:rPr/>
        <w:t>V�X�e�����ƈ</w:t>
      </w:r>
      <w:r>
        <w:rPr>
          <w:rtl w:val="true"/>
        </w:rPr>
        <w:t>ق</w:t>
      </w:r>
      <w:r>
        <w:rPr/>
        <w:t>Ȃ</w:t>
      </w:r>
      <w:r>
        <w:rPr/>
        <w:t>閼�̂����󂯕</w:t>
      </w:r>
      <w:r>
        <w:rPr/>
        <w:t>t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X�e�����̓�͂Ŏ�s����Ȃ���΁A�d�l�@�\�l���e�[�u��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����ŁA�hinput�h�̎��͎d�l�@�\�l���e�[�u���ɂ͉���\������Ȃ����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�h�̎��͍����</w:t>
      </w:r>
      <w:r>
        <w:rPr/>
        <w:t>݊</w:t>
      </w:r>
      <w:r>
        <w:rPr/>
        <w:t>l������Ă���@�\���</w:t>
      </w:r>
      <w:r>
        <w:rPr/>
        <w:t>ꗗ�</w:t>
      </w:r>
      <w:r>
        <w:rPr/>
        <w:t>\�������B��������A�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l���e�[�u����g�p���Ă̗v���@�\�̓�͂��n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@�\�̓�͕�@�͑�ʂ���Ǝ��̂Q�ɂȂ�B����̕��p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</w:t>
      </w:r>
      <w:r>
        <w:rPr>
          <w:rtl w:val="true"/>
        </w:rPr>
        <w:t>߁</w:t>
      </w:r>
      <w:r>
        <w:rPr/>
        <w:t>A�v���@�\���`����̂ɕK�v��fact,media,object�</w:t>
      </w:r>
      <w:r>
        <w:rPr>
          <w:rtl w:val="true"/>
        </w:rPr>
        <w:t>𐶐</w:t>
      </w:r>
      <w:r>
        <w:rPr/>
        <w:t>����Ă����A���̌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spec"�A�hfunction"�A�hcontrol"��N���b�N���v���@�\���`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spec"�A�hfunction"�A�hcontrol"��N���b�N���A���̓s�x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media,object�</w:t>
      </w:r>
      <w:r>
        <w:rPr>
          <w:rtl w:val="true"/>
        </w:rPr>
        <w:t>𐶐</w:t>
      </w:r>
      <w:r>
        <w:rPr/>
        <w:t>����Ă�����@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A�d�l�@�\�l���e�[�u���̃R�}���h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R�}���h�́A�habort�h�C�hexit�h����</w:t>
      </w:r>
      <w:r>
        <w:rPr>
          <w:rtl w:val="true"/>
        </w:rPr>
        <w:t>ۂ</w:t>
      </w:r>
      <w:r>
        <w:rPr/>
        <w:t>Ɏ�s�����</w:t>
      </w:r>
      <w:r>
        <w:rPr>
          <w:rtl w:val="true"/>
        </w:rPr>
        <w:t>܂</w:t>
      </w:r>
      <w:r>
        <w:rPr/>
        <w:t>ł́A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͎d�l�@�\�l���e�[�u���ł̃R�}���h��͑҂�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spec"�F�v���@�\���͂���i�����͓�</w:t>
      </w:r>
      <w:r>
        <w:rPr/>
        <w:t>ꐧ��</w:t>
      </w:r>
      <w:r>
        <w:rPr/>
        <w:t>p���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unction"�F�R�}���h�hspec�h�Ɠ�������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control�h�F�v���@�\���͂���i�����͓�</w:t>
      </w:r>
      <w:r>
        <w:rPr/>
        <w:t>ꐧ��</w:t>
      </w:r>
      <w:r>
        <w:rPr/>
        <w:t xml:space="preserve">p�����ł���B�j�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v���@�\�</w:t>
      </w:r>
      <w:r>
        <w:rPr/>
        <w:t>폜�</w:t>
      </w:r>
      <w:r>
        <w:rPr/>
        <w:t>h�F���</w:t>
      </w:r>
      <w:r>
        <w:rPr/>
        <w:t>݁</w:t>
      </w:r>
      <w:r>
        <w:rPr/>
        <w:t>A��͂���Ă���v���@�\��</w:t>
      </w:r>
      <w:r>
        <w:rPr/>
        <w:t>ꗗ�</w:t>
      </w:r>
      <w:r>
        <w:rPr/>
        <w:t>\�����A�s�v�ȗ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x�ɍ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bort�h�F���</w:t>
      </w:r>
      <w:r>
        <w:rPr>
          <w:rtl w:val="true"/>
        </w:rPr>
        <w:t>ݓ</w:t>
      </w:r>
      <w:r>
        <w:rPr/>
        <w:t>�͒��̎</w:t>
      </w:r>
      <w:r>
        <w:rPr/>
        <w:t>d�l����A�d�l�@�\�l���e�[�u���𔲂��A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specification�̏�����I������B��͂��</w:t>
      </w:r>
      <w:r>
        <w:rPr/>
        <w:t>ꂽ�</w:t>
      </w:r>
      <w:r>
        <w:rPr/>
        <w:t>d�l�͑S�ăL�����Z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specification��s���O�̏�Ԃɖ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xit"�F���</w:t>
      </w:r>
      <w:r>
        <w:rPr>
          <w:rtl w:val="true"/>
        </w:rPr>
        <w:t>ݓ</w:t>
      </w:r>
      <w:r>
        <w:rPr/>
        <w:t>�͒��̎</w:t>
      </w:r>
      <w:r>
        <w:rPr/>
        <w:t>d�l��i�[���āA�d�l�@�\�l���e�[�u���𔲂��A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specification�̏�����I������B���̎��A���j���[���\������A�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�N���A���</w:t>
      </w:r>
      <w:r>
        <w:rPr/>
        <w:t>邩�</w:t>
      </w:r>
      <w:r>
        <w:rPr/>
        <w:t>ǂ�����q�˂Ă���̂ŁA�hyes�h�C�hno�h�̉��</w:t>
      </w:r>
      <w:r>
        <w:rPr/>
        <w:t>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iabort��"no"��I����̂Ɠ������ɂȂ�j�B�I���͎��̂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i����͌</w:t>
      </w:r>
      <w:r>
        <w:rPr/>
        <w:t>㑱�̃</w:t>
      </w:r>
      <w:r>
        <w:rPr/>
        <w:t>R�}���h�ɂ��Ă����</w:t>
      </w:r>
      <w:r>
        <w:rPr/>
        <w:t>邱�</w:t>
      </w:r>
      <w:r>
        <w:rPr/>
        <w:t>Ƃł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yes�h�@�@�@�@�F�{�R�}���h�i"specification"�j�ȍ~�̃R�}���h�Ő�������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 �^�����̎��_�ŃN���A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o�h�@�@�@�@ �F�{�R�}���h�i"specification"�j�ȍ~�̃R�}���h�Ő�������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 �^�̓N���A���</w:t>
      </w:r>
      <w:r>
        <w:rPr/>
        <w:t>ꂸ�</w:t>
      </w:r>
      <w:r>
        <w:rPr/>
        <w:t>ɂ��̂</w:t>
      </w:r>
      <w:r>
        <w:rPr>
          <w:rtl w:val="true"/>
        </w:rPr>
        <w:t>܂܎</w:t>
      </w:r>
      <w:r>
        <w:rPr/>
        <w:t>c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S�d�l�h�F���</w:t>
      </w:r>
      <w:r>
        <w:rPr>
          <w:rtl w:val="true"/>
        </w:rPr>
        <w:t>ݓ</w:t>
      </w:r>
      <w:r>
        <w:rPr/>
        <w:t>�͂���</w:t>
      </w:r>
      <w:r>
        <w:rPr/>
        <w:t>Ă���d�l�̍ŐV�̏�Ԃ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f�[�^�^�R���|�[�l���g�h�Ffact,media,object�̐����A�C���A���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</w:t>
      </w:r>
      <w:r>
        <w:rPr/>
        <w:t>ꐧ��</w:t>
      </w:r>
      <w:r>
        <w:rPr/>
        <w:t>p�����Ƃ́h��</w:t>
      </w:r>
      <w:r>
        <w:rPr/>
        <w:t>ׂ�</w:t>
      </w:r>
      <w:r>
        <w:rPr/>
        <w:t>h���̓����ł��̗v���@�\�����̗v��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䂷��</w:t>
      </w:r>
      <w:r>
        <w:rPr/>
        <w:t>l�Ȋ֌W��\���̂Ɏg���B�Ⴆ�΁A�R���p���[�^�̗v���@�\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ɁA��</w:t>
      </w:r>
      <w:r>
        <w:rPr/>
        <w:t>ꐧ��</w:t>
      </w:r>
      <w:r>
        <w:rPr/>
        <w:t>p�����h��</w:t>
      </w:r>
      <w:r>
        <w:rPr/>
        <w:t>ׂ�</w:t>
      </w:r>
      <w:r>
        <w:rPr/>
        <w:t>h��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A�R�}���h�hspec�h����̗v���@�\�̓�͕�@�ƐV�K��media,objec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���@���̓I�ɐ�����,�R�}���h�hcontrol�h�����</w:t>
      </w:r>
      <w:r>
        <w:rPr>
          <w:rtl w:val="true"/>
        </w:rPr>
        <w:t>قړ</w:t>
      </w:r>
      <w:r>
        <w:rPr/>
        <w:t>��</w:t>
      </w:r>
      <w:r>
        <w:rPr/>
        <w:t>l�ɂ��ė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\�̓�͂��s�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v���@�\�̓�͕�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1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spec�h��N���b�N����Ɠ�������j���[���\�������̂Ń��j���[���</w:t>
      </w:r>
      <w:r>
        <w:rPr>
          <w:rtl w:val="true"/>
        </w:rPr>
        <w:t>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B�I��</w:t>
      </w:r>
      <w:r>
        <w:rPr>
          <w:rtl w:val="true"/>
        </w:rPr>
        <w:t>ڂ</w:t>
      </w:r>
      <w:r>
        <w:rPr/>
        <w:t>Ƃ��̌��ʂ͎��̒ʂ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BORT�F�R�}���h�hspec�h�̎�s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ꗗ�</w:t>
      </w:r>
      <w:r>
        <w:rPr/>
        <w:t>\���F�������Ɠ����̋@�\���</w:t>
      </w:r>
      <w:r>
        <w:rPr>
          <w:rtl w:val="true"/>
        </w:rPr>
        <w:t>܏</w:t>
      </w:r>
      <w:r>
        <w:rPr/>
        <w:t>\�����ɕ�񂾂�̂��@�\�p��I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\�������̂ŁA���̃��j���[���</w:t>
      </w:r>
      <w:r>
        <w:rPr/>
        <w:t>瓮������</w:t>
      </w:r>
      <w:r>
        <w:rPr/>
        <w:t>I���Ɠ����̒�`�^�̑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֐</w:t>
      </w:r>
      <w:r>
        <w:rPr/>
        <w:t>i��(step2)�Aabort����ƁA��������j���[�</w:t>
      </w:r>
      <w:r>
        <w:rPr/>
        <w:t>֖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܏</w:t>
      </w:r>
      <w:r>
        <w:rPr/>
        <w:t>\���F���̉���</w:t>
      </w:r>
      <w:r>
        <w:rPr/>
        <w:t>擪�</w:t>
      </w:r>
      <w:r>
        <w:rPr/>
        <w:t>ɂ�������Ɠ����̋@�\���@�\�p��I��j���[�ɕ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̂</w:t>
      </w:r>
      <w:r>
        <w:rPr/>
        <w:t>ŁA���̃��j���[���</w:t>
      </w:r>
      <w:r>
        <w:rPr/>
        <w:t>瓮������</w:t>
      </w:r>
      <w:r>
        <w:rPr/>
        <w:t>I���ƁA�����̒�`�^�̑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(step2)�Aabort����ƁA��������j���[�</w:t>
      </w:r>
      <w:r>
        <w:rPr/>
        <w:t>֖</w:t>
      </w:r>
      <w:r>
        <w:rPr>
          <w:rtl w:val="true"/>
        </w:rPr>
        <w:t>߂</w:t>
      </w:r>
      <w:r>
        <w:rPr/>
        <w:t>�</w:t>
      </w:r>
      <w:r>
        <w:rPr/>
        <w:t>B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2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�^�I��j���[�ł̑I�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</w:t>
      </w:r>
      <w:r>
        <w:rPr>
          <w:rtl w:val="true"/>
        </w:rPr>
        <w:t>ڂ</w:t>
      </w:r>
      <w:r>
        <w:rPr/>
        <w:t>Ƃ��̌��ʂ͎��̒ʂ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�F�@�\�p��I��j���[�</w:t>
      </w:r>
      <w:r>
        <w:rPr/>
        <w:t>֖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�^�F�I�����`�^�ɉ������v���@�\��̓��j���[���\������A�v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߂</w:t>
      </w:r>
      <w:r>
        <w:rPr/>
        <w:t>�</w:t>
      </w:r>
      <w:r>
        <w:rPr/>
        <w:t>X�e�b�v�</w:t>
      </w:r>
      <w:r>
        <w:rPr>
          <w:rtl w:val="true"/>
        </w:rPr>
        <w:t>֐</w:t>
      </w:r>
      <w:r>
        <w:rPr/>
        <w:t>i�</w:t>
      </w:r>
      <w:r>
        <w:rPr>
          <w:rtl w:val="true"/>
        </w:rPr>
        <w:t>ށ</w:t>
      </w:r>
      <w:r>
        <w:rPr/>
        <w:t>istep3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3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@�\��̓��j���[�ł̍��</w:t>
      </w:r>
      <w:r>
        <w:rPr>
          <w:rtl w:val="true"/>
        </w:rPr>
        <w:t>ڂ̑</w:t>
      </w:r>
      <w:r>
        <w:rPr/>
        <w:t>I�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</w:t>
      </w:r>
      <w:r>
        <w:rPr>
          <w:rtl w:val="true"/>
        </w:rPr>
        <w:t>ڂ</w:t>
      </w:r>
      <w:r>
        <w:rPr/>
        <w:t>Ƃ��̌��ʂ͎��̒ʂ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�F�R�}���h�hspec�h�̏����������B�@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IT�F�R�}���h�N���b�N�̎��_�ŗv���@�\�̓�͍��</w:t>
      </w:r>
      <w:r>
        <w:rPr>
          <w:rtl w:val="true"/>
        </w:rPr>
        <w:t>ڂ</w:t>
      </w:r>
      <w:r>
        <w:rPr/>
        <w:t>���������</w:t>
      </w:r>
      <w:r>
        <w:rPr/>
        <w:t>Ă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̗</w:t>
      </w:r>
      <w:r>
        <w:rPr/>
        <w:t>v���@�\��\�����v���@�\�̓o�^�̊m�F�𑣂��o�^�m�F�E�C���h�E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ł��̎w���ɏ]���B�o�^��F�</w:t>
      </w:r>
      <w:r>
        <w:rPr>
          <w:rtl w:val="true"/>
        </w:rPr>
        <w:t>߂</w:t>
      </w:r>
      <w:r>
        <w:rPr/>
        <w:t>�</w:t>
      </w:r>
      <w:r>
        <w:rPr/>
        <w:t>΁A���</w:t>
      </w:r>
      <w:r>
        <w:rPr/>
        <w:t>݊</w:t>
      </w:r>
      <w:r>
        <w:rPr/>
        <w:t>l�������v���@�\���d�l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l���e�[�u���ɕ\������A�F�</w:t>
      </w:r>
      <w:r>
        <w:rPr>
          <w:rtl w:val="true"/>
        </w:rPr>
        <w:t>߂</w:t>
      </w:r>
      <w:r>
        <w:rPr/>
        <w:t>Ȃ���΁A�{���j���[�ɖ</w:t>
      </w:r>
      <w:r>
        <w:rPr>
          <w:rtl w:val="true"/>
        </w:rPr>
        <w:t>߂</w:t>
      </w:r>
      <w:r>
        <w:rPr/>
        <w:t>�</w:t>
      </w:r>
      <w:r>
        <w:rPr/>
        <w:t>B�v���@�\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͍��</w:t>
      </w:r>
      <w:r>
        <w:rPr>
          <w:rtl w:val="true"/>
        </w:rPr>
        <w:t>ڂ</w:t>
      </w:r>
      <w:r>
        <w:rPr/>
        <w:t>���������</w:t>
      </w:r>
      <w:r>
        <w:rPr/>
        <w:t>Ă��Ȃ����́A���̎|�\�����A��͑҂��</w:t>
      </w:r>
      <w:r>
        <w:rPr/>
        <w:t>𑱂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�ADO_IT�ȊO�F�v���@�\��\������v�f�̓�͂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I������</w:t>
      </w:r>
      <w:r>
        <w:rPr>
          <w:rtl w:val="true"/>
        </w:rPr>
        <w:t>ڂ</w:t>
      </w:r>
      <w:r>
        <w:rPr/>
        <w:t>ɉ����ăf�[�^�imedia�j��I��</w:t>
      </w:r>
      <w:r>
        <w:rPr/>
        <w:t>郁�</w:t>
      </w:r>
      <w:r>
        <w:rPr/>
        <w:t>j���[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R���|�[�l���g�iobject�j��I��</w:t>
      </w:r>
      <w:r>
        <w:rPr/>
        <w:t>郁�</w:t>
      </w:r>
      <w:r>
        <w:rPr/>
        <w:t>j���[���\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j���[���</w:t>
      </w:r>
      <w:r>
        <w:rPr/>
        <w:t>獀�</w:t>
      </w:r>
      <w:r>
        <w:rPr>
          <w:rtl w:val="true"/>
        </w:rPr>
        <w:t>ڂ</w:t>
      </w:r>
      <w:r>
        <w:rPr/>
        <w:t>�</w:t>
      </w:r>
      <w:r>
        <w:rPr/>
        <w:t>I���B���</w:t>
      </w:r>
      <w:r>
        <w:rPr>
          <w:rtl w:val="true"/>
        </w:rPr>
        <w:t>ڂ</w:t>
      </w:r>
      <w:r>
        <w:rPr/>
        <w:t>ƑI��ʂ͎��̒ʂ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�F�v���@�\��̓��j���[�ɖ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ǉ�F�V�K��media�iobject�j,fact���`�A�������A��͑҂��ɖ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�A�ǉ�ȊO�F�I������</w:t>
      </w:r>
      <w:r>
        <w:rPr>
          <w:rtl w:val="true"/>
        </w:rPr>
        <w:t>ږ</w:t>
      </w:r>
      <w:r>
        <w:rPr/>
        <w:t>���</w:t>
      </w:r>
      <w:r>
        <w:rPr/>
        <w:t>v���@�\��̓��j���[�ɕ\�����A��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̓�͑҂�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edia(object)�̐V�K��`��@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K�ɒ�`����</w:t>
      </w:r>
      <w:r>
        <w:rPr/>
        <w:t>ꍇ�́</w:t>
      </w:r>
      <w:r>
        <w:rPr/>
        <w:t>A�ȉ��̎</w:t>
      </w:r>
      <w:r>
        <w:rPr/>
        <w:t>菇�𓥂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̑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@�@�@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̓��</w:t>
      </w:r>
      <w:r>
        <w:rPr/>
        <w:t xml:space="preserve">j���[�ł�fact�Cmedia�Aobject�̐����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̓��</w:t>
      </w:r>
      <w:r>
        <w:rPr/>
        <w:t>j���[�ł̓�͍��</w:t>
      </w:r>
      <w:r>
        <w:rPr>
          <w:rtl w:val="true"/>
        </w:rPr>
        <w:t>ڂ̊</w:t>
      </w:r>
      <w:r>
        <w:rPr/>
        <w:t>m��ɂ���fact�Amedia�A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𐶐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̓��</w:t>
      </w:r>
      <w:r>
        <w:rPr/>
        <w:t>j���[�̓�͍��</w:t>
      </w:r>
      <w:r>
        <w:rPr>
          <w:rtl w:val="true"/>
        </w:rPr>
        <w:t>ڂ</w:t>
      </w:r>
      <w:r>
        <w:rPr/>
        <w:t>Ɠ�͂̊m���@��ȉ��q�</w:t>
      </w:r>
      <w:r>
        <w:rPr/>
        <w:t>ׂ�</w:t>
      </w:r>
      <w:r>
        <w:rPr/>
        <w:t xml:space="preserve">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ʎq�Fmedia�iobject�j�̖��̐����Ɏg����l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Ffact�̑��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Ffact�̑����l�ł���B�</w:t>
      </w:r>
      <w:r>
        <w:rPr/>
        <w:t>萔�</w:t>
      </w:r>
      <w:r>
        <w:rPr/>
        <w:t>l���</w:t>
      </w:r>
      <w:r>
        <w:rPr/>
        <w:t>邢�͔͈͂����</w:t>
      </w:r>
      <w:r>
        <w:rPr/>
        <w:t>l�A���m�i�l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͈͂��</w:t>
      </w:r>
      <w:r>
        <w:rPr/>
        <w:t>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����l���Ffact�̑����l�̃^�C�v�ł��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l������Ȋ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ʁFfact�̑����l�̒l�̒P�ʂ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͊</w:t>
      </w:r>
      <w:r>
        <w:rPr/>
        <w:t>m��́A"next"�ōs�Ȃ��B�hexit�h�͂���ȏ</w:t>
      </w:r>
      <w:r>
        <w:rPr/>
        <w:t>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��[�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ext�h�I��ɁA���ʎq����������Ă��Ȃ��Ƃ��̃R�}���h�͎�s�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Ȃ����ŁA�������A�l�A�����l���A�P�ʂ̉��</w:t>
      </w:r>
      <w:r>
        <w:rPr/>
        <w:t>ꂩ�̒</w:t>
      </w:r>
      <w:r>
        <w:rPr/>
        <w:t>l����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́A�t�@�N�g�̑����͖����ƂȂ�A�S�Ė�������Ă���΁A��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񂪊</w:t>
      </w:r>
      <w:r>
        <w:rPr/>
        <w:t>m�</w:t>
      </w:r>
      <w:r>
        <w:rPr/>
        <w:t>肵�</w:t>
      </w:r>
      <w:r>
        <w:rPr/>
        <w:t>A����ɕʂ̑����̓�͑҂��ɂȂ�B�����ł��l�̏��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Ԃ����A�����̓�͂�~�</w:t>
      </w:r>
      <w:r>
        <w:rPr>
          <w:rtl w:val="true"/>
        </w:rPr>
        <w:t>߂</w:t>
      </w:r>
      <w:r>
        <w:rPr/>
        <w:t>������́</w:t>
      </w:r>
      <w:r>
        <w:rPr/>
        <w:t>hexit�h�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A�R�}���h�h�f�[�^�^�R���|�[�l���g�h�����fact,media,object�̐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A����̕�@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R�}���h��I���Ƃ�������Ώ</w:t>
      </w:r>
      <w:r>
        <w:rPr>
          <w:rtl w:val="true"/>
        </w:rPr>
        <w:t>ۑ</w:t>
      </w:r>
      <w:r>
        <w:rPr/>
        <w:t>I��j���[���\�������B���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獀�</w:t>
      </w:r>
      <w:r>
        <w:rPr>
          <w:rtl w:val="true"/>
        </w:rPr>
        <w:t>ڂ</w:t>
      </w:r>
      <w:r>
        <w:rPr/>
        <w:t>�</w:t>
      </w:r>
      <w:r>
        <w:rPr/>
        <w:t>I�ԁB�f�[�^�</w:t>
      </w:r>
      <w:r>
        <w:rPr>
          <w:rtl w:val="true"/>
        </w:rPr>
        <w:t>܂</w:t>
      </w:r>
      <w:r>
        <w:rPr/>
        <w:t>��̓</w:t>
      </w:r>
      <w:r>
        <w:rPr/>
        <w:t>R���|�[�l���g��I�Ԃƃf�[�^���̓R���|�[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</w:t>
      </w:r>
      <w:r>
        <w:rPr/>
        <w:t>ꗗ�</w:t>
      </w:r>
      <w:r>
        <w:rPr/>
        <w:t>\�������B�����Œǉ��N���b�N����Ɓhspec�h����Ɠ��l�̎</w:t>
      </w:r>
      <w:r>
        <w:rPr/>
        <w:t>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Ńf�[�^���̓R���|�[�l���g��V�K��`�����o����B�����ŁA�f�[�^�����̓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�[�l���g����I���Ƒ����@�𕷂��Ă���B�����ŏ��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�i�</w:t>
      </w:r>
      <w:r>
        <w:rPr>
          <w:rtl w:val="true"/>
        </w:rPr>
        <w:t>܂</w:t>
      </w:r>
      <w:r>
        <w:rPr/>
        <w:t>���</w:t>
      </w:r>
      <w:r>
        <w:rPr/>
        <w:t>object�j����������Ɠ����ɍ\��fact��������A�C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ƈȉ����j���[�I��</w:t>
      </w:r>
      <w:r>
        <w:rPr>
          <w:rtl w:val="true"/>
        </w:rPr>
        <w:t>܂</w:t>
      </w:r>
      <w:r>
        <w:rPr/>
        <w:t>��̓</w:t>
      </w:r>
      <w:r>
        <w:rPr/>
        <w:t>L�[�{�[�h��͂�ʂ���fact�̏C���A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ǉ���s�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2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����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[�G�f�B�^�ɂ��ċ@�\�n���}��</w:t>
      </w:r>
      <w:r>
        <w:rPr/>
        <w:t>쐬����</w:t>
      </w:r>
      <w:r>
        <w:rPr/>
        <w:t>B���I�ɂ͋@�\�n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𐶐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s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�T�u�R�}���h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put�G�V�K��͂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odify�G���[�h�������ԃf�[�^�ɑ΂���C���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lear�G���</w:t>
      </w:r>
      <w:r>
        <w:rPr/>
        <w:t>݂̒��</w:t>
      </w:r>
      <w:r>
        <w:rPr/>
        <w:t>ԃf�[�^�̂���function�Ɋ֌W�̂���f�[�^���i�N���A�j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IT�G�R�}���h��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�V�K��͂̏</w:t>
      </w:r>
      <w:r>
        <w:rPr/>
        <w:t>ꍇ�́</w:t>
      </w:r>
      <w:r>
        <w:rPr/>
        <w:t>A�ŏ��Ɍn���</w:t>
      </w:r>
      <w:r>
        <w:rPr/>
        <w:t>؂̃</w:t>
      </w:r>
      <w:r>
        <w:rPr/>
        <w:t>��</w:t>
      </w:r>
      <w:r>
        <w:rPr/>
        <w:t>[�g��I���Bspecification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o�^����Ă���d�l�@�\����I��</w:t>
      </w:r>
      <w:r>
        <w:rPr/>
        <w:t>邪�</w:t>
      </w:r>
      <w:r>
        <w:rPr/>
        <w:t>A�V���ɓo�^����������ADD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Ǝd�l�@�\�l���e�[�u��(specification�̍��Q��)�ɂ��V�K�d�l�@�\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�\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���[�g��</w:t>
      </w:r>
      <w:r>
        <w:rPr>
          <w:rtl w:val="true"/>
        </w:rPr>
        <w:t>߂</w:t>
      </w:r>
      <w:r>
        <w:rPr/>
        <w:t>�</w:t>
      </w:r>
      <w:r>
        <w:rPr/>
        <w:t>ƁA���[�g������\�������c���[�G�f�B�^�E�C���h�E���J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���[�g�m�[�h��1��N���b�N����ƃ��[�g���j���[���J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ȉ��A���j���[���</w:t>
      </w:r>
      <w:r>
        <w:rPr>
          <w:rtl w:val="true"/>
        </w:rPr>
        <w:t>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2���@�\����͂���Ă��Ȃ����́u���ʋ@�\���</w:t>
      </w:r>
      <w:r>
        <w:rPr/>
        <w:t>ׂ</w:t>
      </w:r>
      <w:r>
        <w:rPr/>
        <w:t>č</w:t>
      </w:r>
      <w:r>
        <w:rPr/>
        <w:t>폜�</w:t>
      </w:r>
      <w:r>
        <w:rPr/>
        <w:t>v�̓��j���[�Ɍ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g�@�\�̕ύX;���[�g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���@�\�̒ǉ�;2���@�\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ʋ@�\���</w:t>
      </w:r>
      <w:r>
        <w:rPr/>
        <w:t>ׂ</w:t>
      </w:r>
      <w:r>
        <w:rPr/>
        <w:t>č</w:t>
      </w:r>
      <w:r>
        <w:rPr/>
        <w:t>폜</w:t>
      </w:r>
      <w:r>
        <w:rPr/>
        <w:t>;���[�g������c���A���̑��̃m�[�h�͑S�č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2���@�\�̒ǉ���I�΂���2���@�\�I��j���[���J���B���̃��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�ł���B�V�K�ǉ���</w:t>
      </w:r>
      <w:r>
        <w:rPr/>
        <w:t>鎞��</w:t>
      </w:r>
      <w:r>
        <w:rPr/>
        <w:t>ADD��I�ԁBDO_IT��2���@�\���c��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^��ɕ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���[�̃m�[�h��ō�1��N���b�N����ƃ��j���[���J��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A���j���[���</w:t>
      </w:r>
      <w:r>
        <w:rPr>
          <w:rtl w:val="true"/>
        </w:rPr>
        <w:t>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ʋ@�\�̒ǉ�G���̃m�[�h�̏�ʂɋ@�\��P�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��@�\�̒ǉ�G���̃m�[�h�̉��ʂɋ@�\��ǉ����i�����ǉ�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폜�</w:t>
      </w:r>
      <w:r>
        <w:rPr/>
        <w:t>G���̃m�[�h������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���ԃm�[�h��ō�1��N���b�N����ƃ��j���[���J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ʋ@�\�̒ǉ�;���̃m�[�h�̏�ʂɋ@�\��1�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���@�\�̒ǉ�;���̃m�[�h�̉��ʂɋ@�\��ǉ����(�����ǉ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̋</w:t>
      </w:r>
      <w:r>
        <w:rPr/>
        <w:t>@�\�ȉ����</w:t>
      </w:r>
      <w:r>
        <w:rPr/>
        <w:t>ׂ</w:t>
      </w:r>
      <w:r>
        <w:rPr/>
        <w:t>č</w:t>
      </w:r>
      <w:r>
        <w:rPr/>
        <w:t>폜</w:t>
      </w:r>
      <w:r>
        <w:rPr/>
        <w:t>;���̃m�[�h��</w:t>
      </w:r>
      <w:r>
        <w:rPr>
          <w:rtl w:val="true"/>
        </w:rPr>
        <w:t>܂߂</w:t>
      </w:r>
      <w:r>
        <w:rPr/>
        <w:t>��</w:t>
      </w:r>
      <w:r>
        <w:rPr/>
        <w:t>A���</w:t>
      </w:r>
      <w:r>
        <w:rPr/>
        <w:t>ׂ</w:t>
      </w:r>
      <w:r>
        <w:rPr/>
        <w:t>Ẳ��ʃm�[�h��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ʋ@�\���</w:t>
      </w:r>
      <w:r>
        <w:rPr/>
        <w:t>ׂ</w:t>
      </w:r>
      <w:r>
        <w:rPr/>
        <w:t>č</w:t>
      </w:r>
      <w:r>
        <w:rPr/>
        <w:t>폜</w:t>
      </w:r>
      <w:r>
        <w:rPr/>
        <w:t>;���̃m�[�h�͎c���A����̉��ʃm�[�h��S�č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�c���[�G�f�B�^�̃R�}���h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�� �� ���G��ʂ̃X�N���[��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origin�G��ʂ̏����ԁi����[�j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offset�G�X�N���[������ύX����B���Ƃ���50%�Ȃ�\���ʂ̔����̕����X�N���[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rint�G�`��ʁi�\���ʂł͂Ȃ��`��E�C���h�E�̂��Ɓj�̃n�[�h�R�s�[��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#n�G�m�[�h�̒��̋@�\������̕������</w:t>
      </w:r>
      <w:r>
        <w:rPr>
          <w:rtl w:val="true"/>
        </w:rPr>
        <w:t>𐧌</w:t>
      </w:r>
      <w:r>
        <w:rPr/>
        <w:t>����</w:t>
      </w:r>
      <w:r>
        <w:rPr/>
        <w:t>B10���͂����10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������A�m�[�h�̉�������ɍ����ĕς�B�K��l��15�ł���B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ȏ�̋@�\������́A���Ԃ����Ŏ�����A�������͖����</w:t>
      </w:r>
      <w:r>
        <w:rPr/>
        <w:t>擪�</w:t>
      </w:r>
      <w:r>
        <w:rPr/>
        <w:t>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�����</w:t>
      </w:r>
      <w:r>
        <w:rPr/>
        <w:t>ƂȂ�B�Ȃ��A�e�m�[�h��ŉE�P��N���b�N���</w:t>
      </w:r>
      <w:r>
        <w:rPr/>
        <w:t>邱�</w:t>
      </w:r>
      <w:r>
        <w:rPr/>
        <w:t>ƂőS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it�G�c���[�G�f�B�^��I�����A�@�\�n���f�[�^��X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bort�G�����</w:t>
      </w:r>
      <w:r>
        <w:rPr/>
        <w:t>𒆎</w:t>
      </w:r>
      <w:r>
        <w:rPr/>
        <w:t>~����B�@�\�n���f�[�^�͍X�V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3 data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����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\�n���}�̗t�i���[�j�̋@�\�v�f�Ԃ̃f�[�^�̗����ISM��@��p�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</w:t>
      </w:r>
      <w:r>
        <w:rPr/>
        <w:t>A�S�̂̃f�[�^�t���[���</w:t>
      </w:r>
      <w:r>
        <w:rPr/>
        <w:t>𒊏</w:t>
      </w:r>
      <w:r>
        <w:rPr/>
        <w:t>o����B���I�ɂ́A�����f�[�^�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����f�[�^�t���[�ɕ����B���̕����f�[�^�t���[�����</w:t>
      </w:r>
      <w:r>
        <w:rPr/>
        <w:t>ጟ��̒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s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�T�u�R�}���h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put�G�V�K��͂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odify�G���[�h�������ԃf�[�^�ɑ΂���C���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lear�G���</w:t>
      </w:r>
      <w:r>
        <w:rPr/>
        <w:t>݂̒��</w:t>
      </w:r>
      <w:r>
        <w:rPr/>
        <w:t>ԃf�[�^�̂���dataflow�Ɋ֌W�̂���f�[�^���i�N���A�j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IT�G�R�}���h��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input�Amodify�Ƃ�Ƀf�[�^�t���[���o�E�C���h�E(�i�q�ō\�����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B���̃E�C���h�E�ł́A�������̕\�̏c��(�n�_)�̋@�\�v�f������(�I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ǂ̋@�\�v�f�փf�[�^��o�͂��Ă��</w:t>
      </w:r>
      <w:r>
        <w:rPr/>
        <w:t>邩�</w:t>
      </w:r>
      <w:r>
        <w:rPr/>
        <w:t>Ƃ����ϓ_�œ�͂�s�Ȃ��B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v�f��5�Ԃ���3�Ԃփf�[�^������Ă���Ƃ���ƁA�n�_��5�̈ʒu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֏I�_��3�ƌ��</w:t>
      </w:r>
      <w:r>
        <w:rPr/>
        <w:t>锠�</w:t>
      </w:r>
      <w:r>
        <w:rPr>
          <w:rtl w:val="true"/>
        </w:rPr>
        <w:t>܂</w:t>
      </w:r>
      <w:r>
        <w:rPr/>
        <w:t>Ői�</w:t>
      </w:r>
      <w:r>
        <w:rPr/>
        <w:t>݁</w:t>
      </w:r>
      <w:r>
        <w:rPr/>
        <w:t>A�����ō�1��N���b�N����(���̔��Ɂ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�B���󂪃f�[�^�̗����\���B����������́��̂��</w:t>
      </w:r>
      <w:r>
        <w:rPr/>
        <w:t>锠�̒���</w:t>
      </w:r>
      <w:r>
        <w:rPr/>
        <w:t>1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N����΂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�A�E�����̋@�\�v�f�ԍ��Ώ</w:t>
      </w:r>
      <w:r>
        <w:rPr>
          <w:rtl w:val="true"/>
        </w:rPr>
        <w:t>ە</w:t>
      </w:r>
      <w:r>
        <w:rPr/>
        <w:t>\�̓X�N���[�����O���j���[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�f�[�^�t���[���o�E�C���h�E�̃R�}���h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�� �� ���G�\�̃X�N���[����s�Ȃ��i�@�\�v�f����15��z���</w:t>
      </w:r>
      <w:r>
        <w:rPr/>
        <w:t>鎞��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lear�G�\�̏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reate�G�f�[�^�t���[���o�E�C���h�E����A�f�[�^�t���[��͂�s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[�t���[�E�C���h�E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bort�G�����</w:t>
      </w:r>
      <w:r>
        <w:rPr/>
        <w:t>𒆎</w:t>
      </w:r>
      <w:r>
        <w:rPr/>
        <w:t>~����B�f�[�^�t���[�֌W�̃f�[�^�͍X�V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create�ɂ��ăf�[�^�t���[��͂��s�Ȃ��</w:t>
      </w:r>
      <w:r>
        <w:rPr/>
        <w:t>邪�</w:t>
      </w:r>
      <w:r>
        <w:rPr/>
        <w:t>A�f�[�^�l�����m�̃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\���v�f�Ɏ��@�\�v�f���f�[�^�t���[�̕���Ɋւ��Ă���Ƃ��ɂ̓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̓�͂𑣂����b�Z�[�W���\�������\��������B���̎��́A�f�[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̂</w:t>
      </w:r>
      <w:r>
        <w:rPr>
          <w:rtl w:val="true"/>
        </w:rPr>
        <w:t>܂܂</w:t>
      </w:r>
      <w:r>
        <w:rPr/>
        <w:t>ł</w:t>
      </w:r>
      <w:r>
        <w:rPr/>
        <w:t>悢������</w:t>
      </w:r>
      <w:r>
        <w:rPr/>
        <w:t>l���͂��</w:t>
      </w:r>
      <w:r>
        <w:rPr/>
        <w:t>邩���</w:t>
      </w:r>
      <w:r>
        <w:rPr/>
        <w:t>Ȃ���΂Ȃ�Ȃ��B�t���[�̏�Ԃ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ďo�</w:t>
      </w:r>
      <w:r>
        <w:rPr/>
        <w:t>鎞�</w:t>
      </w:r>
      <w:r>
        <w:rPr/>
        <w:t>Əo�Ȃ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�f�[�^�t���[��͂������ƁA�f�[�^�t���[�E�C���h�E(���x��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�j���J���B�����Ńt���[��Ԃ�m�F����B�ȉ��A�R�}���h���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f�[�^�t���[�͈�A�̗���̃t���[�i�q����̂���t���[�W���j���Ƀy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𕪂��ĕ\������̂ŁA���ʕ����y�[�W�̕`��ʂ����</w:t>
      </w:r>
      <w:r>
        <w:rPr/>
        <w:t>݂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�� �� ���G��ʂ̃X�N���[��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efore�G�O�y�[�W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ext�G���y�[�W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epair�G�f�[�^�t���[���o�E�C���h�E�</w:t>
      </w:r>
      <w:r>
        <w:rPr/>
        <w:t>֖</w:t>
      </w:r>
      <w:r>
        <w:rPr>
          <w:rtl w:val="true"/>
        </w:rPr>
        <w:t>߂</w:t>
      </w:r>
      <w:r>
        <w:rPr/>
        <w:t>�</w:t>
      </w:r>
      <w:r>
        <w:rPr/>
        <w:t>i��</w:t>
      </w:r>
      <w:r>
        <w:rPr/>
        <w:t>蒼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_it�G�m��Bdataflow�֌W�̃f�[�^�i�����f�[�^�t���[���A�^�[�Q�b�g�\�����j��X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bort�G�����̒��~�B�f�[�^�̍X�V�͍s�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do_it���A�����f�[�^�t���[(���</w:t>
      </w:r>
      <w:r>
        <w:rPr/>
        <w:t>ꂪ���</w:t>
      </w:r>
      <w:r>
        <w:rPr/>
        <w:t>ጟ��̒</w:t>
      </w:r>
      <w:r>
        <w:rPr/>
        <w:t>P�ʂƂȂ�)�̃R���|�[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(���̕����f�[�^�t���[�ŗL�̋@�\�v�f)��</w:t>
      </w:r>
      <w:r>
        <w:rPr/>
        <w:t>肷��</w:t>
      </w:r>
      <w:r>
        <w:rPr>
          <w:rtl w:val="true"/>
        </w:rPr>
        <w:t>ہ</w:t>
      </w:r>
      <w:r>
        <w:rPr/>
        <w:t>A���j���[�E�C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����Ƃ�����B�@�\�v�f��L���</w:t>
      </w:r>
      <w:r>
        <w:rPr/>
        <w:t>镔���</w:t>
      </w:r>
      <w:r>
        <w:rPr/>
        <w:t>f�[�^�t���[�����ɕ�сA�c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ꂼ��̍</w:t>
      </w:r>
      <w:r>
        <w:rPr/>
        <w:t>\���v�f��������Ă���B�\���v�f�̒���?�t�̗v�f�����L�v�f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</w:t>
      </w:r>
      <w:r>
        <w:rPr>
          <w:rtl w:val="true"/>
        </w:rPr>
        <w:t>܂߂</w:t>
      </w:r>
      <w:r>
        <w:rPr/>
        <w:t>����</w:t>
      </w:r>
      <w:r>
        <w:rPr/>
        <w:t>t���[�ɑ�����v�f��Z���N�g���Ă��(�Z���N�g���</w:t>
      </w:r>
      <w:r>
        <w:rPr/>
        <w:t>ꂽ�</w:t>
      </w:r>
      <w:r>
        <w:rPr/>
        <w:t>v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��A���̑��̋��L�v�f��?��%�ɕς�B�S�đI��I������DO_I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���̌�A�^�[�Q�b�g�\����u���E�Y���</w:t>
      </w:r>
      <w:r>
        <w:rPr/>
        <w:t>邩�</w:t>
      </w:r>
      <w:r>
        <w:rPr/>
        <w:t>q�˂Ă���(���j���[�E�C���h�E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�Ńu���E�W��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�^�[�Q�b�g�\���͕����f�[�^�t���[���ɐ�������̂ŁA�u���E�W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[�^�t���[�P�ʂōs�Ȃ��B�</w:t>
      </w:r>
      <w:r>
        <w:rPr>
          <w:rtl w:val="true"/>
        </w:rPr>
        <w:t>܂</w:t>
      </w:r>
      <w:r>
        <w:rPr/>
        <w:t>��</w:t>
      </w:r>
      <w:r>
        <w:rPr/>
        <w:t>A�ŏ��̕����f�[�^�t���[���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x��:Components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efore�G�O�̕����t���[�\���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ext�G���̕����t���[�\���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owse�G�^�[�Q�b�g�\���u���E�U��N�����A�L�[��͂̐���̓u���E�U�ֈ</w:t>
      </w:r>
      <w:r>
        <w:rPr>
          <w:rtl w:val="true"/>
        </w:rPr>
        <w:t>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IT�G�u���E�W���O�̏I���i��dataflow�̏I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�^�[�Q�b�g�\���u���E�U�ɂ͎��̃R�}���h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N���[���G��ʂ̃X�N���[��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G�����O�̃E�C���h�E�i���x���FComponents�j�</w:t>
      </w:r>
      <w:r>
        <w:rPr/>
        <w:t>֖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4�@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�����T�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ؑ</w:t>
      </w:r>
      <w:r>
        <w:rPr>
          <w:rtl w:val="true"/>
        </w:rPr>
        <w:t>֐</w:t>
      </w:r>
      <w:r>
        <w:rPr/>
        <w:t>�����̒��</w:t>
      </w:r>
      <w:r>
        <w:rPr/>
        <w:t>o�A��</w:t>
      </w:r>
      <w:r>
        <w:rPr/>
        <w:t>ꐧ����̒��</w:t>
      </w:r>
      <w:r>
        <w:rPr/>
        <w:t>o�A�ŐV�f�[�^�t���[�̕\���A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̒��</w:t>
      </w:r>
      <w:r>
        <w:rPr/>
        <w:t>o�̏��ɏ���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e�ɂ��Ĉȉ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ؑ</w:t>
      </w:r>
      <w:r>
        <w:rPr>
          <w:rtl w:val="true"/>
        </w:rPr>
        <w:t>֐</w:t>
      </w:r>
      <w:r>
        <w:rPr/>
        <w:t>�����́</w:t>
      </w:r>
      <w:r>
        <w:rPr/>
        <w:t>A�f�[�^�t���[�̕���_�ƍ����_�ɂ����</w:t>
      </w:r>
      <w:r>
        <w:rPr/>
        <w:t>闬���</w:t>
      </w:r>
      <w:r>
        <w:rPr/>
        <w:t>f�[�^�̓Ɨ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ؑ</w:t>
      </w:r>
      <w:r>
        <w:rPr/>
        <w:t>֏��̂��Ƃł���A�f�[�^�Z���N�^�[�Ȃǂ̑I��̏���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ꐧ����͂���</w:t>
      </w:r>
      <w:r>
        <w:rPr/>
        <w:t>f�[�^�t���[�</w:t>
      </w:r>
      <w:r>
        <w:rPr>
          <w:rtl w:val="true"/>
        </w:rPr>
        <w:t>𐧌</w:t>
      </w:r>
      <w:r>
        <w:rPr/>
        <w:t>䂷���</w:t>
      </w:r>
      <w:r>
        <w:rPr/>
        <w:t>H�Ɋւ�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�����͓�̓C���^�[�t�F�C�X�i�X�C�b�`�j�Ɋւ�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ŐV�f�[�^�t���[�Ƃ͓�</w:t>
      </w:r>
      <w:r>
        <w:rPr/>
        <w:t>ꐧ�����</w:t>
      </w:r>
      <w:r>
        <w:rPr>
          <w:rtl w:val="true"/>
        </w:rPr>
        <w:t>܂߂</w:t>
      </w:r>
      <w:r>
        <w:rPr/>
        <w:t>��</w:t>
      </w:r>
      <w:r>
        <w:rPr/>
        <w:t>f�[�^�t���[�̂��Ƃ�w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s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R�}���h��N���b�N����ƁA���j���[���o�����A�ȉ��̃T�u�R�}���h��I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input�h�F�V�K�ɐ����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hexit�h�F�����Ȃ��ŁA�R�}���hcontrol�̏����𔲂���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݂́</w:t>
      </w:r>
      <w:r>
        <w:rPr/>
        <w:t>A�V�K��͂̂</w:t>
      </w:r>
      <w:r>
        <w:rPr/>
        <w:t>݃</w:t>
      </w:r>
      <w:r>
        <w:rPr/>
        <w:t>T�|�[�g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nput�h��N���b�N�ȍ~�̑���</w:t>
      </w:r>
      <w:r>
        <w:rPr/>
        <w:t>菇�</w:t>
      </w:r>
      <w:r>
        <w:rPr/>
        <w:t>ɂ��Ĉȉ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�</w:t>
      </w:r>
      <w:r>
        <w:rPr/>
        <w:t>ؑ</w:t>
      </w:r>
      <w:r>
        <w:rPr>
          <w:rtl w:val="true"/>
        </w:rPr>
        <w:t>֐</w:t>
      </w:r>
      <w:r>
        <w:rPr/>
        <w:t>�����̒��</w:t>
      </w:r>
      <w:r>
        <w:rPr/>
        <w:t xml:space="preserve">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悸�</w:t>
      </w:r>
      <w:r>
        <w:rPr/>
        <w:t>A�R���g���[������̓��j���[���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A�����|�C���g�A�����|�C���g�̂��</w:t>
      </w:r>
      <w:r>
        <w:rPr/>
        <w:t>ꂼ��</w:t>
      </w:r>
      <w:r>
        <w:rPr/>
        <w:t>œ����Ƃ�K�v�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́</w:t>
      </w:r>
      <w:r>
        <w:rPr/>
        <w:t>A�Ȃ���́A�����|�C���g�Ɠ���|�C���g�œ����Ƃ�K�v�̂���y�A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R�}���h�̐���ȉ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(�����|�C���g������)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|�C���g�̓������I��</w:t>
      </w:r>
      <w:r>
        <w:rPr/>
        <w:t>鎞���̃</w:t>
      </w:r>
      <w:r>
        <w:rPr/>
        <w:t>R�}���h��N���b�N���A���̌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��h�E�i�^�C�g�����F�����|�C���g�j������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(�����|�C���g������)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|�C���g�̓������I��</w:t>
      </w:r>
      <w:r>
        <w:rPr/>
        <w:t>鎞���̃</w:t>
      </w:r>
      <w:r>
        <w:rPr/>
        <w:t>R�}���h��N���b�N���A���̌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��h�E�i�^�C�g�����F�����|�C���g�j�������I���Bselect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C���g�񓯊���)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|�C���g�̔񓯊����I��</w:t>
      </w:r>
      <w:r>
        <w:rPr/>
        <w:t>鎞���̃</w:t>
      </w:r>
      <w:r>
        <w:rPr/>
        <w:t>R�}���h��N���b�N���A���̌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��h�E�i�^�C�g�����F�����|�C���g�j�������I���Bselect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C���g�񓯊���)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|�C���g�̔񓯊����I��</w:t>
      </w:r>
      <w:r>
        <w:rPr/>
        <w:t>鎞���̃</w:t>
      </w:r>
      <w:r>
        <w:rPr/>
        <w:t>R�}���h��N���b�N���A���̌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��h�E�i�^�C�g�����F�����|�C���g�j������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(����y�A)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݁</w:t>
      </w:r>
      <w:r>
        <w:rPr/>
        <w:t>A�����╪���|�C���g�A�����╪���|�C���g�̌��Ƃ��ēo�^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𓯊�</w:t>
      </w:r>
      <w:r>
        <w:rPr/>
        <w:t>y�A�Ƃ��ēo�^����</w:t>
      </w:r>
      <w:r>
        <w:rPr>
          <w:rtl w:val="true"/>
        </w:rPr>
        <w:t>ہ</w:t>
      </w:r>
      <w:r>
        <w:rPr/>
        <w:t>A�{�R�}���h��I���ƃE�C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�A�����|�C���g���j�ɂ��̃y�A�̎��ʎq���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(�����|�C���g������)�F�����|�C���g�������N���A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(�����|�C���g������)�F�����|�C���g�������N���A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(�����|�C���g�񓯊���)�F�����|�C���g�񓯊����N���A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(�����|�C���g�񓯊���)�F�����|�C���g�񓯊���)��N���A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(����y�A) �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y�A��</w:t>
      </w:r>
      <w:r>
        <w:rPr/>
        <w:t>폜���鎞�</w:t>
      </w:r>
      <w:r>
        <w:rPr>
          <w:rtl w:val="true"/>
        </w:rPr>
        <w:t>܂</w:t>
      </w:r>
      <w:r>
        <w:rPr/>
        <w:t>����̃</w:t>
      </w:r>
      <w:r>
        <w:rPr/>
        <w:t>R�}���h��I���B���ɍ</w:t>
      </w:r>
      <w:r>
        <w:rPr/>
        <w:t>폜�������</w:t>
      </w:r>
      <w:r>
        <w:rPr/>
        <w:t>y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[�őI��do_it��I���B����ȊO�̑���ł́A�����Ȃ��Bexit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ɖ{���j���[�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��</w:t>
      </w:r>
      <w:r>
        <w:rPr/>
        <w:t>ꐧ����̒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ꐧ��</w:t>
      </w:r>
      <w:r>
        <w:rPr/>
        <w:t>p������p�����v���@�\���l������Ă��</w:t>
      </w:r>
      <w:r>
        <w:rPr/>
        <w:t>鎞�</w:t>
      </w:r>
      <w:r>
        <w:rPr/>
        <w:t>ɁA��</w:t>
      </w:r>
      <w:r>
        <w:rPr/>
        <w:t>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��h�E���\������A�{�������s�Ȃ���B�������͂����ɍŐV�̃f�[�^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̕\���ւƐi�</w:t>
      </w:r>
      <w:r>
        <w:rPr>
          <w:rtl w:val="true"/>
        </w:rPr>
        <w:t>ށ</w:t>
      </w:r>
      <w:r>
        <w:rPr/>
        <w:t>B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͍��</w:t>
      </w:r>
      <w:r>
        <w:rPr>
          <w:rtl w:val="true"/>
        </w:rPr>
        <w:t>ځ</w:t>
      </w:r>
      <w:r>
        <w:rPr/>
        <w:t>i���ŕ\�������j��N���b�N���A���j���[�I��</w:t>
      </w:r>
      <w:r>
        <w:rPr/>
        <w:t>邢�̓</w:t>
      </w:r>
      <w:r>
        <w:rPr/>
        <w:t>L�[�{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͂ɂ��āA���</w:t>
      </w:r>
      <w:r>
        <w:rPr>
          <w:rtl w:val="true"/>
        </w:rPr>
        <w:t>ڂ</w:t>
      </w:r>
      <w:r>
        <w:rPr/>
        <w:t>��͂��</w:t>
      </w:r>
      <w:r>
        <w:rPr/>
        <w:t>Ă����B���̑��̃R�}���h�̐���ȉ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"�F��</w:t>
      </w:r>
      <w:r>
        <w:rPr/>
        <w:t>ꐧ�����</w:t>
      </w:r>
      <w:r>
        <w:rPr/>
        <w:t>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A���̎��_�ŁA�S�Ă̓�͍��</w:t>
      </w:r>
      <w:r>
        <w:rPr>
          <w:rtl w:val="true"/>
        </w:rPr>
        <w:t>ڂ</w:t>
      </w:r>
      <w:r>
        <w:rPr/>
        <w:t>���������</w:t>
      </w:r>
      <w:r>
        <w:rPr/>
        <w:t>Ă��Ȃ��Ɩ{�R�}���h�͎�s�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ort"</w:t>
        <w:tab/>
        <w:t>:���</w:t>
      </w:r>
      <w:r>
        <w:rPr>
          <w:rtl w:val="true"/>
        </w:rPr>
        <w:t>ݕ</w:t>
      </w:r>
      <w:r>
        <w:rPr/>
        <w:t xml:space="preserve">\������Ă����͓�e����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�āA�����Ȃ�"abort"���s����Ƃ��̗v���@�\�͍</w:t>
      </w:r>
      <w:r>
        <w:rPr/>
        <w:t>폜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�@:�����_�</w:t>
      </w:r>
      <w:r>
        <w:rPr>
          <w:rtl w:val="true"/>
        </w:rPr>
        <w:t>܂</w:t>
      </w:r>
      <w:r>
        <w:rPr/>
        <w:t>ł̓�͓�e��</w:t>
      </w:r>
      <w:r>
        <w:rPr>
          <w:rtl w:val="true"/>
        </w:rPr>
        <w:t>ۑ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�ŐV�f�[�^�t���[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ꐧ��</w:t>
      </w:r>
      <w:r>
        <w:rPr/>
        <w:t>p�����Œ�`���</w:t>
      </w:r>
      <w:r>
        <w:rPr/>
        <w:t>ꂽ�</w:t>
      </w:r>
      <w:r>
        <w:rPr/>
        <w:t>v���@�\��</w:t>
      </w:r>
      <w:r>
        <w:rPr>
          <w:rtl w:val="true"/>
        </w:rPr>
        <w:t>܂߂</w:t>
      </w:r>
      <w:r>
        <w:rPr/>
        <w:t>��</w:t>
      </w:r>
      <w:r>
        <w:rPr/>
        <w:t>ŐV�̃f�[�^�t���[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t���[�I��j���[�Ńf�[�^�t���[��I��</w:t>
      </w:r>
      <w:r>
        <w:rPr/>
        <w:t>邱�</w:t>
      </w:r>
      <w:r>
        <w:rPr/>
        <w:t>ƂŁA�I�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[��</w:t>
      </w:r>
      <w:r>
        <w:rPr>
          <w:rtl w:val="true"/>
        </w:rPr>
        <w:t>܂ރ</w:t>
      </w:r>
      <w:r>
        <w:rPr/>
        <w:t>f�[�^�t���[���\�������B�</w:t>
      </w:r>
      <w:r>
        <w:rPr>
          <w:rtl w:val="true"/>
        </w:rPr>
        <w:t>܂</w:t>
      </w:r>
      <w:r>
        <w:rPr/>
        <w:t>��</w:t>
      </w:r>
      <w:r>
        <w:rPr/>
        <w:t>A�hexit�h���͂��</w:t>
      </w:r>
      <w:r>
        <w:rPr/>
        <w:t>邱�</w:t>
      </w:r>
      <w:r>
        <w:rPr/>
        <w:t>Ƃ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����</w:t>
      </w:r>
      <w:r>
        <w:rPr/>
        <w:t>A��{������̒��o�ɐi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��{������̒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v���@�\����I/O Window��ŁA�V�X�e���̔���������ɑ΂����[�U���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Ȓl���͂��</w:t>
      </w:r>
      <w:r>
        <w:rPr/>
        <w:t>邱�</w:t>
      </w:r>
      <w:r>
        <w:rPr/>
        <w:t>ƂŊ�{������</w:t>
      </w:r>
      <w:r>
        <w:rPr/>
        <w:t>𒊏</w:t>
      </w:r>
      <w:r>
        <w:rPr/>
        <w:t>o����B����ŁA�R�}���hcontro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͂��</w:t>
      </w:r>
      <w:r>
        <w:rPr/>
        <w:t>ׂ</w:t>
      </w:r>
      <w:r>
        <w:rPr/>
        <w:t>ď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5�@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�����T�v �@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R�}���h�ł́Aspecification����control�</w:t>
      </w:r>
      <w:r>
        <w:rPr>
          <w:rtl w:val="true"/>
        </w:rPr>
        <w:t>܂</w:t>
      </w:r>
      <w:r>
        <w:rPr/>
        <w:t>ł̃R�}���h���I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Ɏ�s�ł��</w:t>
      </w:r>
      <w:r>
        <w:rPr>
          <w:rtl w:val="true"/>
        </w:rPr>
        <w:t>܂</w:t>
      </w:r>
      <w:r>
        <w:rPr/>
        <w:t>��</w:t>
      </w:r>
      <w:r>
        <w:rPr/>
        <w:t>B������e�Ƃ��Ă�media�̍\���v�f�ł���fact�̑����C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ǉ�A��т�fact�̏��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s��e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}���h"constraint"��N���b�N����ƕ\������</w:t>
      </w:r>
      <w:r>
        <w:rPr/>
        <w:t>郁�</w:t>
      </w:r>
      <w:r>
        <w:rPr/>
        <w:t>j���[��"input"��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�specification����control�</w:t>
      </w:r>
      <w:r>
        <w:rPr>
          <w:rtl w:val="true"/>
        </w:rPr>
        <w:t>܂</w:t>
      </w:r>
      <w:r>
        <w:rPr/>
        <w:t>ł̃R�}���h���I�����Ă��</w:t>
      </w:r>
      <w:r>
        <w:rPr/>
        <w:t>鎞�̓</w:t>
      </w:r>
      <w:r>
        <w:rPr/>
        <w:t>f�[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|�[�l���g�I��j���[���\�������̂őI�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ABORT�h�@�F�������ʂ���A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EXIT�h�@�F�������ʂ�</w:t>
      </w:r>
      <w:r>
        <w:rPr>
          <w:rtl w:val="true"/>
        </w:rPr>
        <w:t>ۑ</w:t>
      </w:r>
      <w:r>
        <w:rPr/>
        <w:t>����</w:t>
      </w:r>
      <w:r>
        <w:rPr/>
        <w:t>A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ediaID�@�F�I���media���fact�̑���ɐi�</w:t>
      </w:r>
      <w:r>
        <w:rPr>
          <w:rtl w:val="true"/>
        </w:rPr>
        <w:t>ށ</w:t>
      </w:r>
      <w:r>
        <w:rPr/>
        <w:t xml:space="preserve">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�̑���ɂ��Ĉȉ��G��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media�Ɋ</w:t>
      </w:r>
      <w:r>
        <w:rPr>
          <w:rtl w:val="true"/>
        </w:rPr>
        <w:t>܂܂</w:t>
      </w:r>
      <w:r>
        <w:rPr/>
        <w:t>��</w:t>
      </w:r>
      <w:r>
        <w:rPr/>
        <w:t>fact���</w:t>
      </w:r>
      <w:r>
        <w:rPr/>
        <w:t>ꗗ�</w:t>
      </w:r>
      <w:r>
        <w:rPr/>
        <w:t>\�������̂ł�����factID��N���b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Ƒ����@��q�˂</w:t>
      </w:r>
      <w:r>
        <w:rPr/>
        <w:t>郁�</w:t>
      </w:r>
      <w:r>
        <w:rPr/>
        <w:t xml:space="preserve">j���[���\�������̂ł����őI���s�Ȃ�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</w:t>
      </w:r>
      <w:r>
        <w:rPr>
          <w:rtl w:val="true"/>
        </w:rPr>
        <w:t>ڂ̈</w:t>
      </w:r>
      <w:r>
        <w:rPr/>
        <w:t>Ӗ���ȉ�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"remove"�F�Ώ</w:t>
      </w:r>
      <w:r>
        <w:rPr>
          <w:rtl w:val="true"/>
        </w:rPr>
        <w:t>ۂ</w:t>
      </w:r>
      <w:r>
        <w:rPr/>
        <w:t>�</w:t>
      </w:r>
      <w:r>
        <w:rPr/>
        <w:t>fact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modify�h�F�Ώ</w:t>
      </w:r>
      <w:r>
        <w:rPr>
          <w:rtl w:val="true"/>
        </w:rPr>
        <w:t>ۂ</w:t>
      </w:r>
      <w:r>
        <w:rPr/>
        <w:t>�</w:t>
      </w:r>
      <w:r>
        <w:rPr/>
        <w:t>fact�̑����̏C���</w:t>
      </w:r>
      <w:r>
        <w:rPr>
          <w:rtl w:val="true"/>
        </w:rPr>
        <w:t>֐</w:t>
      </w:r>
      <w:r>
        <w:rPr/>
        <w:t>i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abort�h�F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�̑����̏C���ɂ��Ĉȉ�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C�����j���[�E�C���h�E�ł̑I�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</w:t>
      </w:r>
      <w:r>
        <w:rPr>
          <w:rtl w:val="true"/>
        </w:rPr>
        <w:t>ڂ̈</w:t>
      </w:r>
      <w:r>
        <w:rPr/>
        <w:t>Ӗ���ȉ�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"add"�F�V�K�Ƀ��j���[��ʂ��đ�����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"exit"�F���j���[�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"add"�C"exit"�ȊO�F�I��������̏C���A�</w:t>
      </w:r>
      <w:r>
        <w:rPr/>
        <w:t>폜��</w:t>
      </w:r>
      <w:r>
        <w:rPr/>
        <w:t>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6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����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̎��</w:t>
      </w:r>
      <w:r>
        <w:rPr/>
        <w:t>_�Ő�������Ă��</w:t>
      </w:r>
      <w:r>
        <w:rPr/>
        <w:t>钆�</w:t>
      </w:r>
      <w:r>
        <w:rPr/>
        <w:t>ԃf�[�^��t�@�C���֏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s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 WINDOW���A�t�@�C�������͂���(�p�X���͕s�v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7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����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�ō��</w:t>
      </w:r>
      <w:r>
        <w:rPr/>
        <w:t>ꂽ���</w:t>
      </w:r>
      <w:r>
        <w:rPr/>
        <w:t>ԃf�[�^�t�@�C����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s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j���[�Ńt�@�C����I���B�ǂ</w:t>
      </w:r>
      <w:r>
        <w:rPr>
          <w:rtl w:val="true"/>
        </w:rPr>
        <w:t>ݍ��܂</w:t>
      </w:r>
      <w:r>
        <w:rPr/>
        <w:t>ꂽ��̃��</w:t>
      </w:r>
      <w:r>
        <w:rPr/>
        <w:t>C���E�C���h�E�ɂ͋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</w:t>
      </w:r>
      <w:r>
        <w:rPr/>
        <w:t>ꗗ�</w:t>
      </w:r>
      <w:r>
        <w:rPr/>
        <w:t>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8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����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R�}���h�ŕK�v�f�[�^����������Ă���</w:t>
      </w:r>
      <w:r>
        <w:rPr/>
        <w:t>ꍇ�</w:t>
      </w:r>
      <w:r>
        <w:rPr/>
        <w:t>Ɍ��A����̓t�@�C���</w:t>
      </w:r>
      <w:r>
        <w:rPr>
          <w:rtl w:val="true"/>
        </w:rPr>
        <w:t>𐶐</w:t>
      </w:r>
      <w:r>
        <w:rPr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s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 WINDOW���A�t�@�C�������͂���(�p�X���͕s�v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���</w:t>
      </w:r>
      <w:r>
        <w:rPr/>
        <w:t>ጟ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 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͉��␶���A�u���E�U�̏��ɐi�</w:t>
      </w:r>
      <w:r>
        <w:rPr>
          <w:rtl w:val="true"/>
        </w:rPr>
        <w:t>ށ</w:t>
      </w:r>
      <w:r>
        <w:rPr/>
        <w:t>B���␶���́A��͂��</w:t>
      </w:r>
      <w:r>
        <w:rPr/>
        <w:t>ꂽ�</w:t>
      </w:r>
      <w:r>
        <w:rPr/>
        <w:t>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[���A�@�\�\��(�@�\�n���})�A�y�ѐ�����Afact�Amedia�A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琬��</w:t>
      </w:r>
      <w:r>
        <w:rPr/>
        <w:t>@�\��񂩂�</w:t>
      </w:r>
      <w:r>
        <w:rPr>
          <w:rtl w:val="true"/>
        </w:rPr>
        <w:t>ގ</w:t>
      </w:r>
      <w:r>
        <w:rPr/>
        <w:t>����������</w:t>
      </w:r>
      <w:r>
        <w:rPr/>
        <w:t>萫�</w:t>
      </w:r>
      <w:r>
        <w:rPr/>
        <w:t>I�ȏ��(�@�\�\��)���ɂ��č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ʑ��G���W���E�����</w:t>
      </w:r>
      <w:r>
        <w:rPr>
          <w:rtl w:val="true"/>
        </w:rPr>
        <w:t>ގ</w:t>
      </w:r>
      <w:r>
        <w:rPr/>
        <w:t>����ጟ��</w:t>
      </w:r>
      <w:r>
        <w:rPr/>
        <w:t>G���W���Ɗe��T�O��(�����A�����Ȃ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čs���B���A�������</w:t>
      </w:r>
      <w:r>
        <w:rPr/>
        <w:t>ꂽ����́</w:t>
      </w:r>
      <w:r>
        <w:rPr/>
        <w:t>A"browse"�R�}���h�ɂ����f�[�^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�[�^��</w:t>
      </w:r>
      <w:r>
        <w:rPr>
          <w:rtl w:val="true"/>
        </w:rPr>
        <w:t>؍</w:t>
      </w:r>
      <w:r>
        <w:rPr/>
        <w:t>\���ŕ\�������Ƃ��\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�N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ጟ��́</w:t>
      </w:r>
      <w:r>
        <w:rPr/>
        <w:t>A��{�@�\�ł�����␶����s������(case_mapping)�Ɓ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̐������������</w:t>
      </w:r>
      <w:r>
        <w:rPr>
          <w:rtl w:val="true"/>
        </w:rPr>
        <w:t>؍</w:t>
      </w:r>
      <w:r>
        <w:rPr/>
        <w:t>\���ŎQ�Ƃł���u���E�Y����(brawser)�����ā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�[�^�ƃu���E�Y�f�[�^��Z�[�u�A���[�h���</w:t>
      </w:r>
      <w:r>
        <w:rPr/>
        <w:t>镔��</w:t>
      </w:r>
      <w:r>
        <w:rPr/>
        <w:t>(save,load)�ɕ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��A���</w:t>
      </w:r>
      <w:r>
        <w:rPr/>
        <w:t>ጟ��̋</w:t>
      </w:r>
      <w:r>
        <w:rPr/>
        <w:t>N���́A�g�b�v���j���[���R�}���h"retrieve"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ɂ��s���B�</w:t>
      </w:r>
      <w:r>
        <w:rPr>
          <w:rtl w:val="true"/>
        </w:rPr>
        <w:t>ڍׂ́</w:t>
      </w:r>
      <w:r>
        <w:rPr/>
        <w:t>A3.3.3�R�}���h��s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�R�}���h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@"retri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ጟ���</w:t>
      </w:r>
      <w:r>
        <w:rPr/>
        <w:t>s���ɂ́A�</w:t>
      </w:r>
      <w:r>
        <w:rPr>
          <w:rtl w:val="true"/>
        </w:rPr>
        <w:t>܂</w:t>
      </w:r>
      <w:r>
        <w:rPr/>
        <w:t>��</w:t>
      </w:r>
      <w:r>
        <w:rPr/>
        <w:t>g�b�v���j���[���"retrieve"��I�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[�U����͂��</w:t>
      </w:r>
      <w:r>
        <w:rPr/>
        <w:t>ꂽ���</w:t>
      </w:r>
      <w:r>
        <w:rPr/>
        <w:t>ɂȂ��H�̃t�@�C����I��j���[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����Ńt�@�C���ǂ</w:t>
      </w:r>
      <w:r>
        <w:rPr>
          <w:rtl w:val="true"/>
        </w:rPr>
        <w:t>ݍ��݂̂��ߏ</w:t>
      </w:r>
      <w:r>
        <w:rPr/>
        <w:t>������</w:t>
      </w:r>
      <w:r>
        <w:rPr/>
        <w:t>Ԃ��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case_ma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̊l�����I������ƁA���</w:t>
      </w:r>
      <w:r>
        <w:rPr/>
        <w:t>ጟ��</w:t>
      </w:r>
      <w:r>
        <w:rPr/>
        <w:t>Ŏg�p����T�u�R�}���h���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���B���</w:t>
      </w:r>
      <w:r>
        <w:rPr>
          <w:rtl w:val="true"/>
        </w:rPr>
        <w:t>ڂ̒</w:t>
      </w:r>
      <w:r>
        <w:rPr/>
        <w:t>����</w:t>
      </w:r>
      <w:r>
        <w:rPr/>
        <w:t>"case_mapping"��I���ƁA����f�[�^�x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ĉ��␶����s���B���̎��u���E�W���O�p�̃f�[�^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brow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L�̏����Ő������������A���ƑΔ</w:t>
      </w:r>
      <w:r>
        <w:rPr/>
        <w:t>䂳���</w:t>
      </w:r>
      <w:r>
        <w:rPr/>
        <w:t>Ė</w:t>
      </w:r>
      <w:r>
        <w:rPr>
          <w:rtl w:val="true"/>
        </w:rPr>
        <w:t>؍</w:t>
      </w:r>
      <w:r>
        <w:rPr/>
        <w:t>\���ŕ\��������A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Ƃ̑Ή��֌W��\�ɂ��ĕ\������B�����́A�u���E�U�̃T�u���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�S�Ă̑Ή��֌W��Q�Ƃ���̂Ɏg�p����B���L�ɁA���̃T�u���j���[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ċL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"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P�ʂŁA��</w:t>
      </w:r>
      <w:r>
        <w:rPr/>
        <w:t>葤�̃</w:t>
      </w:r>
      <w:r>
        <w:rPr/>
        <w:t>f�[�^�t���[(�T�u��H�f�[�^)�Ƃ���ɑΉ����</w:t>
      </w:r>
      <w:r>
        <w:rPr/>
        <w:t>鎖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�[�^(����x�[�X��</w:t>
      </w:r>
      <w:r>
        <w:rPr/>
        <w:t>茟��</w:t>
      </w:r>
      <w:r>
        <w:rPr/>
        <w:t>A�C�����</w:t>
      </w:r>
      <w:r>
        <w:rPr/>
        <w:t>ꂽ��̉�</w:t>
      </w:r>
      <w:r>
        <w:rPr/>
        <w:t>H���)��</w:t>
      </w:r>
      <w:r>
        <w:rPr>
          <w:rtl w:val="true"/>
        </w:rPr>
        <w:t>؍</w:t>
      </w:r>
      <w:r>
        <w:rPr>
          <w:rtl w:val="true"/>
        </w:rPr>
        <w:t>\���</w:t>
      </w:r>
      <w:r>
        <w:rPr>
          <w:rtl w:val="true"/>
        </w:rPr>
        <w:t>܂</w:t>
      </w:r>
      <w:r>
        <w:rPr/>
        <w:t>��́</w:t>
      </w:r>
      <w:r>
        <w:rPr/>
        <w:t>A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Ή��֌W�\�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"��I���ƁA����I��j���[���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�j���[�������I�ԂƁA���̉����\�������</w:t>
      </w:r>
      <w:r>
        <w:rPr/>
        <w:t>葤�̃</w:t>
      </w:r>
      <w:r>
        <w:rPr/>
        <w:t>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t���[��j���[�`���ŕ\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̖�</w:t>
      </w:r>
      <w:r>
        <w:rPr/>
        <w:t>葤�̃</w:t>
      </w:r>
      <w:r>
        <w:rPr/>
        <w:t>f�[�^�t���[�I��j���[���</w:t>
      </w:r>
      <w:r>
        <w:rPr>
          <w:rtl w:val="true"/>
        </w:rPr>
        <w:t>ڂ̗</w:t>
      </w:r>
      <w:r>
        <w:rPr/>
        <w:t>v�f�́A�x�N�^�`�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Ԗ</w:t>
      </w:r>
      <w:r>
        <w:rPr>
          <w:rtl w:val="true"/>
        </w:rPr>
        <w:t>ڂ</w:t>
      </w:r>
      <w:r>
        <w:rPr/>
        <w:t>��</w:t>
      </w:r>
      <w:r>
        <w:rPr/>
        <w:t>f�[�^�t���[���A�P�Ԗ</w:t>
      </w:r>
      <w:r>
        <w:rPr>
          <w:rtl w:val="true"/>
        </w:rPr>
        <w:t>ڂ</w:t>
      </w:r>
      <w:r>
        <w:rPr/>
        <w:t>��</w:t>
      </w:r>
      <w:r>
        <w:rPr/>
        <w:t>f�[�^�t���[�̐[���A�Q�Ԗ</w:t>
      </w:r>
      <w:r>
        <w:rPr>
          <w:rtl w:val="true"/>
        </w:rPr>
        <w:t>ڂ</w:t>
      </w:r>
      <w:r>
        <w:rPr/>
        <w:t>����ጟ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ɗp���</w:t>
      </w:r>
      <w:r>
        <w:rPr/>
        <w:t>郆�</w:t>
      </w:r>
      <w:r>
        <w:rPr/>
        <w:t>[�U�w��̂������l��\���Ă���B���̂�����̍��</w:t>
      </w:r>
      <w:r>
        <w:rPr>
          <w:rtl w:val="true"/>
        </w:rPr>
        <w:t>ڂ</w:t>
      </w:r>
      <w:r>
        <w:rPr/>
        <w:t>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ƁA���̃f�[�^�t���[��</w:t>
      </w:r>
      <w:r>
        <w:rPr>
          <w:rtl w:val="true"/>
        </w:rPr>
        <w:t>؍</w:t>
      </w:r>
      <w:r>
        <w:rPr/>
        <w:t>\���ŉ�ʂ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̌�</w:t>
      </w:r>
      <w:r>
        <w:rPr/>
        <w:t>A����</w:t>
      </w:r>
      <w:r>
        <w:rPr/>
        <w:t>ꂽ����</w:t>
      </w:r>
      <w:r>
        <w:rPr/>
        <w:t>f�[�^��j���[�`���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̎���</w:t>
      </w:r>
      <w:r>
        <w:rPr/>
        <w:t>f�[�^�I��j���[���</w:t>
      </w:r>
      <w:r>
        <w:rPr>
          <w:rtl w:val="true"/>
        </w:rPr>
        <w:t>ڂ̗</w:t>
      </w:r>
      <w:r>
        <w:rPr/>
        <w:t>v�f�́A�x�N�^�`���ɂȂ�Ă���O�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���A�P�Ԗ</w:t>
      </w:r>
      <w:r>
        <w:rPr>
          <w:rtl w:val="true"/>
        </w:rPr>
        <w:t>ڂ</w:t>
      </w:r>
      <w:r>
        <w:rPr/>
        <w:t>��</w:t>
      </w:r>
      <w:r>
        <w:rPr/>
        <w:t>\���ʑ��G���W�����Z�o�������ƌ����Ƃ̗</w:t>
      </w:r>
      <w:r>
        <w:rPr>
          <w:rtl w:val="true"/>
        </w:rPr>
        <w:t>ގ</w:t>
      </w:r>
      <w:r>
        <w:rPr/>
        <w:t>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]���_)��\���Ă���B���̂�����̍��</w:t>
      </w:r>
      <w:r>
        <w:rPr>
          <w:rtl w:val="true"/>
        </w:rPr>
        <w:t>ڂ</w:t>
      </w:r>
      <w:r>
        <w:rPr/>
        <w:t>�</w:t>
      </w:r>
      <w:r>
        <w:rPr/>
        <w:t>I���ƁA�����</w:t>
      </w:r>
      <w:r>
        <w:rPr>
          <w:rtl w:val="true"/>
        </w:rPr>
        <w:t>؍</w:t>
      </w:r>
      <w:r>
        <w:rPr>
          <w:rtl w:val="true"/>
        </w:rPr>
        <w:t>\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�</w:t>
      </w:r>
      <w:r>
        <w:rPr/>
        <w:t>葤�̃</w:t>
      </w:r>
      <w:r>
        <w:rPr/>
        <w:t>f�[�^�t���[�Ƃ̋@�\�Ή��֌W�\�ŕ\�����</w:t>
      </w:r>
      <w:r>
        <w:rPr/>
        <w:t>邩��</w:t>
      </w:r>
      <w:r>
        <w:rPr/>
        <w:t>A�I��</w:t>
      </w:r>
      <w:r>
        <w:rPr/>
        <w:t>郁�</w:t>
      </w:r>
      <w:r>
        <w:rPr/>
        <w:t>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̎��</w:t>
      </w:r>
      <w:r>
        <w:rPr/>
        <w:t>A�</w:t>
      </w:r>
      <w:r>
        <w:rPr>
          <w:rtl w:val="true"/>
        </w:rPr>
        <w:t>؍</w:t>
      </w:r>
      <w:r>
        <w:rPr/>
        <w:t>\���̕\����I����</w:t>
      </w:r>
      <w:r>
        <w:rPr/>
        <w:t>ꍇ�</w:t>
      </w:r>
      <w:r>
        <w:rPr/>
        <w:t>B��</w:t>
      </w:r>
      <w:r>
        <w:rPr/>
        <w:t>葤</w:t>
      </w:r>
      <w:r>
        <w:rPr/>
        <w:t>(target)�</w:t>
      </w:r>
      <w:r>
        <w:rPr>
          <w:rtl w:val="true"/>
        </w:rPr>
        <w:t>܂</w:t>
      </w:r>
      <w:r>
        <w:rPr/>
        <w:t>��́</w:t>
      </w:r>
      <w:r>
        <w:rPr/>
        <w:t>A���ᑤ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e)�̕\���|�C���g��ύX����</w:t>
      </w:r>
      <w:r>
        <w:rPr>
          <w:rtl w:val="true"/>
        </w:rPr>
        <w:t>ۂ</w:t>
      </w:r>
      <w:r>
        <w:rPr/>
        <w:t>ɁA�ǂ��</w:t>
      </w:r>
      <w:r>
        <w:rPr/>
        <w:t>炩�̃</w:t>
      </w:r>
      <w:r>
        <w:rPr/>
        <w:t>E�C���h�E��I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΂Ȃ�Ȃ��B���̂��</w:t>
      </w:r>
      <w:r>
        <w:rPr>
          <w:rtl w:val="true"/>
        </w:rPr>
        <w:t>߁</w:t>
      </w:r>
      <w:r>
        <w:rPr/>
        <w:t>A�</w:t>
      </w:r>
      <w:r>
        <w:rPr>
          <w:rtl w:val="true"/>
        </w:rPr>
        <w:t>؍</w:t>
      </w:r>
      <w:r>
        <w:rPr/>
        <w:t>\����I����</w:t>
      </w:r>
      <w:r>
        <w:rPr/>
        <w:t>ꍇ�</w:t>
      </w:r>
      <w:r>
        <w:rPr/>
        <w:t>ɂ́A����s�����</w:t>
      </w:r>
      <w:r>
        <w:rPr>
          <w:rtl w:val="true"/>
        </w:rPr>
        <w:t>߂̑</w:t>
      </w:r>
      <w:r>
        <w:rPr/>
        <w:t>I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������B�I����E�C���h�E��X�N���[������ɂ́A�E�C���h�E�E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</w:t>
      </w:r>
      <w:r>
        <w:rPr/>
        <w:t>鍀��</w:t>
      </w:r>
      <w:r>
        <w:rPr/>
        <w:t>"�X�N���[��"��I��A�T�u���j���["move"�̖���I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ɂ��A���̕��փX�N���[����s���B���̃E�C���h�E�ɐ����</w:t>
      </w:r>
      <w:r>
        <w:rPr>
          <w:rtl w:val="true"/>
        </w:rPr>
        <w:t>ڂ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яI���������</w:t>
      </w:r>
      <w:r>
        <w:rPr/>
        <w:t>ꍇ�́</w:t>
      </w:r>
      <w:r>
        <w:rPr/>
        <w:t>A"exit"��I���ƈ�O��target/base�I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ɖ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"analy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̑</w:t>
      </w:r>
      <w:r>
        <w:rPr/>
        <w:t>傫��</w:t>
      </w:r>
      <w:r>
        <w:rPr/>
        <w:t>(�</w:t>
      </w:r>
      <w:r>
        <w:rPr/>
        <w:t>؂̐</w:t>
      </w:r>
      <w:r>
        <w:rPr/>
        <w:t>[��)����\�������</w:t>
      </w:r>
      <w:r>
        <w:rPr/>
        <w:t>葤�̃</w:t>
      </w:r>
      <w:r>
        <w:rPr/>
        <w:t>f�[�^�t���[�Ǝ��ᑤ�̉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�I���B���̍��</w:t>
      </w:r>
      <w:r>
        <w:rPr>
          <w:rtl w:val="true"/>
        </w:rPr>
        <w:t>ڂ</w:t>
      </w:r>
      <w:r>
        <w:rPr/>
        <w:t>�</w:t>
      </w:r>
      <w:r>
        <w:rPr/>
        <w:t>I���ƁA�\���̑</w:t>
      </w:r>
      <w:r>
        <w:rPr/>
        <w:t>傫���</w:t>
      </w:r>
      <w:r>
        <w:rPr/>
        <w:t>ɂ��Ă���Ɋ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葤�̃</w:t>
      </w:r>
      <w:r>
        <w:rPr/>
        <w:t>f�[�^�t���[�y�сA���̖��ɂ�</w:t>
      </w:r>
      <w:r>
        <w:rPr/>
        <w:t>茟��ꂽ�����</w:t>
      </w:r>
      <w:r>
        <w:rPr/>
        <w:t>H�S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[���</w:t>
      </w:r>
      <w:r>
        <w:rPr>
          <w:rtl w:val="true"/>
        </w:rPr>
        <w:t>ڂ</w:t>
      </w:r>
      <w:r>
        <w:rPr/>
        <w:t>Ƃ��ĕ\������B���</w:t>
      </w:r>
      <w:r>
        <w:rPr>
          <w:rtl w:val="true"/>
        </w:rPr>
        <w:t>ڂ̓</w:t>
      </w:r>
      <w:r>
        <w:rPr/>
        <w:t>�</w:t>
      </w:r>
      <w:r>
        <w:rPr/>
        <w:t>e�Ƃ��ẮA�v�f�x�N�^��0�Ԗ</w:t>
      </w:r>
      <w:r>
        <w:rPr>
          <w:rtl w:val="true"/>
        </w:rPr>
        <w:t>ڂ</w:t>
      </w:r>
      <w:r>
        <w:rPr/>
        <w:t>�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̑</w:t>
      </w:r>
      <w:r>
        <w:rPr/>
        <w:t>傫���</w:t>
      </w:r>
      <w:r>
        <w:rPr/>
        <w:t>A1�Ԗ</w:t>
      </w:r>
      <w:r>
        <w:rPr>
          <w:rtl w:val="true"/>
        </w:rPr>
        <w:t>ڂ</w:t>
      </w:r>
      <w:r>
        <w:rPr/>
        <w:t>�����</w:t>
      </w:r>
      <w:r>
        <w:rPr/>
        <w:t>l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̃��j���[���</w:t>
      </w:r>
      <w:r>
        <w:rPr>
          <w:rtl w:val="true"/>
        </w:rPr>
        <w:t>ڂ</w:t>
      </w:r>
      <w:r>
        <w:rPr/>
        <w:t>�</w:t>
      </w:r>
      <w:r>
        <w:rPr/>
        <w:t>I����"�������l����"���j���[���\�����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��[�̐���L�Ɏ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"more_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��H�̕]���l(�������l�ɂ���H�I��j���[�̍��</w:t>
      </w:r>
      <w:r>
        <w:rPr>
          <w:rtl w:val="true"/>
        </w:rPr>
        <w:t>ڃ</w:t>
      </w:r>
      <w:r>
        <w:rPr/>
        <w:t>x�N�^�̂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Ԗ</w:t>
      </w:r>
      <w:r>
        <w:rPr>
          <w:rtl w:val="true"/>
        </w:rPr>
        <w:t>ڂ̗</w:t>
      </w:r>
      <w:r>
        <w:rPr/>
        <w:t>v�f�B���Ȃ</w:t>
      </w:r>
      <w:r>
        <w:rPr/>
        <w:t>݂</w:t>
      </w:r>
      <w:r>
        <w:rPr/>
        <w:t>ɂO�Ԗ</w:t>
      </w:r>
      <w:r>
        <w:rPr>
          <w:rtl w:val="true"/>
        </w:rPr>
        <w:t>ڂ͉</w:t>
      </w:r>
      <w:r>
        <w:rPr/>
        <w:t>�</w:t>
      </w:r>
      <w:r>
        <w:rPr/>
        <w:t>H��)�ȏ�̕]���l����H�ɍi��ă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"less_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��H�̕]���l(�������l�ɂ���H�I��j���[�̍��</w:t>
      </w:r>
      <w:r>
        <w:rPr>
          <w:rtl w:val="true"/>
        </w:rPr>
        <w:t>ڃ</w:t>
      </w:r>
      <w:r>
        <w:rPr/>
        <w:t>x�N�^�̂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Ԗ</w:t>
      </w:r>
      <w:r>
        <w:rPr>
          <w:rtl w:val="true"/>
        </w:rPr>
        <w:t>ڂ̗</w:t>
      </w:r>
      <w:r>
        <w:rPr/>
        <w:t>v�f�B���Ȃ</w:t>
      </w:r>
      <w:r>
        <w:rPr/>
        <w:t>݂</w:t>
      </w:r>
      <w:r>
        <w:rPr/>
        <w:t>ɂO�Ԗ</w:t>
      </w:r>
      <w:r>
        <w:rPr>
          <w:rtl w:val="true"/>
        </w:rPr>
        <w:t>ڂ͉</w:t>
      </w:r>
      <w:r>
        <w:rPr/>
        <w:t>�</w:t>
      </w:r>
      <w:r>
        <w:rPr/>
        <w:t>H��)�ȉ��̕]���l����H�ɍi��ă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"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l��̓E�C���h�E����͂��</w:t>
      </w:r>
      <w:r>
        <w:rPr/>
        <w:t>ꂽ�</w:t>
      </w:r>
      <w:r>
        <w:rPr/>
        <w:t>l�ȏ�̉�H�ɍi��ă��j���[��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"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ase description��target description�̕\���𓯎��ɍs���B�\���E�C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̑���́A�O���Ɠ��l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j���[�ɖ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��E�U�̃g�b�v���j���[�ɖ</w:t>
      </w:r>
      <w:r>
        <w:rPr>
          <w:rtl w:val="true"/>
        </w:rPr>
        <w:t>߂</w:t>
      </w:r>
      <w:r>
        <w:rPr/>
        <w:t>�</w:t>
      </w:r>
      <w:r>
        <w:rPr/>
        <w:t>B(���̃��j���[�ɂ��l�̍��</w:t>
      </w:r>
      <w:r>
        <w:rPr>
          <w:rtl w:val="true"/>
        </w:rPr>
        <w:t>ڂ</w:t>
      </w:r>
      <w:r>
        <w:rPr/>
        <w:t>����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邪�</w:t>
      </w:r>
      <w:r>
        <w:rPr/>
        <w:t>A�S�ē��l�̓�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f�[�^��тɁA�u���E�U�p�\���f�[�^��t�@�C����</w:t>
      </w:r>
      <w:r>
        <w:rPr/>
        <w:t>胍�</w:t>
      </w:r>
      <w:r>
        <w:rPr/>
        <w:t>[�h���A�V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i�[�����́B�t�@�C�����</w:t>
      </w:r>
      <w:r>
        <w:rPr/>
        <w:t>݂��</w:t>
      </w:r>
      <w:r>
        <w:rPr/>
        <w:t>Ȃ����́A���s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se_mapping"�Ő������</w:t>
      </w:r>
      <w:r>
        <w:rPr/>
        <w:t>ꂽ�</w:t>
      </w:r>
      <w:r>
        <w:rPr/>
        <w:t>f�[�^��A�w�</w:t>
      </w:r>
      <w:r>
        <w:rPr/>
        <w:t>肵���</w:t>
      </w:r>
      <w:r>
        <w:rPr/>
        <w:t>t�@�C�����Ńt�@�C���Ɋi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ጟ��̏</w:t>
      </w:r>
      <w:r>
        <w:rPr/>
        <w:t>I���B�V�X�e���̃g�b�v���j���[�ɖ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�@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1�@�T�v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combine�ɂ��T�u�V�X�e��Coordinator��N�����A���</w:t>
      </w:r>
      <w:r>
        <w:rPr/>
        <w:t>ጟ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[���̏o�͂ɑ΂��āA�v���_�N�V�����V�X�e�����s���A�K�</w:t>
      </w:r>
      <w:r>
        <w:rPr/>
        <w:t>؂</w:t>
      </w:r>
      <w:r>
        <w:rPr/>
        <w:t>ȉ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o�͂�����́A�g�b�v���j���[�i���x���FCAR(Ver1.0)�j�� �R�}���h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�h��N���b�N���A����ɐ}�`�f�[�^��[�h���</w:t>
      </w:r>
      <w:r>
        <w:rPr/>
        <w:t>邱�</w:t>
      </w:r>
      <w:r>
        <w:rPr/>
        <w:t>ƂŃu���b�N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�m�F�ł���B�T�u�V�X�e��Coordinator�ł̏����͑S�ă��j���[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�N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b�v���j���[�ŃR�}���h�hcombine�h��N���b�N����ƋN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��j���[�AI/O�E�C���h�E���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g�b�v���j���[�̃R�}���h�hretrieve�h�̎�s���I�����Ă��Ȃ��ƋN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�@�R�}���h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A�R�}���h���j���[�����s�ł���R�}���h�ɂ��Đ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3.1�@set_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�����T�v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</w:t>
      </w:r>
      <w:r>
        <w:rPr/>
        <w:t>헪�̑</w:t>
      </w:r>
      <w:r>
        <w:rPr/>
        <w:t>I��A�v���_�N�V�����V�X�e���̃T�C�N�����A��s���ɑ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���b�Z�</w:t>
      </w:r>
      <w:r>
        <w:rPr/>
        <w:t>䐔�</w:t>
      </w:r>
      <w:r>
        <w:rPr/>
        <w:t>A�E�C���h�E�ւ̕\���t�H���g�A�\���̂̏o�͎��̒����A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s��񒊏o�̗L��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s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R�}���h���I�����set_up���j���[���\�������B���̃��j���[�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헪�̑</w:t>
      </w:r>
      <w:r>
        <w:rPr/>
        <w:t>I��A�v���_�N�V�����V�X�e���̃T�C�N�����A��s���ɑ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b�Z�</w:t>
      </w:r>
      <w:r>
        <w:rPr/>
        <w:t>䐔�</w:t>
      </w:r>
      <w:r>
        <w:rPr/>
        <w:t>A�E�C���h�E�ւ̕\���t�H���g�A�\���̂̏o�͎��̒����A�[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񒊏o�̗L�����͂��A"do_it"��I���B���</w:t>
      </w:r>
      <w:r>
        <w:rPr/>
        <w:t>ꂼ��̋</w:t>
      </w:r>
      <w:r>
        <w:rPr/>
        <w:t>N�����̒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depth_first","999"�A"1"�A"kanji_16"�A"100"�A"100"�A"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"�ł���B�</w:t>
      </w:r>
      <w:r>
        <w:rPr>
          <w:rtl w:val="true"/>
        </w:rPr>
        <w:t>܂</w:t>
      </w:r>
      <w:r>
        <w:rPr/>
        <w:t>��</w:t>
      </w:r>
      <w:r>
        <w:rPr/>
        <w:t>A���̃��j���[��"abort"��N���b�N����΁A�</w:t>
      </w:r>
      <w:r>
        <w:rPr>
          <w:rtl w:val="true"/>
        </w:rPr>
        <w:t>ݒ</w:t>
      </w:r>
      <w:r>
        <w:rPr/>
        <w:t>�</w:t>
      </w:r>
      <w:r>
        <w:rPr/>
        <w:t>l�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̍</w:t>
      </w:r>
      <w:r>
        <w:rPr/>
        <w:t>ŐV�̒l�̂</w:t>
      </w:r>
      <w:r>
        <w:rPr>
          <w:rtl w:val="true"/>
        </w:rPr>
        <w:t>܂܂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3.2  sel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�����T�v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etriever�̏o�͉�̒�����ACoordinator�̎�s�Ώ</w:t>
      </w:r>
      <w:r>
        <w:rPr>
          <w:rtl w:val="true"/>
        </w:rPr>
        <w:t>ۂ</w:t>
      </w:r>
      <w:r>
        <w:rPr/>
        <w:t>�</w:t>
      </w:r>
      <w:r>
        <w:rPr/>
        <w:t>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s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R�}���h���I����Ɖ���I��j���[���\�������B�v���_�N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X�e���̎�s�Ώ</w:t>
      </w:r>
      <w:r>
        <w:rPr>
          <w:rtl w:val="true"/>
        </w:rPr>
        <w:t>ۂ</w:t>
      </w:r>
      <w:r>
        <w:rPr/>
        <w:t>�</w:t>
      </w:r>
      <w:r>
        <w:rPr/>
        <w:t>{���j���[����I���Ɖ���I��m�F�E�C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������B���̃E�C���h�E���y���͂��</w:t>
      </w:r>
      <w:r>
        <w:rPr/>
        <w:t>邱�</w:t>
      </w:r>
      <w:r>
        <w:rPr/>
        <w:t>ƂŎ�s�Ώ</w:t>
      </w:r>
      <w:r>
        <w:rPr>
          <w:rtl w:val="true"/>
        </w:rPr>
        <w:t>ۂ</w:t>
      </w:r>
      <w:r>
        <w:rPr/>
        <w:t>��</w:t>
      </w:r>
      <w:r>
        <w:rPr/>
        <w:t>m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An���͂���Ɖ���I��j���[�ɖ</w:t>
      </w:r>
      <w:r>
        <w:rPr>
          <w:rtl w:val="true"/>
        </w:rPr>
        <w:t>߂</w:t>
      </w:r>
      <w:r>
        <w:rPr/>
        <w:t>�</w:t>
      </w:r>
      <w:r>
        <w:rPr/>
        <w:t>B���A����̑I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ꍇ�͉���</w:t>
      </w:r>
      <w:r>
        <w:rPr/>
        <w:t>I��j���[��"EXIT"��I���΂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3.3 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����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s��񒊏o�Ȃ�тɃv���_�N�V�����V�X�e���̎�s�A��s���ʂ̕\���A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o�͂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s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R�}���h���I����Ƃ</w:t>
      </w:r>
      <w:r>
        <w:rPr>
          <w:rtl w:val="true"/>
        </w:rPr>
        <w:t>܂</w:t>
      </w:r>
      <w:r>
        <w:rPr/>
        <w:t>����</w:t>
      </w:r>
      <w:r>
        <w:rPr/>
        <w:t>s��񒊏o���s�Ȃ��(���s��񒊏o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yes�̎��̂</w:t>
      </w:r>
      <w:r>
        <w:rPr/>
        <w:t>݂</w:t>
      </w:r>
      <w:r>
        <w:rPr/>
        <w:t>ł���B���̃��[�h�͋N������yes�ɂȂ�Ă���)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�E�C���h�E��ł̓�͑҂��ɂȂ�BI/O�E�C���h�E��Ŏ�s���[�h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v���_�N�V�����V�X�e���̎�s���J�n����A�I�����ɂ͎�s���ԁA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����Ȃ���΂����ŏ����͏I�����A�����΃u���b�N�}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̍</w:t>
      </w:r>
      <w:r>
        <w:rPr/>
        <w:t>쐬�</w:t>
      </w:r>
      <w:r>
        <w:rPr/>
        <w:t>ւƐi�</w:t>
      </w:r>
      <w:r>
        <w:rPr>
          <w:rtl w:val="true"/>
        </w:rPr>
        <w:t>ށ</w:t>
      </w:r>
      <w:r>
        <w:rPr/>
        <w:t>B�u���b�N�}�p�f�[�^��</w:t>
      </w:r>
      <w:r>
        <w:rPr/>
        <w:t>쐬���������쐬�</w:t>
      </w:r>
      <w:r>
        <w:rPr/>
        <w:t>Ώ</w:t>
      </w:r>
      <w:r>
        <w:rPr>
          <w:rtl w:val="true"/>
        </w:rPr>
        <w:t>ۑ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[�őI��A�f�[�^�̐����A�t�@�C���ւ̏o�͂��s�Ȃ�</w:t>
      </w:r>
      <w:r>
        <w:rPr/>
        <w:t>ꏈ�����</w:t>
      </w:r>
      <w:r>
        <w:rPr/>
        <w:t>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</w:t>
      </w:r>
      <w:r>
        <w:rPr/>
        <w:t>쐬�</w:t>
      </w:r>
      <w:r>
        <w:rPr/>
        <w:t>Ώ</w:t>
      </w:r>
      <w:r>
        <w:rPr>
          <w:rtl w:val="true"/>
        </w:rPr>
        <w:t>ۑ</w:t>
      </w:r>
      <w:r>
        <w:rPr/>
        <w:t>I��j���[�ł͉�𕡐��I��</w:t>
      </w:r>
      <w:r>
        <w:rPr/>
        <w:t>邱�</w:t>
      </w:r>
      <w:r>
        <w:rPr/>
        <w:t>Ƃ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̑I��́A�hDO_IT�h�̃N���b�N�Ŋm�</w:t>
      </w:r>
      <w:r>
        <w:rPr/>
        <w:t>肵�</w:t>
      </w:r>
      <w:r>
        <w:rPr/>
        <w:t>A�hABORT�h�̃N���b�N�ŉ�̑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ӎ���)reteNetwork�\�����W���[�������</w:t>
      </w:r>
      <w:r>
        <w:rPr/>
        <w:t>݂��</w:t>
      </w:r>
      <w:r>
        <w:rPr/>
        <w:t>Ȃ������[�L���O���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N�g�����</w:t>
      </w:r>
      <w:r>
        <w:rPr/>
        <w:t>݂��</w:t>
      </w:r>
      <w:r>
        <w:rPr/>
        <w:t>Ȃ����A���₪�I���Ă��Ȃ��Ƃ��̓v���_�N�V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e���͎�s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trace���[�h  t�̓��,��X�̃R�}���h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notrace���[�h�@ n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3.4 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�����T�v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��t�@�C����KL1�t�@�C���ւ̕ϊ��A�R���p�C���A�������N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Ώ</w:t>
      </w:r>
      <w:r>
        <w:rPr>
          <w:rtl w:val="true"/>
        </w:rPr>
        <w:t>ۂ</w:t>
      </w:r>
      <w:r>
        <w:rPr/>
        <w:t>ƂȂ�t�@�C���̓��j���[����I�����̂̂</w:t>
      </w:r>
      <w:r>
        <w:rPr/>
        <w:t>݂</w:t>
      </w:r>
      <w:r>
        <w:rPr/>
        <w:t>ł���A���[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̓��I�����͍s�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s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R�}���h���I����ƃt�@�C�����I��j���[���\�������̂ł�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烁�</w:t>
      </w:r>
      <w:r>
        <w:rPr/>
        <w:t>j���[�Ńt�@�C��������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Ώ</w:t>
      </w:r>
      <w:r>
        <w:rPr>
          <w:rtl w:val="true"/>
        </w:rPr>
        <w:t>ۂ</w:t>
      </w:r>
      <w:r>
        <w:rPr/>
        <w:t>ƂȂ�t�@�C���́h&gt;sys&gt;user&gt;car&gt;car&gt;data&gt;system&gt;*.rule�h�ł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鎞�̓��</w:t>
      </w:r>
      <w:r>
        <w:rPr/>
        <w:t>j���[����}�E�X��͂����΂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3.5  demo_tr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�����T�v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��t�@�C����KL1�t�@�C���ւ̕ϊ��A�R���p�C���A�������N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ϊ��̑Ώ</w:t>
      </w:r>
      <w:r>
        <w:rPr>
          <w:rtl w:val="true"/>
        </w:rPr>
        <w:t>ۂ</w:t>
      </w:r>
      <w:r>
        <w:rPr/>
        <w:t>ƂȂ</w:t>
      </w:r>
      <w:r>
        <w:rPr/>
        <w:t>郋�</w:t>
      </w:r>
      <w:r>
        <w:rPr/>
        <w:t>[���t�@�C���́A���I�ɐ��������t�@�C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��s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�hselect�h��N���b�N�������I�����ɁA�{�R�}���h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ƒ����Ɉȉ��̏������s�Ȃ���B����ɑΉ��������[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ɐ������A���̃t�@�C���ɑ΂���KL1�t�@�C���ւ̕ϊ��A�R���p�C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�s�Ȃ��B�I�������Ɠ��I�ɐ�������</w:t>
      </w:r>
      <w:r>
        <w:rPr/>
        <w:t>閼�̂̑</w:t>
      </w:r>
      <w:r>
        <w:rPr/>
        <w:t>Ή��֌W�͎�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A��&lt;N&gt;��I���Ɓhtempor"&lt;N&gt;".""rule"����������A����ɑ΂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�Ȃ���iN�͉���̔ԍ��j�B�{�R�}���h�͒����Ɏ�s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3.6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�����T�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eNetwork��\������A�����[�h�t�@�C��(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ys&gt;user&gt;car&gt;car&gt;data&gt;system&gt;*.exe")��[�h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s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R�}���h���I����ƃt�@�C�����I��j���[���\�������̂ŁA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����t�@�C����j���[����I���B�����Ȃ����̓}�E�X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͂����</w:t>
      </w:r>
      <w:r>
        <w:rPr/>
        <w:t>΂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.7 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�����T�v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݃������</w:t>
      </w:r>
      <w:r>
        <w:rPr/>
        <w:t>[�Ƀ��[�h����Ă���reteNetwork�\�����W���[����A�����[�h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Ƀt�@�N�g�A���[���A���W���[���Ɋւ������t�@�C�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s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R�}���h���I����ƁAI/O�E�C���h�E��ł̓�͑҂��ɂȂ�B�A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t�@�C������I/O�E�C���h�E��Ńt�@�C�����𒼐</w:t>
      </w:r>
      <w:r>
        <w:rPr>
          <w:rtl w:val="true"/>
        </w:rPr>
        <w:t>ړ</w:t>
      </w:r>
      <w:r>
        <w:rPr/>
        <w:t>�͂��</w:t>
      </w:r>
      <w:r>
        <w:rPr/>
        <w:t>邱�</w:t>
      </w:r>
      <w:r>
        <w:rPr/>
        <w:t>ƂŎw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邪�</w:t>
      </w:r>
      <w:r>
        <w:rPr/>
        <w:t>A�t�@�C���̊g���q��exe�łȂ���̂̓R�}���h�hload�h�Ń��[�h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��ɏo�͂����t�@�C���̖��̂̓A�����[�h�t�@�C���̊g���q��F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̂</w:t>
      </w:r>
      <w:r>
        <w:rPr/>
        <w:t>ł���B�h&gt;sys&gt;user&gt;car&gt;car&gt;data&gt;system�h�̉��Ƀt�@�C���͏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��</w:t>
      </w:r>
      <w:r>
        <w:rPr/>
        <w:t>B�A�����[�h���</w:t>
      </w:r>
      <w:r>
        <w:rPr>
          <w:rtl w:val="true"/>
        </w:rPr>
        <w:t>߂</w:t>
      </w:r>
      <w:r>
        <w:rPr/>
        <w:t>�</w:t>
      </w:r>
      <w:r>
        <w:rPr/>
        <w:t>Ƃ��́A&lt;CR&gt;�̂</w:t>
      </w:r>
      <w:r>
        <w:rPr>
          <w:rtl w:val="true"/>
        </w:rPr>
        <w:t>ݓ</w:t>
      </w:r>
      <w:r>
        <w:rPr/>
        <w:t>�͂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.8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�����T�v 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N�g�����[�L���O�������[�ɒ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s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R�}���h���I����ƃt�@�N�g���I��j���[���\�������B�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N�g��j���[����I��A���̌�I/O�E�C���h�E��Ńt�@�N�g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͂��Ă����B�����Ȃ����̓��j���[����}�E�X��͂����΂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3.9  rem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�����T�v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L���O�������[����t�@�N�g���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s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R�}���h���I����ƁAI/O�E�C���h�E��ł̓�͑҂�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A���[�L���O�������[����</w:t>
      </w:r>
      <w:r>
        <w:rPr/>
        <w:t>폜�������</w:t>
      </w:r>
      <w:r>
        <w:rPr/>
        <w:t>t�@�N�g�̃^�C���^�O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���&lt;CR&gt;�̂</w:t>
      </w:r>
      <w:r>
        <w:rPr>
          <w:rtl w:val="true"/>
        </w:rPr>
        <w:t>ݓ</w:t>
      </w:r>
      <w:r>
        <w:rPr/>
        <w:t>�͂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.10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�����T�v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L���O�������[�ɑ��</w:t>
      </w:r>
      <w:r>
        <w:rPr/>
        <w:t>݂���</w:t>
      </w:r>
      <w:r>
        <w:rPr/>
        <w:t>t�@�N�g�̑����l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s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R�}���h���I����ƁAI/O�E�C���h�E��ł̓�͑҂�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ύX�������t�@�N�g�̃^�C���^�O���͂��A���̌�A�����l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B�����Ȃ�����&lt;CR&gt;�̂</w:t>
      </w:r>
      <w:r>
        <w:rPr>
          <w:rtl w:val="true"/>
        </w:rPr>
        <w:t>ݓ</w:t>
      </w:r>
      <w:r>
        <w:rPr/>
        <w:t>�͂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.11  clea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�����T�v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L���O�������[��N���A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s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R�}���h���I����ƒ����Ƀ��[�L���O�������[���N���A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3.12  addst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�����T�v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L���O�������[�Ƀt�@�N�g��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s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R�}���h���I����ƃt�@�C�����I��j���[���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ǉ�������t�@�N�g���</w:t>
      </w:r>
      <w:r>
        <w:rPr>
          <w:rtl w:val="true"/>
        </w:rPr>
        <w:t>܂܂</w:t>
      </w:r>
      <w:r>
        <w:rPr/>
        <w:t>��</w:t>
      </w:r>
      <w:r>
        <w:rPr/>
        <w:t>t�@�C������j���[���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hmake�h�Ƃ͈</w:t>
      </w:r>
      <w:r>
        <w:rPr>
          <w:rtl w:val="true"/>
        </w:rPr>
        <w:t>ق</w:t>
      </w:r>
      <w:r>
        <w:rPr/>
        <w:t>Ȃ��x�ɕ����̃t�@�N�g�̒ǉ���\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@�C����"&gt;sys&gt;user&gt;car&gt;car&gt;data&gt;save&gt;*.wme"�ł���B�@�@�@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��̓��j���[����}�E�X��͂����΂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3.13  savest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�����T�v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݃��</w:t>
      </w:r>
      <w:r>
        <w:rPr/>
        <w:t>[�L���O�������[�ɂ���S�Ẵt�@�N�g��t�@�C���ɏ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s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R�}���h���I�����I/O�E�C���h�E��ł̓�͑҂�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Ńt�@�C������I/O�E�C���h�E��œ�͂���B�����Ȃ�����&lt;CR&gt;�̂</w:t>
      </w:r>
      <w:r>
        <w:rPr>
          <w:rtl w:val="true"/>
        </w:rPr>
        <w:t>ݓ</w:t>
      </w:r>
      <w:r>
        <w:rPr/>
        <w:t>�͂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.14  rule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�����T�v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��̔��Η�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s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��̔��Η���P�s����I/O�E�C���h�E��ɕ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.15  wm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�����T�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L���O�������[�̕ϑJ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s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[�L���O�������[�̕ϑJ��I/O�E�C���h�E��ɕ\������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�\����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C�N������&lt;���[���\��&gt;��\�����A��s��s�Ȃ��A���̃��[���̔��Ό��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N�g���&gt;������s���Ȃ���\������B ���[���\���̌`���͎�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ycle""("&lt;�T�C�N����&gt;")"":"&lt;���[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N�g���̌`���͎��̒ʂ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�`��1&gt; &lt;�^�C���^�O&gt;:&lt;�t�@�N�g��&gt;,&lt;������1&gt;::&lt;�����l1&gt;(,&lt;������2&gt;::&lt;�����l2&gt;,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�`��2&gt;  &lt;�^�C���^�O&gt;:&lt;�t�@�N�g��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.16  watch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�����T�v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݁</w:t>
      </w:r>
      <w:r>
        <w:rPr/>
        <w:t>A���[�L���O�������[�ɑ��</w:t>
      </w:r>
      <w:r>
        <w:rPr/>
        <w:t>݂��</w:t>
      </w:r>
      <w:r>
        <w:rPr/>
        <w:t>Ă���S���[�L�����O�������[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s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݁</w:t>
      </w:r>
      <w:r>
        <w:rPr/>
        <w:t>A���[�L���O�������[�ɑ��</w:t>
      </w:r>
      <w:r>
        <w:rPr/>
        <w:t>݂��</w:t>
      </w:r>
      <w:r>
        <w:rPr/>
        <w:t>Ă���S���[�L�����O�������[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ȉ��̌`���ŁA�P�s����I/O�E�C���h�E��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�`��1&gt; &lt;�^�C���^�O&gt;:&lt;�t�@�N�g��&gt;,&lt;������1&gt;::&lt;�����l1&gt;(,&lt;������2&gt;::&lt;�����l2&gt;,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�`��2&gt;  &lt;�^�C���^�O&gt;:&lt;�t�@�N�g��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1�͑����̑��</w:t>
      </w:r>
      <w:r>
        <w:rPr/>
        <w:t>݂���</w:t>
      </w:r>
      <w:r>
        <w:rPr/>
        <w:t>t�@�N�g�ɁA�`��2�͑����̑��</w:t>
      </w:r>
      <w:r>
        <w:rPr/>
        <w:t>݂��</w:t>
      </w:r>
      <w:r>
        <w:rPr/>
        <w:t>Ȃ��t�@�N�g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Ή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00:copy,flag: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.17  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�����T�v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肵���</w:t>
      </w:r>
      <w:r>
        <w:rPr/>
        <w:t>^�C���^�O�ɑΉ����</w:t>
      </w:r>
      <w:r>
        <w:rPr/>
        <w:t>郏�</w:t>
      </w:r>
      <w:r>
        <w:rPr/>
        <w:t>[�L���O�������[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s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R�}���h���I�����I/O�E�C���h�E��ł̓�͑҂��ɂȂ�B������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��h�E��Ń^�C���^�O���͂���ƃ^�C���^�O�ɑΉ��������[�L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.18  ng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�����T�v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ŐV��nogood2�W���̃t�@�C���ւ̏o�͂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s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݂̍</w:t>
      </w:r>
      <w:r>
        <w:rPr/>
        <w:t>ŐV��nogood2�W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"&gt;sys&gt;user&gt;car&gt;car&gt;data&gt;system&gt;nogood.dat)�ɏ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.19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�����T�v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ordinator�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s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��I�����A�g�b�v���j���[�ł̃R�}���h��͑҂��</w:t>
      </w:r>
      <w:r>
        <w:rPr>
          <w:rtl w:val="true"/>
        </w:rPr>
        <w:t>֐</w:t>
      </w:r>
      <w:r>
        <w:rPr/>
        <w:t>i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 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ጟ��</w:t>
      </w:r>
      <w:r>
        <w:rPr/>
        <w:t>A����C����o�ē����o���</w:t>
      </w:r>
      <w:r>
        <w:rPr/>
        <w:t>ꂽ��⎖��̃</w:t>
      </w:r>
      <w:r>
        <w:rPr/>
        <w:t>u���b�N�}�</w:t>
      </w:r>
      <w:r>
        <w:rPr>
          <w:rtl w:val="true"/>
        </w:rPr>
        <w:t>𐶐</w:t>
      </w:r>
      <w:r>
        <w:rPr/>
        <w:t>��A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create�t�F�[�Y�ŕ`��f�[�^�t�@�C������������Amonitor�t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ŕ`��f�[�^�t�@�C����ǂ</w:t>
      </w:r>
      <w:r>
        <w:rPr>
          <w:rtl w:val="true"/>
        </w:rPr>
        <w:t>ݍ</w:t>
      </w:r>
      <w:r>
        <w:rPr/>
        <w:t>��݁</w:t>
      </w:r>
      <w:r>
        <w:rPr/>
        <w:t>A�`��A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 �N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b�v���j���[�i���x���FCAR(Ver1.0)�j���graphic��I�ԁB �A��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f�[�^�t�@�C����create�͎���C���iCoordinator�j���ɋN������</w:t>
      </w:r>
      <w:r>
        <w:rPr/>
        <w:t>邪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I�ȑ���͂����Ő�����create�Ɠ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3 �R�}���h�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raphic���j���[��create��monitor�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3.1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����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��f�[�^�t�@�C���</w:t>
      </w:r>
      <w:r>
        <w:rPr>
          <w:rtl w:val="true"/>
        </w:rPr>
        <w:t>𐶐</w:t>
      </w:r>
      <w:r>
        <w:rPr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s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�ŏ��̃��j���[(���x��: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esult�G���</w:t>
      </w:r>
      <w:r>
        <w:rPr/>
        <w:t>݁</w:t>
      </w:r>
      <w:r>
        <w:rPr/>
        <w:t>A���������̕`��f�[�^�t�@�C���</w:t>
      </w:r>
      <w:r>
        <w:rPr>
          <w:rtl w:val="true"/>
        </w:rPr>
        <w:t>𐶐</w:t>
      </w:r>
      <w:r>
        <w:rPr/>
        <w:t>����</w:t>
      </w:r>
      <w:r>
        <w:rPr/>
        <w:t>邱�</w:t>
      </w:r>
      <w:r>
        <w:rPr/>
        <w:t>Ƃ͂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ase�G����`��f�[�^�t�@�C���̐�����J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IT�Gcreate��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case��I���ƁAcase_menu���J���̂ŁA�`��f�[�^�t�@�C����</w:t>
      </w:r>
      <w:r>
        <w:rPr/>
        <w:t>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�@�C���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I/O WINDOW�ŕ`��f�[�^�t�@�C�������͂���(�p�X���͕s�v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3.2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����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��f�[�^�t�@�C����ǂ</w:t>
      </w:r>
      <w:r>
        <w:rPr>
          <w:rtl w:val="true"/>
        </w:rPr>
        <w:t>ݍ</w:t>
      </w:r>
      <w:r>
        <w:rPr/>
        <w:t>���</w:t>
      </w:r>
      <w:r>
        <w:rPr/>
        <w:t>ŃE�C���h�E�Ƀu���b�N�}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s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monitor��I����CIRCUIT�E�C���h�E���J���B���̎��_�ł̓u���b�N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͉���</w:t>
      </w:r>
      <w:r>
        <w:rPr/>
        <w:t>\������Ă��Ȃ��āA�R�}���hload�ŕ`��A�\������B�ȉ��A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 ��</w:t>
      </w:r>
      <w:r>
        <w:rPr/>
        <w:t>;��ʂ̃X�N���[��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offset�G�X�N���[�����̐</w:t>
      </w:r>
      <w:r>
        <w:rPr>
          <w:rtl w:val="true"/>
        </w:rPr>
        <w:t>ݒ</w:t>
      </w:r>
      <w:r>
        <w:rPr/>
        <w:t>��</w:t>
      </w:r>
      <w:r>
        <w:rPr/>
        <w:t>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oad�G�`��f�[�^�t�@�C����I���A���</w:t>
      </w:r>
      <w:r>
        <w:rPr/>
        <w:t>݂̉�</w:t>
      </w:r>
      <w:r>
        <w:rPr/>
        <w:t>ʂ�N���A���A�`��f�[�^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ǂ</w:t>
      </w:r>
      <w:r>
        <w:rPr>
          <w:rtl w:val="true"/>
        </w:rPr>
        <w:t>ݍ</w:t>
      </w:r>
      <w:r>
        <w:rPr/>
        <w:t>��݁</w:t>
      </w:r>
      <w:r>
        <w:rPr/>
        <w:t>A�`�</w:t>
      </w:r>
      <w:r>
        <w:rPr/>
        <w:t>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lear�G��ʂ�N���A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ext�G���</w:t>
      </w:r>
      <w:r>
        <w:rPr/>
        <w:t>݂͖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ase�G��̕`��f�[�^�t�@�C����ǂ</w:t>
      </w:r>
      <w:r>
        <w:rPr>
          <w:rtl w:val="true"/>
        </w:rPr>
        <w:t>ݍ</w:t>
      </w:r>
      <w:r>
        <w:rPr/>
        <w:t>��񂾏</w:t>
      </w:r>
      <w:r>
        <w:rPr/>
        <w:t>ꍇ�</w:t>
      </w:r>
      <w:r>
        <w:rPr/>
        <w:t>A���̉�Ɋ</w:t>
      </w:r>
      <w:r>
        <w:rPr>
          <w:rtl w:val="true"/>
        </w:rPr>
        <w:t>܂܂</w:t>
      </w:r>
      <w:r>
        <w:rPr/>
        <w:t>�</w:t>
      </w:r>
      <w:r>
        <w:rPr/>
        <w:t>鎖��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N�}��\�����������Ƃ��I���B����`��f�[�^�t�@�C�������</w:t>
      </w:r>
      <w:r>
        <w:rPr/>
        <w:t>݂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͖���</w:t>
      </w:r>
      <w:r>
        <w:rPr/>
        <w:t>ɂȂ�B����`��f�[�^�t�@�C�������</w:t>
      </w:r>
      <w:r>
        <w:rPr/>
        <w:t>鎞�́</w:t>
      </w:r>
      <w:r>
        <w:rPr/>
        <w:t>A�z�N����I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dvise�G�`�</w:t>
      </w:r>
      <w:r>
        <w:rPr/>
        <w:t>悳��</w:t>
      </w:r>
      <w:r>
        <w:rPr/>
        <w:t>Ă���u���b�N�ɑ΂��ď�Q�o�^��s�Ȃ�Ă���΁A�m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h�o�C�U�[��N������i��q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it�Gmonitor��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load����</w:t>
      </w:r>
      <w:r>
        <w:rPr/>
        <w:t>ꍇ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A�`��f�[�^�t�@�C���̑I���s�Ȃ�(���x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menu)�B��Ȃ�result��A����Ȃ�case��I���Bother�̓V�X�e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̃p�X���œ�͂���</w:t>
      </w:r>
      <w:r>
        <w:rPr/>
        <w:t>ꍇ�</w:t>
      </w:r>
      <w:r>
        <w:rPr/>
        <w:t>Ɏg���B�Ⴆ�΁Acase��I����case_men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̂ŁA�����ŋ�̓I�ȕ`��f�[�^�t�@�C����I���΂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�`��f�[�^�t�@�C����I���ƃu���b�N�}���`�</w:t>
      </w:r>
      <w:r>
        <w:rPr/>
        <w:t>悳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3.3 �m�I�A�h�o�C�U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����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̃</w:t>
      </w:r>
      <w:r>
        <w:rPr/>
        <w:t>u���b�N�}��\������E�C���h�E��ŁA�@�\�I�Ɏ��s���Ă��</w:t>
      </w:r>
      <w:r>
        <w:rPr/>
        <w:t>镔��</w:t>
      </w:r>
      <w:r>
        <w:rPr/>
        <w:t>(�u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)��w�E���A���s���(��ʊ֌W�A�񕜒m���A�\���f�[�^)�</w:t>
      </w:r>
      <w:r>
        <w:rPr/>
        <w:t>𒊏</w:t>
      </w:r>
      <w:r>
        <w:rPr/>
        <w:t>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s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monitor���ɔC�ӂ̃u���b�N��ō�1��N���b�N����ƁA��Q�o�^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��B���̎��A��Q�o�^��I���΁A���̃u���b�N�͂Ȃ�</w:t>
      </w:r>
      <w:r>
        <w:rPr/>
        <w:t>炩�̏�</w:t>
      </w:r>
      <w:r>
        <w:rPr/>
        <w:t>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Ƃ����Ӗ��ɂȂ�(�u���b�N�͔��]�\�������)�B��Q�o�^���</w:t>
      </w:r>
      <w:r>
        <w:rPr/>
        <w:t>ꂽ�</w:t>
      </w:r>
      <w:r>
        <w:rPr/>
        <w:t>u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I�A�h�o�C�U�[�ŉ�H��̎��s����</w:t>
      </w:r>
      <w:r>
        <w:rPr/>
        <w:t>쐬���鎞�̍</w:t>
      </w:r>
      <w:r>
        <w:rPr>
          <w:rtl w:val="true"/>
        </w:rPr>
        <w:t>ޗ</w:t>
      </w:r>
      <w:r>
        <w:rPr/>
        <w:t>��</w:t>
      </w:r>
      <w:r>
        <w:rPr/>
        <w:t>ɂȂ�B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͏�</w:t>
      </w:r>
      <w:r>
        <w:rPr/>
        <w:t>Q�����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advise�R�}���h�Œm�I�A�h�o�C�U�[��N������Badviser�g�b�v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x��:�m�I�A�h�o�C�U�[)���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adviser�g�b�v���j���[����A�ŏ��Ɏ��s��ʊ֌W�l����I���Ǝ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ʊ֌W�E�C���h�E���J���B�����ŁA�ǂ̂</w:t>
      </w:r>
      <w:r>
        <w:rPr/>
        <w:t>悤�</w:t>
      </w:r>
      <w:r>
        <w:rPr/>
        <w:t>Ȏ��s(��Q)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֌W�Ɋ�Â���͂���B�ǂ����Ĉ�ʊ֌W����̂��������O�ɁA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ʊ֌W�E�C���h�E�̃R�}���h������Ă����B�Ȃ��A1�̌���ɂ�1�y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ʂ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�� �� ���G��ʂ̃X�N���[��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G���y�[�W�i�ʂ̌���j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G�O�y�[�W�i�ʂ̌���j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Ń��Z�b�g�G�\�����̈�ʊ֌W��N���A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�Z�b�g�G�S���̈�ʊ֌W��N���A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QUIT�G�����</w:t>
      </w:r>
      <w:r>
        <w:rPr/>
        <w:t>𒆎</w:t>
      </w:r>
      <w:r>
        <w:rPr/>
        <w:t>~���Aadviser�g�b�v���j���[�</w:t>
      </w:r>
      <w:r>
        <w:rPr/>
        <w:t>֖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IT�G��͂�I�����A��ʊ֌W�\���f�[�^�</w:t>
      </w:r>
      <w:r>
        <w:rPr>
          <w:rtl w:val="true"/>
        </w:rPr>
        <w:t>𐶐</w:t>
      </w:r>
      <w:r>
        <w:rPr/>
        <w:t>�����adviser�g�b�v���j���[�</w:t>
      </w:r>
      <w:r>
        <w:rPr/>
        <w:t>֖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���s��ʊ֌W�E�C���h�E(=���̃c���[�G�f�B�^)�̑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��h�E��Ɍ����</w:t>
      </w:r>
      <w:r>
        <w:rPr/>
        <w:t>錴��</w:t>
      </w:r>
      <w:r>
        <w:rPr/>
        <w:t>m�[�h��N���b�N���A������͂���B�ŏ��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Ɋ֌W�����H�u���b�N���Q�R���|�[�l���g�I��j���[����I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ɏ]��āA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�[�h�̃��j���[(���x��:����m�[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ύX�G�����ē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A���ʑS�</w:t>
      </w:r>
      <w:r>
        <w:rPr/>
        <w:t>폜�</w:t>
      </w:r>
      <w:r>
        <w:rPr/>
        <w:t>G����ȊO�̃m�[�h��S�č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Q���́G��Q�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ʓ�́G���ʂ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Q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Q��Ƃ́A�����ʊ֌W(����ƌ���)���N���ł���A����m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ʃm�[�h�̊Ԃɕ���(�_����)�����</w:t>
      </w:r>
      <w:r>
        <w:rPr>
          <w:rtl w:val="true"/>
        </w:rPr>
        <w:t>ނ</w:t>
      </w:r>
      <w:r>
        <w:rPr/>
        <w:t>��</w:t>
      </w:r>
      <w:r>
        <w:rPr/>
        <w:t>Ƃ��ł���B��Q��̓�̓E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E�ɂ��ē�͂���B���]���Ă���T�u�E�C���h�E���L�[��͂�󂯕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attern�G��Q�R���|�[�l���g�i��H�j�̏�Q����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elation�Gpattern��g��ď�Q��i�q��\���j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elation(menu)�G�q���@�\�p�</w:t>
      </w:r>
      <w:r>
        <w:rPr/>
        <w:t>ꂩ��</w:t>
      </w:r>
      <w:r>
        <w:rPr/>
        <w:t>I�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elations�Grelation�𕡐��W�</w:t>
      </w:r>
      <w:r>
        <w:rPr>
          <w:rtl w:val="true"/>
        </w:rPr>
        <w:t>߂</w:t>
      </w:r>
      <w:r>
        <w:rPr/>
        <w:t>���</w:t>
      </w:r>
      <w:r>
        <w:rPr/>
        <w:t>Q�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EGISTER�G��͂������irelation,relations�j����c���[�ɒǉ��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��ʊ֌W�I��j���[����}���`�Z���N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ESET�G�I�[���N���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BORT�G�����</w:t>
      </w:r>
      <w:r>
        <w:rPr/>
        <w:t>𒆎</w:t>
      </w:r>
      <w:r>
        <w:rPr/>
        <w:t>~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ʊ֌W�E�C���h�E��̏�Q��m�[�h�̑��</w:t>
      </w:r>
      <w:r>
        <w:rPr/>
        <w:t>상�</w:t>
      </w:r>
      <w:r>
        <w:rPr/>
        <w:t>j���[�̓c���[�̗t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)�ƒ��ԂƂňႤ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̃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폜�</w:t>
      </w:r>
      <w:r>
        <w:rPr/>
        <w:t>G���̏�m�[�h��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Q��ǉ�G���̃m�[�h�̌�ɑ����Ă���ɏ�Q�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ʓ�́G���ʂ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bort�G�����</w:t>
      </w:r>
      <w:r>
        <w:rPr/>
        <w:t>𒆎</w:t>
      </w:r>
      <w:r>
        <w:rPr/>
        <w:t>~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̃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A���ʑS�</w:t>
      </w:r>
      <w:r>
        <w:rPr/>
        <w:t>폜�</w:t>
      </w:r>
      <w:r>
        <w:rPr/>
        <w:t>G���̃m�[�h�̌�S�Ă�</w:t>
      </w:r>
      <w:r>
        <w:rPr/>
        <w:t>폜����</w:t>
      </w:r>
      <w:r>
        <w:rPr/>
        <w:t>B���ԃm�[�h����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</w:t>
      </w:r>
      <w:r>
        <w:rPr/>
        <w:t>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Q��ǉ�G���̃m�[�h�̌�ɑ����Ă���ɏ�Q�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bort�G�����</w:t>
      </w:r>
      <w:r>
        <w:rPr/>
        <w:t>𒆎</w:t>
      </w:r>
      <w:r>
        <w:rPr/>
        <w:t>~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ʂ̓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ʓ�͂̎</w:t>
      </w:r>
      <w:r>
        <w:rPr/>
        <w:t>菇�͌����͂</w:t>
      </w:r>
      <w:r>
        <w:rPr/>
        <w:t>Ɠ����ł���B1�̌���(���[�g)����͕����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})������A���</w:t>
      </w:r>
      <w:r>
        <w:rPr/>
        <w:t>ꂼ��̌��</w:t>
      </w:r>
      <w:r>
        <w:rPr/>
        <w:t>ʂɂ͕����̏�Q����t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ʃm�[�h�̃��j���[�i���x���F���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폜�</w:t>
      </w:r>
      <w:r>
        <w:rPr/>
        <w:t>G���̌��ʂ�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́G���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bort�G�����</w:t>
      </w:r>
      <w:r>
        <w:rPr/>
        <w:t>𒆎</w:t>
      </w:r>
      <w:r>
        <w:rPr/>
        <w:t>~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̓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̌��ʂɂ�1�̉����t���</w:t>
      </w:r>
      <w:r>
        <w:rPr/>
        <w:t>邱�</w:t>
      </w:r>
      <w:r>
        <w:rPr/>
        <w:t>Ƃ��ł���B�c���[�̗t�͌��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ǂ��</w:t>
      </w:r>
      <w:r>
        <w:rPr/>
        <w:t>炩�</w:t>
      </w:r>
      <w:r>
        <w:rPr/>
        <w:t>ɂȂ�B��Q��ŏI��Ă���t������ΏI��(EXIT)�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̓�͂͏�</w:t>
      </w:r>
      <w:r>
        <w:rPr/>
        <w:t>Q����̓�̓E�C���h�E�ōs�Ȃ��B�I�y���[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Q��̓�͂̏</w:t>
      </w:r>
      <w:r>
        <w:rPr/>
        <w:t>ꍇ�</w:t>
      </w:r>
      <w:r>
        <w:rPr/>
        <w:t>Ɠ����ł���B������͂������ʂ͈�ʊ֌W�E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E��ɕ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�[�h�̃��j���[�i���x���F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폜�</w:t>
      </w:r>
      <w:r>
        <w:rPr/>
        <w:t>G���̉����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bort�G�����</w:t>
      </w:r>
      <w:r>
        <w:rPr/>
        <w:t>𒆎</w:t>
      </w:r>
      <w:r>
        <w:rPr/>
        <w:t>~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���s��ʊ֌W�E�C���h�E�</w:t>
      </w:r>
      <w:r>
        <w:rPr>
          <w:rtl w:val="true"/>
        </w:rPr>
        <w:t>𐳏</w:t>
      </w:r>
      <w:r>
        <w:rPr/>
        <w:t>��EXIT����ƁA��ʍ\���f�[�^(SME�p�̃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)����������Aadviser�g�b�v���j���[��̍��</w:t>
      </w:r>
      <w:r>
        <w:rPr>
          <w:rtl w:val="true"/>
        </w:rPr>
        <w:t>ځ</w:t>
      </w:r>
      <w:r>
        <w:rPr/>
        <w:t>u���s��ʊ֌W�l���v�̑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t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���s��ʊ֌W�ɂ����ĉ������͂���Ă���</w:t>
      </w:r>
      <w:r>
        <w:rPr/>
        <w:t>ꍇ�͎��</w:t>
      </w:r>
      <w:r>
        <w:rPr/>
        <w:t>s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쐬���邱�</w:t>
      </w:r>
      <w:r>
        <w:rPr/>
        <w:t>Ƃ��ł���Badviser�g�b�v���j���[�Ŏ��s�񕜒m���l����Z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Ɗl����J�n����B1�̉���ɕt1�̃��[�������������B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ĕ����̉�������</w:t>
      </w:r>
      <w:r>
        <w:rPr/>
        <w:t>݂���</w:t>
      </w:r>
      <w:r>
        <w:rPr/>
        <w:t>ꍇ�͈</w:t>
      </w:r>
      <w:r>
        <w:rPr/>
        <w:t>ȉ���(7)��(8)�</w:t>
      </w:r>
      <w:r>
        <w:rPr>
          <w:rtl w:val="true"/>
        </w:rPr>
        <w:t>܂���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  <w:r>
        <w:rPr/>
        <w:t>������J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ɂȂ�B�r����CANCEL����ƁA���̉���ɂ��Ă̊l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̉���</w:t>
      </w:r>
      <w:r>
        <w:rPr/>
        <w:t>Ɉ</w:t>
      </w:r>
      <w:r>
        <w:rPr>
          <w:rtl w:val="true"/>
        </w:rPr>
        <w:t>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���s�񕜒m���ɂ͎���2��</w:t>
      </w:r>
      <w:r>
        <w:rPr>
          <w:rtl w:val="true"/>
        </w:rPr>
        <w:t>ނ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��G����C���iCoordinator�j�Ŏg���</w:t>
      </w:r>
      <w:r>
        <w:rPr/>
        <w:t>鎸�</w:t>
      </w:r>
      <w:r>
        <w:rPr/>
        <w:t>s���[���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X�g�G������s���[���ƂȂ</w:t>
      </w:r>
      <w:r>
        <w:rPr/>
        <w:t>邪�</w:t>
      </w:r>
      <w:r>
        <w:rPr/>
        <w:t>A��̃��[���ƈႢ���[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�H�v�f�ɑ΂����̓I�ȃA�N�V�����𔺂</w:t>
      </w:r>
      <w:r>
        <w:rPr/>
        <w:t>킸���͂</w:t>
      </w:r>
      <w:r>
        <w:rPr/>
        <w:t>Œ��</w:t>
      </w:r>
      <w:r>
        <w:rPr>
          <w:rtl w:val="true"/>
        </w:rPr>
        <w:t>߂</w:t>
      </w:r>
      <w:r>
        <w:rPr/>
        <w:t>�</w:t>
      </w:r>
      <w:r>
        <w:rPr/>
        <w:t>^����C��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���[���̊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̋�̓I�ȃA�N�V�����Ƃ��ẮA���</w:t>
      </w:r>
      <w:r>
        <w:rPr/>
        <w:t>݁</w:t>
      </w:r>
      <w:r>
        <w:rPr/>
        <w:t>A�ǉ�ƒu���̂Q��</w:t>
      </w:r>
      <w:r>
        <w:rPr>
          <w:rtl w:val="true"/>
        </w:rPr>
        <w:t>ނ</w:t>
      </w:r>
      <w:r>
        <w:rPr/>
        <w:t>��</w:t>
      </w:r>
      <w:r>
        <w:rPr/>
        <w:t>p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B�A�N�V�����̑Ώ</w:t>
      </w:r>
      <w:r>
        <w:rPr>
          <w:rtl w:val="true"/>
        </w:rPr>
        <w:t>ۂ</w:t>
      </w:r>
      <w:r>
        <w:rPr/>
        <w:t>ƂȂ�͉̂���Ɏg��</w:t>
      </w:r>
      <w:r>
        <w:rPr/>
        <w:t>ꂽ�</w:t>
      </w:r>
      <w:r>
        <w:rPr/>
        <w:t>R���|�[�l���g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H�j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R���|�[�l���g�u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u����������R���|�[�l���g��u���Ώ</w:t>
      </w:r>
      <w:r>
        <w:rPr>
          <w:rtl w:val="true"/>
        </w:rPr>
        <w:t>ۃ</w:t>
      </w:r>
      <w:r>
        <w:rPr/>
        <w:t>R���|�[�l���g�I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ԁB���</w:t>
      </w:r>
      <w:r>
        <w:rPr/>
        <w:t>݁</w:t>
      </w:r>
      <w:r>
        <w:rPr/>
        <w:t>A��x�ɂP�����I�</w:t>
      </w:r>
      <w:r>
        <w:rPr/>
        <w:t>ׂ</w:t>
      </w:r>
      <w:r>
        <w:rPr/>
        <w:t>Ȃ��B���ɁA�u��������R���|�[�l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���R���|�[�l���g�I��j���[����I���B���̃��j���[���</w:t>
      </w:r>
      <w:r>
        <w:rPr>
          <w:rtl w:val="true"/>
        </w:rPr>
        <w:t>ڂ̓</w:t>
      </w:r>
      <w:r>
        <w:rPr/>
        <w:t>V�X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̉�H�f�[�^�x�[�X�ɓo�^����Ă����H���ł���B�Ō�ɁA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̓</w:t>
      </w:r>
      <w:r>
        <w:rPr/>
        <w:t>E�C���h�E�Ń��[�������͂��ďI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R���|�[�l���g�ǉ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Ɖ����̊Ԃɕ����̃R���|�[�l���g�i��H�j��</w:t>
      </w:r>
      <w:r>
        <w:rPr>
          <w:rtl w:val="true"/>
        </w:rPr>
        <w:t>ށ</w:t>
      </w:r>
      <w:r>
        <w:rPr/>
        <w:t>B����ȊO�̒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͌��</w:t>
      </w:r>
      <w:r>
        <w:rPr>
          <w:rtl w:val="true"/>
        </w:rPr>
        <w:t>ݗ</w:t>
      </w:r>
      <w:r>
        <w:rPr/>
        <w:t>p�ӂ���Ă��Ȃ��B�</w:t>
      </w:r>
      <w:r>
        <w:rPr>
          <w:rtl w:val="true"/>
        </w:rPr>
        <w:t>܂</w:t>
      </w:r>
      <w:r>
        <w:rPr/>
        <w:t>��</w:t>
      </w:r>
      <w:r>
        <w:rPr/>
        <w:t>A���Ɖ��̊Ԃɋ��</w:t>
      </w:r>
      <w:r>
        <w:rPr>
          <w:rtl w:val="true"/>
        </w:rPr>
        <w:t>ނ���߂</w:t>
      </w:r>
      <w:r>
        <w:rPr/>
        <w:t>�</w:t>
      </w:r>
      <w:r>
        <w:rPr/>
        <w:t>B�ǉ�Ώ</w:t>
      </w:r>
      <w:r>
        <w:rPr>
          <w:rtl w:val="true"/>
        </w:rPr>
        <w:t>ۃ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�[�l���g�I��j���[����Q�����I�ԁB����ȊO�͕s�B���ɁA�Q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ǂ��</w:t>
      </w:r>
      <w:r>
        <w:rPr/>
        <w:t>炪�</w:t>
      </w:r>
      <w:r>
        <w:rPr/>
        <w:t>f�[�^�[�t���[�̌��n����</w:t>
      </w:r>
      <w:r>
        <w:rPr/>
        <w:t>݂</w:t>
      </w:r>
      <w:r>
        <w:rPr/>
        <w:t>Đ�ɂȂ</w:t>
      </w:r>
      <w:r>
        <w:rPr/>
        <w:t>邩��</w:t>
      </w:r>
      <w:r>
        <w:rPr>
          <w:rtl w:val="true"/>
        </w:rPr>
        <w:t>߁</w:t>
      </w:r>
      <w:r>
        <w:rPr/>
        <w:t>A���j���[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F�ǂ��</w:t>
      </w:r>
      <w:r>
        <w:rPr/>
        <w:t>炪�擪�</w:t>
      </w:r>
      <w:r>
        <w:rPr/>
        <w:t>ł����H�j����I�ԁB����ƁA�E�C���h�E���J���̂Ł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̏����</w:t>
      </w:r>
      <w:r>
        <w:rPr/>
        <w:t>\���������΂</w:t>
      </w:r>
      <w:r>
        <w:rPr/>
        <w:t>悢�</w:t>
      </w:r>
      <w:r>
        <w:rPr/>
        <w:t>B�E�����̔��]���Ă����̂���ɑI�񂾂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̃R���|�[�l���g�ŁA�</w:t>
      </w:r>
      <w:r>
        <w:rPr/>
        <w:t>オ�</w:t>
      </w:r>
      <w:r>
        <w:rPr/>
        <w:t>f�[�^�t���[���ɂ���R���|�[�l���g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̃</w:t>
      </w:r>
      <w:r>
        <w:rPr/>
        <w:t>R���|�[�l���g���j���[�i��H�f�[�^�x�[�X�j����Z���N�g���</w:t>
      </w:r>
      <w:r>
        <w:rPr/>
        <w:t>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Q�̊Ԃɑ}����i���j���[�̏</w:t>
      </w:r>
      <w:r>
        <w:rPr/>
        <w:t>オ�����</w:t>
      </w:r>
      <w:r>
        <w:rPr/>
        <w:t>I�ɐ�ɂȂ�j�Breset�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m�</w:t>
      </w:r>
      <w:r>
        <w:rPr/>
        <w:t>肵����</w:t>
      </w:r>
      <w:r>
        <w:rPr/>
        <w:t>EXIT��Z���N�g����B�Ō�Ƀ��[����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�e�L�X�g�̊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L�X�g�̏</w:t>
      </w:r>
      <w:r>
        <w:rPr/>
        <w:t>ꍇ�́</w:t>
      </w:r>
      <w:r>
        <w:rPr/>
        <w:t>A�e�L�X�g��̓E�C���h�E��Ŏ��s�i����Q�j���̕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</w:t>
      </w:r>
      <w:r>
        <w:rPr/>
        <w:t>œ�͂���B���̌�A���[�������͂���̂̓��[���̏</w:t>
      </w:r>
      <w:r>
        <w:rPr/>
        <w:t>ꍇ�</w:t>
      </w:r>
      <w:r>
        <w:rPr/>
        <w:t>Ɠ��l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���s�\������D/B�����́A����C��(Coordinator)���̎��s�\���p�iSM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j�̃^�[�Q�b�g�\���i��̎��s��ʍ\���f�[�^���x�[�X�\���Ƃ��Ď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�</w:t>
      </w:r>
      <w:r>
        <w:rPr>
          <w:rtl w:val="true"/>
        </w:rPr>
        <w:t>𐶐</w:t>
      </w:r>
      <w:r>
        <w:rPr/>
        <w:t>�����̂ɕK�v�Ȏ���p���f�[�^�</w:t>
      </w:r>
      <w:r>
        <w:rPr>
          <w:rtl w:val="true"/>
        </w:rPr>
        <w:t>𐶐</w:t>
      </w:r>
      <w:r>
        <w:rPr/>
        <w:t>�����B�N���b�N���</w:t>
      </w:r>
      <w:r>
        <w:rPr/>
        <w:t>邾���</w:t>
      </w:r>
      <w:r>
        <w:rPr/>
        <w:t>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�A���A���s��ʊ֌W�l��������I�����Ă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adviser�g�b�v���j���[��save�͈ȏ�̎</w:t>
      </w:r>
      <w:r>
        <w:rPr/>
        <w:t>葱�</w:t>
      </w:r>
      <w:r>
        <w:rPr/>
        <w:t>œ����e��f�[�^�A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x�[�X�t�@�C���ɔ��f���</w:t>
      </w:r>
      <w:r>
        <w:rPr/>
        <w:t>邽�</w:t>
      </w:r>
      <w:r>
        <w:rPr>
          <w:rtl w:val="true"/>
        </w:rPr>
        <w:t>߂̃</w:t>
      </w:r>
      <w:r>
        <w:rPr/>
        <w:t>R�}���h�ł���B�N���b�N���</w:t>
      </w:r>
      <w:r>
        <w:rPr/>
        <w:t>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悢�</w:t>
      </w:r>
      <w:r>
        <w:rPr/>
        <w:t>B�ʏ�́A���s��ʊ֌W�l���A���s�񕜒m���l���A���s�\������D/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̌�</w:t>
      </w:r>
      <w:r>
        <w:rPr/>
        <w:t>ɍs�Ȃ��B���̎��Aadviser�g�b�v���j���[�́u���s��ʊ֌W�l���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s�񕜒m���l���v�A�u���s�\������D/B�����v��3���</w:t>
      </w:r>
      <w:r>
        <w:rPr>
          <w:rtl w:val="true"/>
        </w:rPr>
        <w:t>ڂ̑</w:t>
      </w:r>
      <w:r>
        <w:rPr/>
        <w:t>O�ɂ�*���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B�f�[�^�x�[�X�X�V�̗l�q��I/O WINDOW�ɕ\�������B���̃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A�m�I�A�h�o�C�U�[�Ɋւ���e���|�����f�[�^�͂��</w:t>
      </w:r>
      <w:r>
        <w:rPr/>
        <w:t>ׂ</w:t>
      </w:r>
      <w:r>
        <w:rPr/>
        <w:t>ď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viser�g�b�v���j���[��*��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adviser�g�b�v���j���[��clear�͒m�I�A�h�o�C�U�[�Ɋւ���e���|����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</w:t>
      </w:r>
      <w:r>
        <w:rPr/>
        <w:t>ׂ</w:t>
      </w:r>
      <w:r>
        <w:rPr/>
        <w:t>ď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3.4 �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����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����CIRCUIT�E�C���h�E�ɉ�`��f�[�^�t�@�C����load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́</w:t>
      </w:r>
      <w:r>
        <w:rPr/>
        <w:t>A���̉��\������X�̎���̃\�[�X����̃u���b�N�}��Q�Ƃ��</w:t>
      </w:r>
      <w:r>
        <w:rPr/>
        <w:t>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�B�A���A�Ή����</w:t>
      </w:r>
      <w:r>
        <w:rPr/>
        <w:t>鎖��</w:t>
      </w:r>
      <w:r>
        <w:rPr/>
        <w:t>`��f�[�^�t�@�C�������</w:t>
      </w:r>
      <w:r>
        <w:rPr/>
        <w:t>݂��</w:t>
      </w:r>
      <w:r>
        <w:rPr/>
        <w:t>Ȃ����͖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s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�Q�Ƃ���������u���b�N(���y�єj��̃u���b�N)�̓��Ƀ}�E�X�}�[�J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ړ</w:t>
      </w:r>
      <w:r>
        <w:rPr/>
        <w:t>������</w:t>
      </w:r>
      <w:r>
        <w:rPr/>
        <w:t>A�E1��N���b�N����B���j���[�E�C���h�E���J���̂�yes��Z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����Q�ƃE�C���h�E���J���A�Ή����</w:t>
      </w:r>
      <w:r>
        <w:rPr/>
        <w:t>鎖��</w:t>
      </w:r>
      <w:r>
        <w:rPr/>
        <w:t>`��f�[�^�t�@�C�����ǂ</w:t>
      </w:r>
      <w:r>
        <w:rPr>
          <w:rtl w:val="true"/>
        </w:rPr>
        <w:t>ݍ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`�</w:t>
      </w:r>
      <w:r>
        <w:rPr/>
        <w:t>悳���</w:t>
      </w:r>
      <w:r>
        <w:rPr/>
        <w:t>B����͂��̃E�C���h�E�ֈ</w:t>
      </w:r>
      <w:r>
        <w:rPr>
          <w:rtl w:val="true"/>
        </w:rPr>
        <w:t>ڂ</w:t>
      </w:r>
      <w:r>
        <w:rPr/>
        <w:t>�</w:t>
      </w:r>
      <w:r>
        <w:rPr/>
        <w:t>B�ȉ��A�R�}���h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b�v�R�}���h���j���[�F����Q�ƃE�C���h�E�ɑ΂���R�}���h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�� �� ���G��ʃX�N���[��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it�G����Q�ƃE�C���h�E����A�����CIRCUIT�E�C���h�E�</w:t>
      </w:r>
      <w:r>
        <w:rPr/>
        <w:t>֖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g���R�}���h���j���[�FCIRCUIT�E�C���h�E�ɑ΂���R�}���h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�� �� ���G��ʃX�N���[��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how�GCIRCUIT�E�C���h�E�̏k���E�C���h�E�ishow_window�j�</w:t>
      </w:r>
      <w:r>
        <w:rPr>
          <w:rtl w:val="true"/>
        </w:rPr>
        <w:t>𐶐</w:t>
      </w:r>
      <w:r>
        <w:rPr/>
        <w:t>�����B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h��auto�i�V�X�e����`�̑</w:t>
      </w:r>
      <w:r>
        <w:rPr/>
        <w:t>傫���</w:t>
      </w:r>
      <w:r>
        <w:rPr/>
        <w:t>j��manual�i���[�U�[���}�j�s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ł���j�̂Q��</w:t>
      </w:r>
      <w:r>
        <w:rPr>
          <w:rtl w:val="true"/>
        </w:rPr>
        <w:t>ނ</w:t>
      </w:r>
      <w:r>
        <w:rPr/>
        <w:t>���</w:t>
      </w:r>
      <w:r>
        <w:rPr/>
        <w:t>B��ɐ�������Ă��āAhide��Ԃł����show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ide�Gshow_window��hide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odify�Gshow_window����������Ă���Ƃ������A�N�`�u�ł���B�k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蒼����</w:t>
      </w:r>
      <w:r>
        <w:rPr/>
        <w:t>s�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����Q�ƃE�C���h�E�`��ʂł̍�2��N���b�N�ŁA�z�N����I��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A�ʂ̎���`��f�[�^�t�@�C����[�h�A�`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1 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ze�Ƃ</w:t>
      </w:r>
      <w:r>
        <w:rPr>
          <w:rtl w:val="true"/>
        </w:rPr>
        <w:t>قړ</w:t>
      </w:r>
      <w:r>
        <w:rPr/>
        <w:t>��</w:t>
      </w:r>
      <w:r>
        <w:rPr/>
        <w:t>l�̎</w:t>
      </w:r>
      <w:r>
        <w:rPr/>
        <w:t>菇�</w:t>
      </w:r>
      <w:r>
        <w:rPr/>
        <w:t>Ŏ���t�@�C����</w:t>
      </w:r>
      <w:r>
        <w:rPr/>
        <w:t>쐬����</w:t>
      </w:r>
      <w:r>
        <w:rPr/>
        <w:t>B��A�̓�͂�1�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Ⴊ���������(1�t�@�C��)�B�����āA�R�}���hmerge_case(��q)�ɂ��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���</w:t>
      </w:r>
      <w:r>
        <w:rPr/>
        <w:t>t�@�C���𓝍����A����ɕK�v�Ȏ���x�[�X�����������B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��Ⴞ���ł���x�[�X�ɐ��</w:t>
      </w:r>
      <w:r>
        <w:rPr/>
        <w:t>蓾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2 �N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g�b�v���j���[�i���x���FCAR(Ver1.0)�j���build��I�ԁ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3 �R�}���h�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��E�C���h�E�̃R�}���h���j���[��</w:t>
      </w:r>
      <w:r>
        <w:rPr/>
        <w:t>ォ�珇�</w:t>
      </w:r>
      <w:r>
        <w:rPr/>
        <w:t>Ɏ�s���Ă</w:t>
      </w:r>
      <w:r>
        <w:rPr/>
        <w:t>䂭���</w:t>
      </w:r>
      <w:r>
        <w:rPr/>
        <w:t>Ƃ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���������A�Ō�ɃR�}���hcreate&amp;save�Ŏ���t�@�C�����o�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R�}���h�͎�s�ɕK�v�ȃf�[�^������Ă��Ȃ����͎�s�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</w:t>
      </w:r>
      <w:r>
        <w:rPr/>
        <w:t>쐬�</w:t>
      </w:r>
      <w:r>
        <w:rPr/>
        <w:t>r���̒��ԃf�[�^�̓Z�[�u�A���[�h���ł���i�R�}���hsave�Aload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3.1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nalyzer��specification�Ɠ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3.2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nalyzer��function�Ɠ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3.3 data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Analyzer��dataflow�Ɠ����Ȃ̂ŁA�Ⴄ�����̂</w:t>
      </w:r>
      <w:r>
        <w:rPr>
          <w:rtl w:val="true"/>
        </w:rPr>
        <w:t>ݐ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f�[�^�t���[�R���|�[�l���g�̓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[�^�X�V��(�f�[�^�t���[�E�C���h�E�̃R�}���hdo_it��)�A�����f�[�^�t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�̓�����s�Ȃ����ǂ�����j���[�E�C���h�E�Őq�˂Ă���(���x��: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�</w:t>
      </w:r>
      <w:r>
        <w:rPr/>
        <w:t>?)�Byes�Ńt���[�̓����������p�E�C���h�E(���x��:�f�[�^�t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|�[�l���g�̓���)��\�����A�����������ɓ��B����������t���[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Z���N�g���ADO_IT����Ɠ���������B���̎��A��ԑ</w:t>
      </w:r>
      <w:r>
        <w:rPr/>
        <w:t>傫�</w:t>
      </w:r>
      <w:r>
        <w:rPr/>
        <w:t>ȃt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Ƀ��C���t���[�ƂȂ</w:t>
      </w:r>
      <w:r>
        <w:rPr/>
        <w:t>邪�</w:t>
      </w:r>
      <w:r>
        <w:rPr/>
        <w:t>A�</w:t>
      </w:r>
      <w:r>
        <w:rPr/>
        <w:t>傫���������ꍇ�͍</w:t>
      </w:r>
      <w:r>
        <w:rPr/>
        <w:t>ő�̑</w:t>
      </w:r>
      <w:r>
        <w:rPr/>
        <w:t>傫���̃</w:t>
      </w:r>
      <w:r>
        <w:rPr/>
        <w:t>t���[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̑</w:t>
      </w:r>
      <w:r>
        <w:rPr/>
        <w:t>I��ɂȂ�B���ʂ̓E�C���h�E(���x��:��������)�ɕ\�������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|�����[�E�C���h�E�ł���B�}�E�X�𓦂��ƑO�̃E�C���h�E(���x��: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t���[�R���|�[�l���g�̓���)�ɖ</w:t>
      </w:r>
      <w:r>
        <w:rPr>
          <w:rtl w:val="true"/>
        </w:rPr>
        <w:t>߂</w:t>
      </w:r>
      <w:r>
        <w:rPr/>
        <w:t>�</w:t>
      </w:r>
      <w:r>
        <w:rPr/>
        <w:t>A���̓�����s�Ȃ��B�����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́</w:t>
      </w:r>
      <w:r>
        <w:rPr/>
        <w:t>AEXIT��Z���N�g����BINITIALIZE�̓t���[����Ԃɖ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3.4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����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er��L�̉�H����(�K�w��)������s�Ȃ��R�}���h�ł���B�����Ŏ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̃T�u��H��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s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�T�u�R�}���h���j���[(���x��:hierarc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put�G�V�K��͂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odify�G���[�h�������ԃf�[�^�ɑ΂���C���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lear�G���</w:t>
      </w:r>
      <w:r>
        <w:rPr/>
        <w:t>݂̒��</w:t>
      </w:r>
      <w:r>
        <w:rPr/>
        <w:t>ԃf�[�^�̂���hierarchy�Ɋ֌W�̂���f�[�^���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j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IT�G�R�}���h��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�V�K��͂̏</w:t>
      </w:r>
      <w:r>
        <w:rPr/>
        <w:t>ꍇ�́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AI/O WINDOW��ʂ��ĕ����f�[�^�t���[���ɉ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^����B�����1�����H��Ń��j�[�N�Ȗ��O�ł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�����f�[�^�t���[�S�Ẳ�H�����͂��I���ƁAfunction�Ŏg��</w:t>
      </w:r>
      <w:r>
        <w:rPr/>
        <w:t>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Ɠ��l�̃c���[�G�f�B�^(���x��:Circuit Hierarchy Tree)�������B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��H���ŁA���̉�(�E)�ɕ����f�[�^�t���[���ɓ�͂���1���T�u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Ԃ</w:t>
      </w:r>
      <w:r>
        <w:rPr/>
        <w:t>牺��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�T�u��H���ɕ�����H�ɕ����������Ƃ��́A������������H���m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ō�1��N���b�N���A���j���[�����H������Z���N�g����B����Ɖ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C���h�E���J���̂ŁA�����ŋ@�\�v�f�̎d�����ɂ���H����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dataflow_component_select_menu�E�C���h�E�ŋ@�\�v�f��}���`�Z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B���ɁASET��Z���N�g����ƃ}���`�Z���N�g���</w:t>
      </w:r>
      <w:r>
        <w:rPr/>
        <w:t>ꂽ�</w:t>
      </w:r>
      <w:r>
        <w:rPr/>
        <w:t>@�\�v�f��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��h�E�ֈ</w:t>
      </w:r>
      <w:r>
        <w:rPr>
          <w:rtl w:val="true"/>
        </w:rPr>
        <w:t>ڂ</w:t>
      </w:r>
      <w:r>
        <w:rPr/>
        <w:t>�</w:t>
      </w:r>
      <w:r>
        <w:rPr/>
        <w:t>B�����1�����̕����ɂȂ�B����𕪊����J�Ԃ��ADO_I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ƁA�m�F���[�h�ɂȂ�̂ŁA������EXIT��Z���N�g����ƕ����̏I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Ƃ���INITIALIZE��Z���N�g����BABORT�ŕ��������</w:t>
      </w:r>
      <w:r>
        <w:rPr/>
        <w:t>𒆎</w:t>
      </w:r>
      <w:r>
        <w:rPr/>
        <w:t>~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IT��AI/OWINDOW��ʂ��āA�������</w:t>
      </w:r>
      <w:r>
        <w:rPr/>
        <w:t>ꂽ�������</w:t>
      </w:r>
      <w:r>
        <w:rPr/>
        <w:t>ɉ�H���̓�͂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��H�K�w�</w:t>
      </w:r>
      <w:r>
        <w:rPr/>
        <w:t>؂̒</w:t>
      </w:r>
      <w:r>
        <w:rPr/>
        <w:t>��</w:t>
      </w:r>
      <w:r>
        <w:rPr/>
        <w:t>ԃm�[�h�ł͑���p�̃��j���[���p�ӂ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j���[���</w:t>
      </w:r>
      <w:r>
        <w:rPr>
          <w:rtl w:val="true"/>
        </w:rPr>
        <w:t>ڂ</w:t>
      </w:r>
      <w:r>
        <w:rPr/>
        <w:t>Ƃ��̓�e��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m���̓�́G�C���m���̓�͂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G���̉�H�̉��ʂ�N���A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C���G���ʂ�N���A���ĕ����������</w:t>
      </w:r>
      <w:r>
        <w:rPr/>
        <w:t>蒼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H���̕ύX�G��H��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�C���m��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̃T�u��H�m�[�h�ł�C���m������͂ł���B��͎</w:t>
      </w:r>
      <w:r>
        <w:rPr/>
        <w:t>菇�͎��̒</w:t>
      </w:r>
      <w:r>
        <w:rPr/>
        <w:t>ʂ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)�C���Ώ</w:t>
      </w:r>
      <w:r>
        <w:rPr>
          <w:rtl w:val="true"/>
        </w:rPr>
        <w:t>ۑ</w:t>
      </w:r>
      <w:r>
        <w:rPr/>
        <w:t>��</w:t>
      </w:r>
      <w:r>
        <w:rPr/>
        <w:t>상�</w:t>
      </w:r>
      <w:r>
        <w:rPr/>
        <w:t xml:space="preserve">j���[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j���[���</w:t>
      </w:r>
      <w:r>
        <w:rPr>
          <w:rtl w:val="true"/>
        </w:rPr>
        <w:t>ڂ͈</w:t>
      </w:r>
      <w:r>
        <w:rPr/>
        <w:t>ȉ��̏��ɕ�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m�����́G��͍ς</w:t>
      </w:r>
      <w:r>
        <w:rPr/>
        <w:t>݂̏</w:t>
      </w:r>
      <w:r>
        <w:rPr/>
        <w:t>C���m���̖��̂ł���A�����Z���N�g����ƁA�h�C�����[�h�h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DD�G�C���m���̒ǉ�</w:t>
      </w:r>
      <w:r>
        <w:rPr/>
        <w:t>쐬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</w:t>
      </w:r>
      <w:r>
        <w:rPr/>
        <w:t>폜�</w:t>
      </w:r>
      <w:r>
        <w:rPr/>
        <w:t>G���̃T�u��H�̑S�Ă̏C���m����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IT�G������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2)�C���m����̓E�C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h��N���b�N���A��͂�J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́G�^�[����̓E�C���h�E�ŏC���m���̖��̂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C���^�C�v�G�C���^�C�v�I��j���[���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u���F�����H��ʂ̉�H�ɒu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F���̉�H�̓�o�̓f�[�^��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ύX�F�J�E���^�[�u���b�N�̕ύX�B�������l�͈̔͂Ɉˑ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I��F�u���������H�𕡐��̒�����I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C���Ώ</w:t>
      </w:r>
      <w:r>
        <w:rPr>
          <w:rtl w:val="true"/>
        </w:rPr>
        <w:t>ہ</w:t>
      </w:r>
      <w:r>
        <w:rPr/>
        <w:t>G�^�[����̓E�C���h�E�őΏ</w:t>
      </w:r>
      <w:r>
        <w:rPr>
          <w:rtl w:val="true"/>
        </w:rPr>
        <w:t>ۂ</w:t>
      </w:r>
      <w:r>
        <w:rPr/>
        <w:t>ƂȂ��H�����͂���B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B�Ō��&lt;CR&gt;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C������;���ɂȂ�f�[�^�̑���(�Ⴆ�Ύ�g��)��I���B�C���^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đI����Ⴄ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u���Ȃ�A��͑I��j���[���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Ȃ�A�f�[�^���Ɍ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ύX�Ȃ�A�i���Ɍ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I��Ȃ�A��͑I��j���[���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G�C�����K�v�ɂȂ</w:t>
      </w:r>
      <w:r>
        <w:rPr/>
        <w:t>鎞�̃</w:t>
      </w:r>
      <w:r>
        <w:rPr/>
        <w:t>f�[�^�̑������Ƒ����l�̃y�A�𕡐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^�[����̓E�C���h�E)�B�Ō��&lt;CR&gt;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G��̕⑫��ł���B��͂��Ă��Ȃ��Ă�</w:t>
      </w:r>
      <w:r>
        <w:rPr/>
        <w:t>悢�</w:t>
      </w:r>
      <w:r>
        <w:rPr/>
        <w:t>i���j���[�őI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͂���</w:t>
      </w:r>
      <w:r>
        <w:rPr/>
        <w:t>ꍇ�́</w:t>
      </w:r>
      <w:r>
        <w:rPr/>
        <w:t>A���̂Q�̕�@������B���j���[�i���x���F��r����́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es�Ȃ��r���Ano�Ȃ</w:t>
      </w:r>
      <w:r>
        <w:rPr/>
        <w:t>琔�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-1 ��r���F�h�ǂ̉�H�i�Ώ</w:t>
      </w:r>
      <w:r>
        <w:rPr/>
        <w:t>ۖ��</w:t>
      </w:r>
      <w:r>
        <w:rPr/>
        <w:t>j�̉��Ƃ��������i�������j���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j�Ɗr�</w:t>
      </w:r>
      <w:r>
        <w:rPr/>
        <w:t>ׂ</w:t>
      </w:r>
      <w:r>
        <w:rPr/>
        <w:t>Ăǂ��ł���i��r���Z�q�j�h�Ƃ����Ӗ��̓�͂ɂȂ�B�Ώ</w:t>
      </w:r>
      <w:r>
        <w:rPr/>
        <w:t>ۖ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̓</w:t>
      </w:r>
      <w:r>
        <w:rPr/>
        <w:t>^�[����̓E�C���h�E�����͂���B�����l�͕����Ƃ���ȊO�̐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</w:t>
      </w:r>
      <w:r>
        <w:rPr/>
        <w:t>ׂ�</w:t>
      </w:r>
      <w:r>
        <w:rPr/>
        <w:t>B��r���Z�q�̓��j���[�i���x���F��r���Z�q�I��j���[�j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-2 �����F���񐔎���̓E�C���h�E�����͂���Binput��I��Ŏ��v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A���l�A�I�y���[�^�[�j��I���B�����̏</w:t>
      </w:r>
      <w:r>
        <w:rPr/>
        <w:t>ꍇ�́</w:t>
      </w:r>
      <w:r>
        <w:rPr/>
        <w:t>A�Ώ</w:t>
      </w:r>
      <w:r>
        <w:rPr/>
        <w:t>ۖ��</w:t>
      </w:r>
      <w:r>
        <w:rPr/>
        <w:t>Ƒ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[����̓E�C���h�E�����͂���B���l�̏</w:t>
      </w:r>
      <w:r>
        <w:rPr/>
        <w:t>ꍇ�́</w:t>
      </w:r>
      <w:r>
        <w:rPr/>
        <w:t>A�����A�����A�����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���A�^�[����̓E�C���h�E�����͂���B�I�y���[�^�[�͉��Z�q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���[����I���B���v�f�</w:t>
      </w:r>
      <w:r>
        <w:rPr>
          <w:rtl w:val="true"/>
        </w:rPr>
        <w:t>𐳂</w:t>
      </w:r>
      <w:r>
        <w:rPr/>
        <w:t>����</w:t>
      </w:r>
      <w:r>
        <w:rPr/>
        <w:t>ォ���</w:t>
      </w:r>
      <w:r>
        <w:rPr/>
        <w:t>ׂ</w:t>
      </w:r>
      <w:r>
        <w:rPr/>
        <w:t>Ď�����̂ł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xit����B��͂��</w:t>
      </w:r>
      <w:r>
        <w:rPr/>
        <w:t>ꂽ�</w:t>
      </w:r>
      <w:r>
        <w:rPr/>
        <w:t>v�f��N���b�N����ƏC���A�</w:t>
      </w:r>
      <w:r>
        <w:rPr/>
        <w:t>폜���</w:t>
      </w:r>
      <w:r>
        <w:rPr/>
        <w:t>\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C�����ʁG�ǂ��C������̂��Ƃ��������͂���B��͂���̂͐V�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Ώ</w:t>
      </w:r>
      <w:r>
        <w:rPr/>
        <w:t>ۖ��</w:t>
      </w:r>
      <w:r>
        <w:rPr/>
        <w:t>j�ł���B������͉\�ŁA��</w:t>
      </w:r>
      <w:r>
        <w:rPr/>
        <w:t>؂</w:t>
      </w:r>
      <w:r>
        <w:rPr/>
        <w:t>薈�</w:t>
      </w:r>
      <w:r>
        <w:rPr/>
        <w:t>ɓ�͂𑱍s���</w:t>
      </w:r>
      <w:r>
        <w:rPr/>
        <w:t>邩�</w:t>
      </w:r>
      <w:r>
        <w:rPr/>
        <w:t>q�˂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yes�ő��s�Ano�œ�͂�I������B�C���^�C�v�ɂ��ē�͂̎d��Ⴄ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I��F�e��</w:t>
      </w:r>
      <w:r>
        <w:rPr/>
        <w:t>؂</w:t>
      </w:r>
      <w:r>
        <w:rPr/>
        <w:t>薈�</w:t>
      </w:r>
      <w:r>
        <w:rPr/>
        <w:t>ɕ����̑Ώ</w:t>
      </w:r>
      <w:r>
        <w:rPr/>
        <w:t>ۖ����͂���</w:t>
      </w:r>
      <w:r>
        <w:rPr/>
        <w:t>i&lt;CR&gt;�ŏI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̑��F�e��</w:t>
      </w:r>
      <w:r>
        <w:rPr/>
        <w:t>؂</w:t>
      </w:r>
      <w:r>
        <w:rPr/>
        <w:t>薈�</w:t>
      </w:r>
      <w:r>
        <w:rPr/>
        <w:t>ɂP��̓�͂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���)������͍��</w:t>
      </w:r>
      <w:r>
        <w:rPr>
          <w:rtl w:val="true"/>
        </w:rPr>
        <w:t>ځ</w:t>
      </w:r>
      <w:r>
        <w:rPr/>
        <w:t>i�C���Ώ</w:t>
      </w:r>
      <w:r>
        <w:rPr>
          <w:rtl w:val="true"/>
        </w:rPr>
        <w:t>ہ</w:t>
      </w:r>
      <w:r>
        <w:rPr/>
        <w:t>A��A�C�����ʁj�̓��X�g�̏��Ԃɂ��</w:t>
      </w:r>
      <w:r>
        <w:rPr/>
        <w:t>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3.5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nalyzer��control�Ɠ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3.6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nalyzer��constraint�Ɠ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3.7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nalyzer��load�Ɠ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3.8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nalyzer��save�Ɠ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3.9 create&amp;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����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R�}���h�ŕK�v�f�[�^����������Ă���</w:t>
      </w:r>
      <w:r>
        <w:rPr/>
        <w:t>ꍇ�</w:t>
      </w:r>
      <w:r>
        <w:rPr/>
        <w:t>Ɍ��A����t�@�C���</w:t>
      </w:r>
      <w:r>
        <w:rPr>
          <w:rtl w:val="true"/>
        </w:rPr>
        <w:t>𐶐</w:t>
      </w:r>
      <w:r>
        <w:rPr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s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I/O WINDOW�Ńt�@�C�������͂���(�p�X���͕s�v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����t�@�C�������������ƁA���̎��_�̒��ԃf�[�^��save���</w:t>
      </w:r>
      <w:r>
        <w:rPr/>
        <w:t>邩�</w:t>
      </w:r>
      <w:r>
        <w:rPr/>
        <w:t>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q�˂Ă���Bsave����</w:t>
      </w:r>
      <w:r>
        <w:rPr/>
        <w:t>ꍇ��</w:t>
      </w:r>
      <w:r>
        <w:rPr/>
        <w:t>y���͂��ăt�@�C����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����ɁAmonitor�Ŏg�p����}�`�f�[�^�t�@�C���</w:t>
      </w:r>
      <w:r>
        <w:rPr>
          <w:rtl w:val="true"/>
        </w:rPr>
        <w:t>𐶐</w:t>
      </w:r>
      <w:r>
        <w:rPr/>
        <w:t>�����̂ŁAsave���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�͌�A�t�@�C�������͂���(�p�X���͕s�v)�B���̂Ƃ��A�}�`�̃T�C�Y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I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;�W���T�C�Y(�����t�H���g��kanji_16�t�H��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eduction�G�k���T�C�Y�i�����t�H���g��tiny_7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3.10 merge_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����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̎���</w:t>
      </w:r>
      <w:r>
        <w:rPr/>
        <w:t>t�@�C����A�y���h���ĕʂ̎���t�@�C��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s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}���hmerge_case��I���ƁA�R�}���h���j���[�̈��merge_case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��A�������</w:t>
      </w:r>
      <w:r>
        <w:rPr/>
        <w:t>鎖��̑</w:t>
      </w:r>
      <w:r>
        <w:rPr/>
        <w:t>I��҂��ɂȂ�B�}���`�Z���N�g����DO_IT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J�n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ERGE ALL�̓��j���[�̑S�Ẵt�@�C���𓝍�����BABORT�ŏ����</w:t>
      </w:r>
      <w:r>
        <w:rPr/>
        <w:t>𒆎</w:t>
      </w:r>
      <w:r>
        <w:rPr/>
        <w:t>~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3.11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raphic��monitor�Ɠ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 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t�@�C��(����C���̏o�̓t�@�C��)��ǂ</w:t>
      </w:r>
      <w:r>
        <w:rPr>
          <w:rtl w:val="true"/>
        </w:rPr>
        <w:t>ݍ</w:t>
      </w:r>
      <w:r>
        <w:rPr/>
        <w:t>��݁</w:t>
      </w:r>
      <w:r>
        <w:rPr/>
        <w:t>A�V��������Ƃ��ēo�^(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o��)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2 �N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g�b�v���j���[(���x��:CAR(Ver1.0))���store��I�ԁ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3 �R�}���h�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����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͒</w:t>
      </w:r>
      <w:r>
        <w:rPr/>
        <w:t>ʏ</w:t>
      </w:r>
      <w:r>
        <w:rPr/>
        <w:t>핡�����</w:t>
      </w:r>
      <w:r>
        <w:rPr/>
        <w:t>݂���̂</w:t>
      </w:r>
      <w:r>
        <w:rPr/>
        <w:t>ŁA1�̉�t�@�C�����</w:t>
      </w:r>
      <w:r>
        <w:rPr/>
        <w:t>畡���̎���</w:t>
      </w:r>
      <w:r>
        <w:rPr/>
        <w:t>t�@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��ᖼ�͖�</w:t>
      </w:r>
      <w:r>
        <w:rPr/>
        <w:t>薼�</w:t>
      </w:r>
      <w:r>
        <w:rPr/>
        <w:t>ɒʂ��ԍ���t������̂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s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t�@�C����I��A�o�̓t�@�C����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菇�́</w:t>
      </w:r>
      <w:r>
        <w:rPr/>
        <w:t>A���ʏo��(Graphic)��create(3.5.3.1)�Ɠ��l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�ŏ��ɉ�t�@�C����j���[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�𖈂Ƀt�@�C�������͂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