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Quixote#$BBh;0HG#(B</w:t>
        <w:tab/>
        <w:t>#$B=hM}7OFbIt%G!&lt;%?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2.9.9</w:t>
        <w:tab/>
        <w:tab/>
        <w:t>#$BDEED#(B #$B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92.1.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1. Quixote#$B=hM}7OFbIt%G!&lt;%?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[#$B5-K!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-list</w:t>
        <w:tab/>
        <w:tab/>
        <w:t>XXX#$B$rMWAG$H$9$k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AA | BBB)-list</w:t>
        <w:tab/>
        <w:t>AAA #$B$^$?$O#(B BBB #$B$rMWAG$H$9$k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-vector</w:t>
        <w:tab/>
        <w:tab/>
        <w:t>XXX#$B$rMWAG$H$9$k%Y%/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AA | BBB)-vector</w:t>
        <w:tab/>
        <w:t>AAA #$B$^$?$O#(B BBB #$B$rMWAG$H$9$k%Y%/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#$B%*%V%8%'%/%H9`!&amp;%I%C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#$B9`#(B&gt; </w:t>
        <w:tab/>
        <w:t xml:space="preserve">::= &lt;#$BJQ?t#(B&gt; | &lt;bobj&gt; | &lt;type&gt; | &lt;set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&gt; | &lt;string&gt; | &lt;Prolog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</w:t>
        <w:tab/>
        <w:t>::= #$B&lt;+A3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"%H%`#(B&gt; ::= {KL1#$B%"%H%`#(B,&lt;ID&gt;}</w:t>
        <w:tab/>
        <w:t>% &lt;ID&gt;#$B$O4pDl%*%V%8%'%/%H9`#(BID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JQ?t#(B&gt; </w:t>
        <w:tab/>
        <w:t>::= #$B&lt;+A3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bj&gt; </w:t>
        <w:tab/>
        <w:t>::= &lt;#$B%"%H%`#(B&gt; | &lt;#$B?tCM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?tCM#(B&gt; </w:t>
        <w:tab/>
        <w:t>::= {Num}</w:t>
        <w:tab/>
        <w:tab/>
        <w:t>% Num#$B$O&lt;+A3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i%Y%k#(B&gt; ::= &lt;#$B%"%H%`#(B&gt; | &lt;#$B?tCM#(B&gt;</w:t>
        <w:tab/>
        <w:t xml:space="preserve">% #$B?tCM$O4pDl#(B(#$BJ#9g#(B)#$B%*%V%8%'%/%H9`#(BID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</w:t>
        <w:tab/>
        <w:t>::= {&lt;Head&gt;,&lt;Add&gt;,&lt;L1&gt;,&lt;V1&gt;,...,&lt;Ln&gt;,&lt;V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&gt; ::= &lt;#$B%"%H%`#(B&gt;</w:t>
        <w:tab/>
        <w:t>% #$B%*%V%8%'%/%H9`%X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dd&gt; ::= &lt;ID&gt; | </w:t>
        <w:tab/>
        <w:t>% #$B4pDl%*%V%8%'%/%H9`#(BID</w:t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</w:t>
        <w:tab/>
        <w:tab/>
        <w:t>% #$B%Q%i%a%H%j%C%/9`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::= &lt;#$B%i%Y%k#(B&gt;</w:t>
        <w:tab/>
        <w:t>% #$B%i%Y%k#(B(ID#$B$N&gt;:=g$K%=!&lt;%H$5$l$F$$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i&gt; ::= &lt;Q#$B9`#(B&gt;</w:t>
        <w:tab/>
        <w:tab/>
        <w:t>% #$B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[l=a]</w:t>
        <w:tab/>
        <w:tab/>
        <w:t>#$B"*#(B</w:t>
        <w:tab/>
        <w:t>{{o,1},4,{l,2},{a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[l=X,m=b]</w:t>
        <w:tab/>
        <w:t>#$B"*#(B</w:t>
        <w:tab/>
        <w:t>{{o,1},0,{l,2},1,{m,3},{b,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[o[l=a]=X]</w:t>
        <w:tab/>
        <w:t>#$B"*#(B</w:t>
        <w:tab/>
        <w:t>{{o,1},0,{4}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4pDl%*%V%8%'%/%H9`#(BID#$B$O#(B o=1,l=2,m=3,o[l=a]=4,a=5,b=6#$B$H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t&gt; </w:t>
        <w:tab/>
        <w:t>::= {1,&lt;Elements&gt;}</w:t>
        <w:tab/>
        <w:tab/>
        <w:tab/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lements&gt; ::= &lt;#$B%j%9%H#(B&gt;</w:t>
        <w:tab/>
        <w:tab/>
        <w:t>% #$B4pDl%*%V%8%'%/%H9`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er:sort/3#$B$G#(B,#$B4pDl%*%V%8%'%/%H9`#(BID#$BHf3S$K$h$k&lt;+A0$N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s%Q%l!&lt;%?$G%=!&lt;%H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,b}</w:t>
        <w:tab/>
        <w:t>#$B"*#(B</w:t>
        <w:tab/>
        <w:t>{1,[{a,5},{b,6}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st&gt; </w:t>
        <w:tab/>
        <w:t>::= {2,&lt;Elements&gt;}</w:t>
        <w:tab/>
        <w:tab/>
        <w:tab/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lements&gt; ::= &lt;#$B%j%9%H#(B&gt;</w:t>
        <w:tab/>
        <w:tab/>
        <w:t>% &lt;Q#$B9`#(B&gt;#$B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a,b] </w:t>
        <w:tab/>
        <w:t>#$B"*#(B</w:t>
        <w:tab/>
        <w:t>{2,[{a,5},{b,6}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::= {3,&lt;String&gt;}</w:t>
        <w:tab/>
        <w:tab/>
        <w:tab/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::= kl1#$B$N%9%H%j%s%0#(B(#$BMWAG$O#(B16#$B%S%C%HI}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a string."</w:t>
        <w:tab/>
        <w:t>#$B"*#(B</w:t>
        <w:tab/>
        <w:t>{3,"This is a stri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Term&gt; ::= {4,{Functor,Arg1,...,Argn}}</w:t>
        <w:tab/>
        <w:tab/>
        <w:t>% Prolog#$B$N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nctor&gt; ::= &lt;#$B%"%H%`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gi&gt; ::= &lt;Q#$B9`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a,X)</w:t>
        <w:tab/>
        <w:t>#$B"*#(B</w:t>
        <w:tab/>
        <w:t>{4,{{f,1},{a,2},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t&gt; </w:t>
        <w:tab/>
        <w:t>::= {dot,&lt;Add&gt;,&lt;Module&gt;,&lt;DHead&gt;,&lt;Label&gt;}</w:t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&gt; ::= &lt;ID&gt;|</w:t>
        <w:tab/>
        <w:tab/>
        <w:t>% #$B4pDl%I%C%H9`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</w:t>
        <w:tab/>
        <w:tab/>
        <w:t>% #$B%Q%i%a%H%j%C%/%I%C%H9`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e&gt; ::= &lt;Q#$B9`#(B&gt;</w:t>
        <w:tab/>
        <w:t>% #$B%b%8%e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Head&gt; ::= &lt;Q#$B9`#(B&gt;</w:t>
        <w:tab/>
        <w:t>% #$B%I%C%H9`%X%C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 ::= &lt;#$B%i%Y%k#(B&gt;</w:t>
        <w:tab/>
        <w:t>% #$B%i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$BNc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o.l</w:t>
        <w:tab/>
        <w:tab/>
        <w:t>#$B"*#(B</w:t>
        <w:tab/>
        <w:t>{dot,2,{m,3},{o,1},{l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:X.l </w:t>
        <w:tab/>
        <w:tab/>
        <w:t xml:space="preserve">#$B"*#(B </w:t>
        <w:tab/>
        <w:t>{dot,0,{m,3},1,{l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4pDl%*%V%8%'%/%H9`#(BID#$B$O#(B o=1,l=2,m=3#$B!"%I%C%H9`#(BID#$B$O#(Bm:o.l=2#$B$H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m#(B&gt;#$BM=Ls%"%H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C%W#(B</w:t>
        <w:tab/>
        <w:t>{'&amp;top',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\%H%`#(B</w:t>
        <w:tab/>
        <w:t>{'&amp;bot',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#$B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JQ?t4D6-#(B&gt; ::= {&lt;#$BJQ?t4D6-%Y%/%?#(B&gt;,&lt;#$B%I%C%H9`;2&gt;H%Y%/%?#(B&gt;}</w:t>
        <w:tab/>
        <w:tab/>
        <w:t xml:space="preserve">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JQ?t4D6-%Y%/%?#(B&gt; ::= &lt;#$BJQ?t@)Ls#(B&gt;-vec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#$BBh#(B0#$BMWAG$K$O;HMQ:Q$_NN0h$rI=$9?tCM$,F~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JQ?t@)Ls#(B&gt; ::= </w:t>
        <w:tab/>
        <w:t xml:space="preserve">0 | {&lt;Smaller&gt;,&lt;Larger&gt;} | </w:t>
        <w:tab/>
        <w:tab/>
        <w:t>% #$BDL&gt;o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&lt;Smaller&gt;,&lt;Element_of&gt;,&lt;Larger&gt;}| </w:t>
        <w:tab/>
        <w:tab/>
        <w:t xml:space="preserve">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] | [&lt;Smaller&gt;,&lt;Larger&gt;] | </w:t>
        <w:tab/>
        <w:tab/>
        <w:t xml:space="preserve">% #$B=89gJQ?t#(B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Q#$B9`#(B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&amp;infinite,&lt;Q#$B9`#(B&gt;}|</w:t>
        <w:tab/>
        <w:tab/>
        <w:t>% #$BL58B9`$N%?%0#(B</w:t>
        <w:tab/>
        <w:t xml:space="preserve">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er&gt; ::= &lt;Q#$B9`#(B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rger&gt; ::= &lt;Q#$B9`#(B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_of&gt; ::= &lt;Q#$B9`#(B&gt;-list | &lt;#$BBeF~&lt;0#(B&gt;-list</w:t>
        <w:tab/>
        <w:tab/>
        <w:tab/>
        <w:t xml:space="preserve">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BeF~&lt;0#(B&gt; ::= {&lt;#$BJQ?t#(B&gt;,:=,#$B&lt;0#(B}</w:t>
        <w:tab/>
        <w:tab/>
        <w:tab/>
        <w:tab/>
        <w:tab/>
        <w:t xml:space="preserve">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I%C%H9`;2&gt;H%Y%/%?#(B&gt; ::=  ( 0 | &lt;dot&gt; | &lt;dot&gt;-list )-vector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%C%H9`%F!&lt;%V%k$N5U0z$-#(B(#$B%I%C%H9`BP1~JQ?t#(B-&gt;#$B%I%C%H9`#(B)#$B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%I%C%H9`$,J#?t$"$k&gt;l9g$K$O!"$=$l$i$N%j%9%H$rCM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Smaller#$B$K$O$=$NJQ?t$,#(Bsubsume#$B$9$kJQ?t#(Bor#$B%*%V%8%'%/%H9`#(B, Larger#$B$K$O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JQ?t$,#(Bsubsume#$B$5$l$kJQ?t#(Bor#$B%*%V%8%'%/%H9`$,!"0J2&lt;$N=g$GF~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4pDl9`#(B, par#$B%*%V%8%'%/%H9`#(B, ..., #$BJQ?t#(B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$BNc#(B] a=&lt;Y, X=&lt;Y, Z+ +&lt; {a,b} #$B$N$H$-$NJQ?t4D6-%Y%/%?$O&lt;!$N$h$&amp;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1(X)      2(Y)        3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3,{[],[2]},{[{a,5},1],[]},[[],[{1,[{a,5},{b,6}]}]]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D#$B4X78%G!&lt;%?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D&gt; ::= {&lt;#$B2&gt;DjIt#(B&gt;,&lt;#$B7kO@It#(B&gt;,&lt;#$BN_@Q@)LsIt#(B&gt;,&lt;#$BJQ?t4D6-#(B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2&gt;DjIt#(B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7kO@It#(B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_@Q@)LsIt#(B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%I%C%H9`%F!&lt;%V%k#(B&gt;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&lt;#$B4pDl%I%C%H9`%F!&lt;%V%k#(B&gt;,&lt;#$B%Q%i%a%H%j%C%/#(B #$B%I%C%H9`%F!&lt;%V%k#(B&gt;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#$BJQ?t%I%C%H9`%F!&lt;%V%k#(B&gt;}</w:t>
        <w:tab/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M#(B&gt; ::= &lt;#$B%"%H%`#(B&gt; | &lt;type&gt; |  &lt;#$BJQ?t#(B&gt;</w:t>
        <w:tab/>
        <w:tab/>
        <w:t>% #$B%I%C%H9`BP1~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4pDl%I%C%H9`%F!&lt;%V%k#(B&gt; ::= {&lt;#$B4pDl%I%C%H9`#(B&gt;,&lt;#$BCM#(B&gt;}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Q%i%a%H%j%C%/#(B #$B%I%C%H9`%F!&lt;%V%k#(B&gt; ::= &lt;Key-PDL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JQ?t%I%C%H9`%F!&lt;%V%k#(B&gt; ::= {&lt;#$BJQ?t%I%C%H9`#(B&gt;,&lt;#$BCM#(B&gt;}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-PDL&gt; ::= {&lt;Key&gt;,&lt;PD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::= {&lt;mod-template&gt;,&lt;term-template&gt;,&lt;#$B%i%Y%k#(B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-template&gt; : #$B%b%8%e!&lt;%k#(B(&lt;Q#$B9`#(B&gt;)#$B$N%F%s%W%l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-template&gt; : #$B%I%C%H9`%X%C%I#(B(&lt;Q#$B9`#(B&gt;)#$B$N%F%s%W%l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L&gt; ::= {&lt;#$BJQ?t#(B&gt;-list,&lt;#$B%Q%i%a%H%j%C%/#(B #$B%I%C%H9`#(B&gt;,&lt;#$BCM#(B&gt;}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Cm#(B)#$B%I%C%H9`#(B {dot,ID,Module,Terrm,Label} #$B$K$*$$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#$B!"#(BTerm #$B$,$H$b$K#(B &lt;#$B4pDl%*%V%8%'%/%H9`#(B&gt; #$B$N&gt;l9g!"#(B&lt;#$B4pDl%I%C%H9`#(B&gt; #$B$H$$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#$B!"#(BTerm #$B$,$H$b$K%*%V%8%'%/%H9`$G!"&gt;/$J$/$H$b0lJ}$,#(B &lt;#$BJQ?t#(B&gt; #$B$r4^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$$k&gt;l9g!"#(B&lt;#$B%Q%i%a%H%j%C%/#(B #$B%I%C%H9`#(B&gt; #$B$H$$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#$B!"#(BTerm #$B$N$&amp;$A!"&gt;/$J$/$H$b0lJ}$,#(B &lt;#$BJQ?t#(B&gt; #$B$N&gt;l9g!"#(B&lt;#$BJQ?t%I%C%H9`#(B&gt; #$B$H$$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#$B%k!&lt;%k$N%G!&lt;%?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&gt; ::= {&lt;rule-class&gt;, &lt;rule-i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odule&gt;, &lt;head&gt;, &lt;head-dot-constra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ody-li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number-of-vars&gt;,                    </w:t>
        <w:tab/>
        <w:t>% QD#$B$G$N$_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rule-varenv&gt;,                       </w:t>
        <w:tab/>
        <w:t>% QD#$B$G$N$_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ssumption-control&gt;,                       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trace-control&gt;}                               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e-class&gt; </w:t>
        <w:tab/>
        <w:t>::= '&amp;update' | '&amp;no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-id&gt;</w:t>
        <w:tab/>
        <w:t>::= #$B%k!&lt;%k&lt;1JL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odule&gt; </w:t>
        <w:tab/>
        <w:t>::= &lt;#$B%"%H%`#(B&gt; | &lt;type&gt; | &lt;#$BJQ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ad&gt;   </w:t>
        <w:tab/>
        <w:t>::= &lt;#$B%"%H%`#(B&gt; | &lt;type&gt; | &lt;#$BJQ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-dot-constraint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dy-list&gt; </w:t>
        <w:tab/>
        <w:t>::= &lt;body-cluster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-of-vars&gt; ::= #$B?tCM#(B                % #$B%k!&lt;%kCf$NJQ?t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-varenv&gt; ::= &lt;#$BJQ?t4D6-#(B&gt;             % #$B%k!&lt;%k$NJQ?t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umption-control&gt; ::= on | off        % #$B2&gt;@b@)8B$N@)8f%U%i%0#(B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e-control&gt;      ::= on | off        % #$B%H%l!&lt;%9$N@)8f%U%i%0#(B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-cluster&gt; ::= &lt;noupdate-body-cluster&gt; | &lt;update-body-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update-body-cluster&gt; ::= {&lt;subgoals&gt;, &lt;body-dot-constrai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goals&gt; ::= &lt;subgoal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goal&gt;  ::= {&lt;module&gt;, &lt;object&gt;, &lt;labels&gt;, &lt;optimiz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s&gt; ::= &lt;#$B%i%Y%k#(B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mization&gt; ::= 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-dot-constraint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date-body-cluster&gt; ::= &lt;transaction-controller&gt; | &lt;update-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&lt;ordinary-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action-controller&gt; ::= &lt;begin-transaction&gt; | &lt;end-trans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abort-transaction&gt; | &lt;consis&gt; | &lt;incon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-transaction&gt; ::= '&amp;b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transaction&gt;   ::= '&amp;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ort-transaction&gt; ::= '&amp;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is&gt; ::=   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'&amp;consis',&lt;consis-subgo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uster-dot-constra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eck-vars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consis&gt; ::=         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'&amp;inconsis',&lt;consis-subgo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uster-dot-constra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eck-vars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is-subgoal&gt; ::= &lt;subgoal&gt; | '$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-dot-constraint&gt; ::= &lt;#$B%I%C%H9`%F!&lt;%V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heck-vars&gt; ::= &lt;#$BJQ?t#(B&gt;-list            </w:t>
        <w:tab/>
        <w:tab/>
        <w:t xml:space="preserve">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-env&gt; ::= &lt;#$BJQ?t4D6-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date-controller&gt; ::= &lt;assert-object&gt; | &lt;assert-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retract-object&gt; | &lt;retract-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-object&gt; ::= {'+obj',&lt;subgoal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-attribute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'+dot',&lt;subgoal&gt;,&lt;dot-constr-exprs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{'+par',&lt;subgoal&gt;,&lt;dot-constr-exprs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t-constr-exprs&gt; ::= &lt;constr-expr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-expr&gt; ::= {&lt;dot&gt;,&lt;dot-var&gt;,&lt;rel&gt;,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t-var&gt; ::= &lt;#$BJQ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 ::= &lt;#$BJQ?t#(B&gt; | &lt;type&gt; | &lt;b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ract-object&gt; ::= {'-obj',&lt;subgoal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ract-attribute&gt; ::= {'-dot',&lt;dot&gt;,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rdinary-cluster&gt; ::=                                     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subgoals&gt;, &lt;cluster-dot-constraint&gt;, &lt;check-vars&gt;, &lt;variable-env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#$B$=$NB&gt;$N%G!&lt;%?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C10l2=;R#(B&gt; ::= ( {&lt;#$BJQ?t#(B&gt;,&lt;Q#$B9`#(B&gt;} | {&lt;#$BJQ?t#(B&gt;,&lt;#$BJQ?t@)Ls#(B&gt;,&lt;Q#$B9`#(B&gt;} )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JQ?tBP1~%Y%/%?#(B&gt; ::= ( 0 | &lt;Q#$B9`#(B&gt; )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[#$B;29M#(B] #$B%Y%/%?$K$h$k&lt;g$J%G!&lt;%?9=B$$N5UJ,N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Y%/%?D9#(B #$B9=B$#(B</w:t>
        <w:tab/>
        <w:tab/>
        <w:tab/>
        <w:t>#$BJ,N`K!#(B(#$B%Y%/%?$NMWAG$O#(B0#$B%*%j%8%s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l1#$B%,!&lt;%I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&lt;#$B?tCM#(B&gt;</w:t>
        <w:tab/>
        <w:tab/>
        <w:tab/>
        <w:t>#$BBh#(B0#$BMWAG$,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={I},integ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&lt;#$BJQ?t@)Ls#(B&gt;</w:t>
        <w:tab/>
        <w:tab/>
        <w:t>#$BBh#(B0#$BMWAG$,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={Small,Lar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mall=[];Small=[_|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%"%H%`#(B&gt;</w:t>
        <w:tab/>
        <w:tab/>
        <w:t>#$BBh#(B0#$BMWAG$,%"%H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om={Pname,_},atom(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&gt;</w:t>
        <w:tab/>
        <w:tab/>
        <w:tab/>
        <w:t>#$BBh#(B0#$BMWAG$,#(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={1,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&gt;</w:t>
        <w:tab/>
        <w:tab/>
        <w:tab/>
        <w:t>#$BBh#(B0#$BMWAG$,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={2,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  <w:tab/>
        <w:tab/>
        <w:t>#$BBh#(B0#$BMWAG$,#(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={3,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logTerm&gt;</w:t>
        <w:tab/>
        <w:tab/>
        <w:t>#$BBh#(B0#$BMWAG$,#(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erm={4,_}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&lt;#$BJQ?t@)Ls#(B&gt;</w:t>
        <w:tab/>
        <w:tab/>
        <w:t>#$BBh#(B0,1#$BMWAG$,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={Small,ElementOf,Lar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mall=[];Small=[_|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Of=[_|_]</w:t>
      </w:r>
    </w:p>
    <w:p>
      <w:pPr>
        <w:pStyle w:val="PreformattedText"/>
        <w:bidi w:val="0"/>
        <w:spacing w:before="0" w:after="0"/>
        <w:jc w:val="left"/>
        <w:rPr/>
      </w:pPr>
      <w:r>
        <w:rPr/>
        <w:t>4#$B0J&gt;e$N6v?t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pDl#(B&lt;type&gt;</w:t>
        <w:tab/>
        <w:tab/>
        <w:t>#$BBh#(B1#$BMWAG$,#(B 0#$B0J30$N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(GT,Len),Len&gt;=4,0:=Len mo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_element(GT,1,I),I=\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Q%i%a%H%j%C%/#(B&lt;type&gt;</w:t>
        <w:tab/>
        <w:t>#$BBh#(B1#$BMWAG$,#(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(GT,Len),Len&gt;=4,0:=Len mo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ctor_element(GT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&lt;#$B4pDl%I%C%H9`#(B&gt;</w:t>
        <w:tab/>
        <w:tab/>
        <w:t>#$BBh#(B1#$BMWAG$,#(B0#$B0J30$N?t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Dot={dot,N,_,_,_}, N=\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%Q%i%a%H%j%C%/%I%C%H9`#(B&gt;#$BBh#(B1#$BMWAG$,#(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Dot={dot,0,_,_,_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2. #$B=89gJQ?t$N07$$$KIU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hM}7O$NFbItI=8=$G$O!"=89gJQ?t$HJQ?t$N6hJL$r$J$/$7$?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?t@)Ls%Y%/%?$N9=B$$rJQ99$9$k$3$H$G!"JQ?t$H=89gJQ?t$N6hJL$r$D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&amp;@)Ls2r&gt;C7O$K$*$$$F!"=89g@)Ls$N#(Boperator#$B$r#(B +&lt;, =+= #$B$@$1$G$J$/!"#(B=&lt;,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07$($k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?$@$7!"%k!&lt;%k$N#(Bnormalize#$B;~E@$G$O#(B +&lt;, =+=#$B$rMQ$$!"$5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&amp;is_setvar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JQ?t#(B3#$B$r=89gJQ?t$H$7$FJQ?t4D6-$KEPO?$9$k!W$N$h$&amp;$J@)Ls$rM?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x#(B3. #$B9`$N#(BID#$B$NIU$1J}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$B$O?tCM#(B(#$B&lt;+A3?t#(B)#$B$G$"$j!"&lt;!$N#(B2#$B7OE}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#$B4pDl%*%V%8%'%/%H9`$N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Y%k$N$_$K8=$l$F$$$?#(Bbobj#$B$,!"#(Bquery#$B$K$F#(Blattice#$B$KEPO?$5$l$k$H$$$&amp;;vBV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=h$9$k$?$a!"0J2&lt;$N$h$&amp;$K#(BID#$BIU$1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V4pDl%*%V%8%'%/%H9`$K$O!"$=$N&lt;oN`$K4X$o$i$:#(B1#$B$+$i=g$K#(BID#$B$r$D$1$k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j#$B$N#(BID -&gt; lattice#$B$N#(B bobj#$B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0z$/$h$&amp;$J%Y%/%?$r;}$C$F!"#(Blattice#$B$O$=$NHV9f$G:n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Bh#(B2#$BHG$N#(BLM#$B$G$O#(B</w:t>
        <w:tab/>
        <w:tab/>
        <w:t>bobj#$B$N%"%H%`#(B -&gt; lattice#$B$N#(Bbobj#$B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0z$/%F!&lt;%V%k$r#(Bkeyed set#$B$K$F&lt;B8=$7$F$$$?!#$=$l$KHf$Y$l$PB.$$$@$m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#$B%I%C%H9`$N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8==g$K!"#(B1#$B$+$i=g$KIU$1$FNI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