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Log #$B$r$_$F$M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xote (V3) #$B9=J8#(B (Prolog I/F #$B4^$`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5-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#$B!D#(B]</w:t>
        <w:tab/>
        <w:tab/>
        <w:tab/>
        <w:t>=   #$B!D#(B #$B$O&gt;JN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!D#(B&gt;-list</w:t>
        <w:tab/>
        <w:tab/>
        <w:t>=   &lt;#$B!D#(B&gt; [&lt;#$B!D#(B&gt;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!D#(B&gt;-list("d")</w:t>
        <w:tab/>
        <w:tab/>
        <w:t>=   &lt;#$B!D#(B&gt; ["d" &lt;#$B!D#(B&gt;-list("d"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#$B!D#(B&gt; ::= #$B!D#(B {a|b} #$B!D#(B </w:t>
        <w:tab/>
        <w:t>&lt;=&gt; &lt;#$B!D#(B&gt; ::= #$B!D#(B a #$B!D#(B | #$B!D#(B b #$B!D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-string&gt;</w:t>
        <w:tab/>
        <w:t>::= &lt;upper-char&gt; [&lt;char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-string&gt;</w:t>
        <w:tab/>
        <w:t>::= &lt;lower-char&gt; [&lt;char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-list&gt;</w:t>
        <w:tab/>
        <w:t>::= &lt;char&gt;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</w:t>
        <w:tab/>
        <w:tab/>
        <w:t>::= &lt;upper-char&gt; | &lt;lower-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per-char&gt;</w:t>
        <w:tab/>
        <w:t>::= "A" | .. |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wer-char&gt;</w:t>
        <w:tab/>
        <w:t>::= "a" | .. | "z" | &lt;number&gt; | "_" | "&amp;" | &lt;#$B4A;z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</w:t>
        <w:tab/>
        <w:t>::= &lt;number&gt;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</w:t>
        <w:tab/>
        <w:t>::= "0" | .. |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</w:t>
        <w:tab/>
        <w:t>::= """" &lt;print-char&gt;-list 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-def&gt;   ::= &lt;b-pgm&gt; ";;" &lt;definition-list&gt; "&amp;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</w:t>
        <w:tab/>
        <w:t>::= &lt;program-def&gt;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-pgm&gt;</w:t>
        <w:tab/>
        <w:tab/>
        <w:t>::= "&amp;program" | "&amp;pgm" | "&amp;database" | "&amp;db"</w:t>
        <w:tab/>
        <w:t xml:space="preserve">     % #$BDj?tIU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inition-list&gt; ::= 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definition-list&gt; 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inition&gt;</w:t>
        <w:tab/>
        <w:t>::= &lt;env-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exp-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obj-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mod-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link-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rule-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-def&gt;</w:t>
        <w:tab/>
        <w:t>::= &lt;b-env&gt; ";;" &lt;env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-env&gt;</w:t>
        <w:tab/>
        <w:tab/>
        <w:t>::= "&amp;environment" | "&amp;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-list&gt;      ::= &lt;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&lt;env-list&gt; &lt;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&gt;</w:t>
        <w:tab/>
        <w:tab/>
        <w:t>::= "&amp;name" "[" "&amp;pgm-name" "="  &lt;string&gt; "]" ";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author" "[" "&amp;aut-name" "=" &lt;string&gt; "]" ";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date" "[" "&amp;date" "="       &lt;string&gt; "]" ";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include" "[" &lt;def-lib&gt;-list(",") "]" ";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-lib&gt;</w:t>
        <w:tab/>
        <w:t>::= &lt;lib-lab&gt; "=" {&lt;lib-name&gt; | "{"&lt;lib-name&gt;-list(",")"}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% "+" #$BGQ;_!"#(B&lt;sort-lib&gt; #$B$b$3$NCf$K5[&lt;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b-name&gt;</w:t>
        <w:tab/>
        <w:t>::=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b-lab&gt;  </w:t>
        <w:tab/>
        <w:t>::= "&amp;exp_lib" | "&amp;pgm_lib" | "&amp;sort_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-def&gt;</w:t>
        <w:tab/>
        <w:t>::= &lt;b-exp&gt; ";;" &lt;exp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-exp&gt;</w:t>
        <w:tab/>
        <w:tab/>
        <w:t>::= "&amp;expression" | "&amp;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-list&gt;      ::=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&lt;exp-list&gt;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&gt;</w:t>
        <w:tab/>
        <w:tab/>
        <w:t>::= &lt;exp-name&gt; "=" &lt;exp-operation&gt; ";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-name&gt;</w:t>
        <w:tab/>
        <w:t>::= "e_"&lt;char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-operation&gt;</w:t>
        <w:tab/>
        <w:t>::= &lt;o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del(" &lt;b-obj&gt;-list(",") ")"                  &lt;ex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add(" "[" &lt;o-attr-list&gt; "]" ["," "{" &lt;o-cnstr-list&gt; "}" ] ")" &lt;exp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% add #$B$bB&gt;$N9=J8$H6&amp;DL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abs(" &lt;o-attr&gt;      ["," "{" &lt;o-cnstr-list&gt; "}" ] ")" &lt;ex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%*%V%8%'%/%H9`4V4X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-def&gt;</w:t>
        <w:tab/>
        <w:t>::= &lt;b-obj&gt; ";;" &lt;obj-sub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-obj&gt;</w:t>
        <w:tab/>
        <w:tab/>
        <w:t>::= "&amp;object" | "&amp;obj" | "&amp;subsumption" | "&amp;subsum"  % #$BDj?tIU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-sub-list&gt;</w:t>
        <w:tab/>
        <w:t>::= &lt;obj-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&lt;obj-sub-list&gt; &lt;obj-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-sub&gt;</w:t>
        <w:tab/>
        <w:t>::= &lt;b-obj&gt; {"=&lt;" | "&gt;="} {&lt;b-obj&gt; | "{"&lt;b-obj&gt;-list(",")"}"}";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%b%8%e!&lt;%k4V4X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-def&gt;</w:t>
        <w:tab/>
        <w:t>::= &lt;b-mod&gt; ";;" &lt;m-sub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-mod&gt;</w:t>
        <w:tab/>
        <w:tab/>
        <w:t>::= "&amp;module" | "&amp;mod" | "&amp;submodule" | "&amp;submod"    % #$BDj?tIU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-sub-list&gt;    ::= &lt;m-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&lt;m-sub-list&gt; &lt;m-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-sub&gt;</w:t>
        <w:tab/>
        <w:tab/>
        <w:t>::= &lt;mid&gt; "&gt;-" &lt;m-desc&gt; ";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-desc&gt;</w:t>
        <w:tab/>
        <w:t>::= &lt;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(" &lt;m-desc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m-desc&gt; {"+" | "-"} &lt;m-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-def&gt;</w:t>
        <w:tab/>
        <w:t>::= &lt;b-link&gt; ";;" &lt;link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-link&gt;</w:t>
        <w:tab/>
        <w:t>::= "&amp;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-list&gt;     ::=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&lt;link-list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&gt;</w:t>
        <w:tab/>
        <w:tab/>
        <w:t xml:space="preserve">::= "{" &lt;link-name&gt; "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" &lt;m-link&gt;-list(",")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["&lt;o-link&gt;-list(",")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}" ";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&lt;link-name&gt; #$B$N8e$K#(B &lt;o-link&gt; #$B$H#(B &lt;m-link&gt; #$B$rB3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-name&gt;</w:t>
        <w:tab/>
        <w:t>::= &lt;l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-link&gt;</w:t>
        <w:tab/>
        <w:t>::= "{" &lt;o-term&gt; "," {&lt;o-term&gt; | "[" &lt;list-o-term-list&gt; "]" }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-link&gt;</w:t>
        <w:tab/>
        <w:t>::= "{" &lt;mid&gt; "," {&lt;mid&gt; | "[" &lt;c-o-term&gt;-list(",") "]"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%k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-def&gt;</w:t>
        <w:tab/>
        <w:t>::= &lt;b-rule&gt; ";;" &lt;ru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-rule&gt;</w:t>
        <w:tab/>
        <w:t>::= "&amp;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s&gt;</w:t>
        <w:tab/>
        <w:tab/>
        <w:t xml:space="preserve">::= &lt;rules-su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&lt;rules&gt; &lt;rules-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s-sub&gt;</w:t>
        <w:tab/>
        <w:t xml:space="preserve">::= &lt;rule&gt; ";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&lt;mod&gt; &lt;rule&gt; ";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&lt;mod&gt; "{" &lt;rule&gt;-list(";;") "}" ";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TRIAL #$BMQ3HD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"&amp;no_assume" &lt;rule&gt;               ";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"&amp;no_assume" &lt;mod&gt; &lt;rule&gt; ";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"&amp;no_assume" &lt;mod&gt; "{" &lt;rule&gt;-list(";;") "}" ";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&gt;</w:t>
        <w:tab/>
        <w:tab/>
        <w:t>::= {&lt;mid&gt; | "{" &lt;c-o-term&gt;-list(",") "}" }  "::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&gt;</w:t>
        <w:tab/>
        <w:tab/>
        <w:t>::= ["(" &lt;rule-lab&gt; ")"] {&lt;clause&gt; | &lt;u-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-lab&gt;</w:t>
        <w:tab/>
        <w:t>::= &lt;rule-id&gt; ["," &lt;inh-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inh-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-id&gt;</w:t>
        <w:tab/>
        <w:t>::=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h-mode&gt;</w:t>
        <w:tab/>
        <w:t>::= "&amp;l"["o"] | "&amp;o"["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use&gt;</w:t>
        <w:tab/>
        <w:t>::= &lt;a-term&gt; [{"&lt;=" | ":-"} &lt;body&gt;]</w:t>
        <w:tab/>
        <w:t xml:space="preserve">    % Prolog I/F #$B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  <w:tab/>
        <w:tab/>
        <w:t>::= &lt;props&gt; ["||" "{" &lt;a-cnstr-list&gt; "}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ps&gt;</w:t>
        <w:tab/>
        <w:tab/>
        <w:t>::= &lt;prop&gt; ["," &lt;prop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p&gt;</w:t>
        <w:tab/>
        <w:tab/>
        <w:t>::= [&lt;m-lab&gt;] &lt;a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o-term&gt; &lt;sub-rel&gt; &lt;o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-lab&gt;</w:t>
        <w:tab/>
        <w:tab/>
        <w:t>::= &lt;mid&gt; "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-clause&gt;</w:t>
        <w:tab/>
        <w:t>::= &lt;a-term&gt; {"&lt;=" | ":-"} &lt;u-body&gt;</w:t>
        <w:tab/>
        <w:t xml:space="preserve">    % Prolog I/F #$B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-body&gt;</w:t>
        <w:tab/>
        <w:t>::= &lt;u-body&gt; ";" &lt;u-clu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[&lt;m-lab&gt;] &lt;a-term&gt; ";" &lt;u-clu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{"+" | "-"} [&lt;m-lab&gt;] &lt;a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integ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-cluster&gt;</w:t>
        <w:tab/>
        <w:t>::=  [&lt;m-lab&gt;] &lt;a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{"+" | "-"} [&lt;m-lab&gt;] &lt;a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tr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integ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&gt;</w:t>
        <w:tab/>
        <w:tab/>
        <w:t>::= "&amp;begin_transaction" | "&amp;b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end_transaction"   | "&amp;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abort_transaction" | "&amp;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tegrity&gt; </w:t>
        <w:tab/>
        <w:t>::= {"&amp;consis" | "&amp;inconsis"} "(" &lt;i-check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-check&gt;</w:t>
        <w:tab/>
        <w:t>::= [&lt;m-lab&gt;] &lt;a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{" &lt;a-cnstr-list&gt; "}"</w:t>
        <w:tab/>
        <w:tab/>
        <w:tab/>
        <w:tab/>
        <w:t xml:space="preserve"> % "|" #$B$r&lt;h$C$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B0@-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term&gt;</w:t>
        <w:tab/>
        <w:t>::= &lt;o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&lt;o-term&gt; "/" "[" &lt;a-attr-list&gt;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&lt;o-term&gt; "/" "|" "{" &lt;a-cnstr-list&gt;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&lt;o-term&gt; "/" "[" &lt;a-attr-list&gt; "]" "|" "{" &lt;a-cnstr-list&gt;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attr-list&gt;</w:t>
        <w:tab/>
        <w:t xml:space="preserve">::= &lt;a-attr&gt;-list(",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attr&gt;</w:t>
        <w:tab/>
        <w:t>::= &lt;a-lab&gt;   &lt;attr-op&gt; &lt;ind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set-lab&gt; &lt;set-rel&gt; &lt;set-te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a-lab&gt;   "-&gt;"      &lt;set-te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set-lab&gt; "&lt;-"      &lt;ind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{"&lt;a-lab&gt;"}"   &lt;attr-op&gt; &lt;ind-term&gt;  %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{"&lt;set-lab&gt;"}" &lt;attr-op&gt; &lt;ind-term&gt;  %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-lab&gt;</w:t>
        <w:tab/>
        <w:tab/>
        <w:t>::= &lt;c-o-term&gt;</w:t>
        <w:tab/>
        <w:tab/>
        <w:tab/>
        <w:t xml:space="preserve">   % #$B=q$1$k%i%Y%k$O8B$i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car"</w:t>
        <w:tab/>
        <w:tab/>
        <w:tab/>
        <w:tab/>
        <w:t>% &lt;list&gt; #$BMQAH9~$_%i%Y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cdr"</w:t>
        <w:tab/>
        <w:tab/>
        <w:tab/>
        <w:tab/>
        <w:t>% &lt;list&gt; #$BMQAH9~$_%i%Y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rt&gt;</w:t>
        <w:tab/>
        <w:t>::= "s_"&lt;o-head&gt; "(" &lt;o-term&gt;-list(",")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-term&gt;</w:t>
        <w:tab/>
        <w:t>::= &lt;o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s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cnstr-list&gt;</w:t>
        <w:tab/>
        <w:t>::= &lt;a-cnstr&gt;-list(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cnstr&gt;</w:t>
        <w:tab/>
        <w:t>::= [&lt;m-lab&gt;] &lt;ind-term&gt; &lt;sub-rel&gt; [&lt;m-lab&gt;] &lt;ind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[&lt;m-lab&gt;] &lt;set-lhs&gt;  &lt;set-rel&gt; [&lt;m-lab&gt;] &lt;set-te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[&lt;m-lab&gt;] &lt;ind-term&gt; "&amp;in"     [&lt;m-lab&gt;] &lt;set-terms&gt; % #$B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[&lt;m-lab&gt;] &lt;set-lhs&gt;  "&amp;ni"     [&lt;m-lab&gt;] &lt;ind-term&gt;  % #$BDI2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-lab&gt;</w:t>
        <w:tab/>
        <w:t>::= &lt;b-obj&gt;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-terms&gt;</w:t>
        <w:tab/>
        <w:t>::= "{" &lt;list-o-term-list&gt;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set-l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-lhs&gt;</w:t>
        <w:tab/>
        <w:t>::= &lt;o-term&gt;"!"&lt;set-l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set-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-var&gt;</w:t>
        <w:tab/>
        <w:t>::= &lt;g-var&gt;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ttr-op&gt;</w:t>
        <w:tab/>
        <w:t>::= "-&gt;" | "&lt;-" |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-rel&gt;</w:t>
        <w:tab/>
        <w:t>::= "=&lt;" | "&gt;=" | "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-rel&gt;</w:t>
        <w:tab/>
        <w:t>::= "*&lt;" | "&gt;*" | "=*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%*%V%8%'%/%H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-term&gt;</w:t>
        <w:tab/>
        <w:t>::= &lt;list-o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g-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dot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-o-term&gt;</w:t>
        <w:tab/>
        <w:t>::= &lt;c-o-term&gt;</w:t>
        <w:tab/>
        <w:tab/>
        <w:t xml:space="preserve">   % #$B=89gCf$K=q$1$k#(B &lt;o-term&gt; #$B$rJL$K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ex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list&gt;</w:t>
        <w:tab/>
        <w:tab/>
        <w:tab/>
        <w:tab/>
        <w:tab/>
        <w:t>% &lt;list&gt;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-o-term&gt;</w:t>
        <w:tab/>
        <w:t>::= &lt;o-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&lt;o-head&gt; "[" &lt;o-attr-list&gt;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&lt;o-head&gt; "[" &lt;o-attr-list&gt; "]" "{" &lt;o-cnstr-list&gt;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&lt;o-head&gt; "(" &lt;o-term&gt;-list(",")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Prolog I/F #$B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&lt;o-head&gt;"[$1="&lt;o-term&gt;",$2="&lt;o-term&gt;"," #$B!D#(B "]" #$B$K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&lt;a-o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-head&gt;</w:t>
        <w:tab/>
        <w:t>::= &lt;b-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-attr-list&gt;</w:t>
        <w:tab/>
        <w:t>::= &lt;o-attr&gt;-list(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-attr&gt;</w:t>
        <w:tab/>
        <w:t>::= &lt;b-obj&gt; "=" &lt;o-term&gt;</w:t>
        <w:tab/>
        <w:tab/>
        <w:t xml:space="preserve">       % "=" #$B$@$1$K8B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-cnstr-list&gt;</w:t>
        <w:tab/>
        <w:t>::= &lt;o-cnstr&gt;-list(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-cnstr&gt;</w:t>
        <w:tab/>
        <w:t>::= &lt;l-var&gt; "==" &lt;cnstr-o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str-o-term&gt;</w:t>
        <w:tab/>
        <w:t>::= &lt;o-head&gt; [ "[" &lt;o-attr-list&gt; "]"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l-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ex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o-term&gt;</w:t>
        <w:tab/>
        <w:t>::= &lt;l-var&gt;"@"&lt;c-o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  <w:tab/>
        <w:tab/>
        <w:t>::= "["&lt;o-term&gt;-list(",")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["&lt;o-term&gt;-list(",")""|"{&lt;list&gt;|&lt;g-var&gt;}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 #$BO@M}E*$K$O#(B list[car=&lt;o-term&gt;,cdr=&lt;list&gt;] #$B$NN,5-$H9M$(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d&gt;</w:t>
        <w:tab/>
        <w:tab/>
        <w:t>::= &lt;c-o-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g-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t-term&gt;</w:t>
        <w:tab/>
        <w:t>::= &lt;o-term&gt;"!"&lt;a-l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-var&gt;</w:t>
        <w:tab/>
        <w:tab/>
        <w:t>::= &lt;u-string&gt; | "_"&lt;char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-var&gt;</w:t>
        <w:tab/>
        <w:tab/>
        <w:t>::= &lt;u-string&gt; | "_"&lt;char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-obj&gt;</w:t>
        <w:tab/>
        <w:tab/>
        <w:t>::= &lt;l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#$BLd9g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ery&gt;</w:t>
        <w:tab/>
        <w:tab/>
        <w:t>::= "?-" &lt;q-body&gt; [&lt;q-attach&gt;]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"?-" &lt;u-body&gt; [&lt;q-attach&gt;]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"?-" (&lt;a-term&gt;) &lt;q-body&gt;  [&lt;q-attach&gt;]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"?-" (&lt;a-term&gt;) &lt;u-body&gt;  [&lt;q-attach&gt;]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-body&gt;        ::= &lt;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&lt;props&gt; "||" "{" &lt;q-cnstr&gt;-list(",")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A$g$C$HIT&lt;+A3$J3HD%$N$h$&amp;$J5$$,$7$^$9!##(B-- 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-cnstr&gt;</w:t>
        <w:tab/>
        <w:t>::= &lt;mid&gt; "&gt;-" &lt;mid&gt;</w:t>
        <w:tab/>
        <w:tab/>
        <w:tab/>
        <w:tab/>
        <w:t xml:space="preserve"> % TRIAL #$BMQ3HD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&lt;a-cn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-attach&gt;</w:t>
        <w:tab/>
        <w:t>::= [";;" "&amp;q_mode" "[" &lt;q-mode-list&gt; "]" ] [";;" &lt;program-def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-mode-list&gt;</w:t>
        <w:tab/>
        <w:t>::= &lt;q-mode&gt;-list(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-mode&gt;</w:t>
        <w:tab/>
        <w:t>::= "&amp;proc_mode"   "=" {"&amp;single" | "&amp;multi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ans_mode"    "=" {"&amp;normal" | "&amp;minim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inheritance" "=" &lt;inheri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merge"       "=" {"&amp;yes" | "&amp;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"&amp;explanation" "=" {"&amp;on" | "&amp;off"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heritance&gt;</w:t>
        <w:tab/>
        <w:t>::= "&amp;all" | "&amp;down" | "&amp;up" | "&amp;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!|#(B #$B5-=RNc#(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!Z#(BV2#$B![#(B</w:t>
      </w:r>
    </w:p>
    <w:p>
      <w:pPr>
        <w:pStyle w:val="PreformattedText"/>
        <w:bidi w:val="0"/>
        <w:jc w:val="left"/>
        <w:rPr/>
      </w:pPr>
      <w:r>
        <w:rPr/>
        <w:t>&amp;begin_program;;</w:t>
      </w:r>
    </w:p>
    <w:p>
      <w:pPr>
        <w:pStyle w:val="PreformattedText"/>
        <w:bidi w:val="0"/>
        <w:jc w:val="left"/>
        <w:rPr/>
      </w:pPr>
      <w:r>
        <w:rPr/>
        <w:t>&amp;begin_object_section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object_map;;&amp;subsumption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intosh =&lt; apple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 =&lt; apple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kkou =&lt; apple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an_delicious =&lt; apple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=&lt; rose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=&lt; food;;</w:t>
      </w:r>
    </w:p>
    <w:p>
      <w:pPr>
        <w:pStyle w:val="PreformattedText"/>
        <w:bidi w:val="0"/>
        <w:jc w:val="left"/>
        <w:rPr/>
      </w:pPr>
      <w:r>
        <w:rPr/>
        <w:t>&amp;end_object_section;;</w:t>
      </w:r>
    </w:p>
    <w:p>
      <w:pPr>
        <w:pStyle w:val="PreformattedText"/>
        <w:bidi w:val="0"/>
        <w:jc w:val="left"/>
        <w:rPr/>
      </w:pPr>
      <w:r>
        <w:rPr/>
        <w:t>&amp;begin_module_section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module_map;; &amp;submodule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&gt;- wes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 &gt;- west;;</w:t>
      </w:r>
    </w:p>
    <w:p>
      <w:pPr>
        <w:pStyle w:val="PreformattedText"/>
        <w:bidi w:val="0"/>
        <w:jc w:val="left"/>
        <w:rPr/>
      </w:pPr>
      <w:r>
        <w:rPr/>
        <w:t>&amp;end_module_section;;</w:t>
      </w:r>
    </w:p>
    <w:p>
      <w:pPr>
        <w:pStyle w:val="PreformattedText"/>
        <w:bidi w:val="0"/>
        <w:jc w:val="left"/>
        <w:rPr/>
      </w:pPr>
      <w:r>
        <w:rPr/>
        <w:t>&amp;begin_rule_section;;</w:t>
      </w:r>
    </w:p>
    <w:p>
      <w:pPr>
        <w:pStyle w:val="PreformattedText"/>
        <w:bidi w:val="0"/>
        <w:jc w:val="left"/>
        <w:rPr/>
      </w:pPr>
      <w:r>
        <w:rPr/>
        <w:t>japan::cider/[source=soda_pop];;</w:t>
      </w:r>
    </w:p>
    <w:p>
      <w:pPr>
        <w:pStyle w:val="PreformattedText"/>
        <w:bidi w:val="0"/>
        <w:jc w:val="left"/>
        <w:rPr/>
      </w:pPr>
      <w:r>
        <w:rPr/>
        <w:t>japan::drink[name=X]/[trade=no_ta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X/[alcohol=non];;</w:t>
      </w:r>
    </w:p>
    <w:p>
      <w:pPr>
        <w:pStyle w:val="PreformattedText"/>
        <w:bidi w:val="0"/>
        <w:jc w:val="left"/>
        <w:rPr/>
      </w:pPr>
      <w:r>
        <w:rPr/>
        <w:t>west::cider/[source=apple, process=ferment];;</w:t>
      </w:r>
    </w:p>
    <w:p>
      <w:pPr>
        <w:pStyle w:val="PreformattedText"/>
        <w:bidi w:val="0"/>
        <w:jc w:val="left"/>
        <w:rPr/>
      </w:pPr>
      <w:r>
        <w:rPr/>
        <w:t>uk::cider/[alcohol=yes];;</w:t>
      </w:r>
    </w:p>
    <w:p>
      <w:pPr>
        <w:pStyle w:val="PreformattedText"/>
        <w:bidi w:val="0"/>
        <w:jc w:val="left"/>
        <w:rPr/>
      </w:pPr>
      <w:r>
        <w:rPr/>
        <w:t>usa::cider/[alcohol=non];;</w:t>
      </w:r>
    </w:p>
    <w:p>
      <w:pPr>
        <w:pStyle w:val="PreformattedText"/>
        <w:bidi w:val="0"/>
        <w:jc w:val="left"/>
        <w:rPr/>
      </w:pPr>
      <w:r>
        <w:rPr/>
        <w:t>&amp;end_rule_section;;</w:t>
      </w:r>
    </w:p>
    <w:p>
      <w:pPr>
        <w:pStyle w:val="PreformattedText"/>
        <w:bidi w:val="0"/>
        <w:jc w:val="left"/>
        <w:rPr/>
      </w:pPr>
      <w:r>
        <w:rPr/>
        <w:t>&amp;end_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!Z#(BV3#$B![#(B</w:t>
      </w:r>
    </w:p>
    <w:p>
      <w:pPr>
        <w:pStyle w:val="PreformattedText"/>
        <w:bidi w:val="0"/>
        <w:jc w:val="left"/>
        <w:rPr/>
      </w:pPr>
      <w:r>
        <w:rPr/>
        <w:t>&amp;program;;</w:t>
      </w:r>
    </w:p>
    <w:p>
      <w:pPr>
        <w:pStyle w:val="PreformattedText"/>
        <w:bidi w:val="0"/>
        <w:jc w:val="left"/>
        <w:rPr/>
      </w:pPr>
      <w:r>
        <w:rPr/>
        <w:t>&amp;subsumption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&gt;= {macintosh,fuji,kokkou,indian_delicious}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=&lt; {rose,food}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submodule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&gt;- wes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 &gt;- wes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ule;;</w:t>
      </w:r>
    </w:p>
    <w:p>
      <w:pPr>
        <w:pStyle w:val="PreformattedText"/>
        <w:bidi w:val="0"/>
        <w:jc w:val="left"/>
        <w:rPr/>
      </w:pPr>
      <w:r>
        <w:rPr/>
        <w:t>japan::{cider/[source=soda_pop];;</w:t>
      </w:r>
    </w:p>
    <w:p>
      <w:pPr>
        <w:pStyle w:val="PreformattedText"/>
        <w:bidi w:val="0"/>
        <w:jc w:val="left"/>
        <w:rPr/>
      </w:pPr>
      <w:r>
        <w:rPr/>
        <w:tab/>
        <w:t xml:space="preserve"> drink[name=X]/[trade=no_tax]</w:t>
      </w:r>
    </w:p>
    <w:p>
      <w:pPr>
        <w:pStyle w:val="PreformattedText"/>
        <w:bidi w:val="0"/>
        <w:jc w:val="left"/>
        <w:rPr/>
      </w:pPr>
      <w:r>
        <w:rPr/>
        <w:tab/>
        <w:tab/>
        <w:t>&lt;= X/[alcohol=non]};;</w:t>
      </w:r>
    </w:p>
    <w:p>
      <w:pPr>
        <w:pStyle w:val="PreformattedText"/>
        <w:bidi w:val="0"/>
        <w:jc w:val="left"/>
        <w:rPr/>
      </w:pPr>
      <w:r>
        <w:rPr/>
        <w:t>west::cider/[source=apple, process=ferment];;</w:t>
      </w:r>
    </w:p>
    <w:p>
      <w:pPr>
        <w:pStyle w:val="PreformattedText"/>
        <w:bidi w:val="0"/>
        <w:jc w:val="left"/>
        <w:rPr/>
      </w:pPr>
      <w:r>
        <w:rPr/>
        <w:t>uk::cider/[alcohol=yes];;</w:t>
      </w:r>
    </w:p>
    <w:p>
      <w:pPr>
        <w:pStyle w:val="PreformattedText"/>
        <w:bidi w:val="0"/>
        <w:jc w:val="left"/>
        <w:rPr/>
      </w:pPr>
      <w:r>
        <w:rPr/>
        <w:t>usa::cider/[alcohol=non];;</w:t>
      </w:r>
    </w:p>
    <w:p>
      <w:pPr>
        <w:pStyle w:val="PreformattedText"/>
        <w:bidi w:val="0"/>
        <w:jc w:val="left"/>
        <w:rPr/>
      </w:pPr>
      <w:r>
        <w:rPr/>
        <w:t>&amp;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Bizet #$B$H#(B Ver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!Z#(BV2#$B![#(B</w:t>
      </w:r>
    </w:p>
    <w:p>
      <w:pPr>
        <w:pStyle w:val="PreformattedText"/>
        <w:bidi w:val="0"/>
        <w:jc w:val="left"/>
        <w:rPr/>
      </w:pPr>
      <w:r>
        <w:rPr/>
        <w:t>&amp;b_pgm;;</w:t>
      </w:r>
    </w:p>
    <w:p>
      <w:pPr>
        <w:pStyle w:val="PreformattedText"/>
        <w:bidi w:val="0"/>
        <w:jc w:val="left"/>
        <w:rPr/>
      </w:pPr>
      <w:r>
        <w:rPr/>
        <w:t>&amp;b_obj;;&amp;obj_map;;&amp;subsum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 &gt;= italy ;; nation &gt;= france ;;</w:t>
      </w:r>
    </w:p>
    <w:p>
      <w:pPr>
        <w:pStyle w:val="PreformattedText"/>
        <w:bidi w:val="0"/>
        <w:jc w:val="left"/>
        <w:rPr/>
      </w:pPr>
      <w:r>
        <w:rPr/>
        <w:t>&amp;e_obj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b_rule;;</w:t>
      </w:r>
    </w:p>
    <w:p>
      <w:pPr>
        <w:pStyle w:val="PreformattedText"/>
        <w:bidi w:val="0"/>
        <w:jc w:val="left"/>
        <w:rPr/>
      </w:pPr>
      <w:r>
        <w:rPr/>
        <w:t>hypothesis_a ::</w:t>
      </w:r>
    </w:p>
    <w:p>
      <w:pPr>
        <w:pStyle w:val="PreformattedText"/>
        <w:bidi w:val="0"/>
        <w:jc w:val="left"/>
        <w:rPr/>
      </w:pPr>
      <w:r>
        <w:rPr/>
        <w:t>bizet/[nationality = italy] 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riots[per1=bizet,per2=verdi] 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sis_b ::</w:t>
      </w:r>
    </w:p>
    <w:p>
      <w:pPr>
        <w:pStyle w:val="PreformattedText"/>
        <w:bidi w:val="0"/>
        <w:jc w:val="left"/>
        <w:rPr/>
      </w:pPr>
      <w:r>
        <w:rPr/>
        <w:t>verdi/[nationality = france] 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riots[per1=bizet,per2=verdi] 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riots[per1=X,per2=Y] 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/[nationality=N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/[nationality=N2]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N1=&lt;nation,N2=&lt;nation,N1==N2} 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et;;</w:t>
      </w:r>
    </w:p>
    <w:p>
      <w:pPr>
        <w:pStyle w:val="PreformattedText"/>
        <w:bidi w:val="0"/>
        <w:jc w:val="left"/>
        <w:rPr/>
      </w:pPr>
      <w:r>
        <w:rPr/>
        <w:t>verdi;;</w:t>
      </w:r>
    </w:p>
    <w:p>
      <w:pPr>
        <w:pStyle w:val="PreformattedText"/>
        <w:bidi w:val="0"/>
        <w:jc w:val="left"/>
        <w:rPr/>
      </w:pPr>
      <w:r>
        <w:rPr/>
        <w:t>&amp;e_rule;;</w:t>
      </w:r>
    </w:p>
    <w:p>
      <w:pPr>
        <w:pStyle w:val="PreformattedText"/>
        <w:bidi w:val="0"/>
        <w:jc w:val="left"/>
        <w:rPr/>
      </w:pPr>
      <w:r>
        <w:rPr/>
        <w:t>&amp;e_p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$B!Z#(BV3#$B![#(B</w:t>
      </w:r>
    </w:p>
    <w:p>
      <w:pPr>
        <w:pStyle w:val="PreformattedText"/>
        <w:bidi w:val="0"/>
        <w:jc w:val="left"/>
        <w:rPr/>
      </w:pPr>
      <w:r>
        <w:rPr/>
        <w:t>&amp;program;;</w:t>
      </w:r>
    </w:p>
    <w:p>
      <w:pPr>
        <w:pStyle w:val="PreformattedText"/>
        <w:bidi w:val="0"/>
        <w:jc w:val="left"/>
        <w:rPr/>
      </w:pPr>
      <w:r>
        <w:rPr/>
        <w:t>&amp;subsumption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 &gt;= {italy,france}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ule;;</w:t>
      </w:r>
    </w:p>
    <w:p>
      <w:pPr>
        <w:pStyle w:val="PreformattedText"/>
        <w:bidi w:val="0"/>
        <w:jc w:val="left"/>
        <w:rPr/>
      </w:pPr>
      <w:r>
        <w:rPr/>
        <w:t>hypothesis_a ::</w:t>
      </w:r>
    </w:p>
    <w:p>
      <w:pPr>
        <w:pStyle w:val="PreformattedText"/>
        <w:bidi w:val="0"/>
        <w:jc w:val="left"/>
        <w:rPr/>
      </w:pPr>
      <w:r>
        <w:rPr/>
        <w:t>bizet/[nationality = italy] 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riots[per1=bizet,per2=verdi] 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othesis_b ::</w:t>
      </w:r>
    </w:p>
    <w:p>
      <w:pPr>
        <w:pStyle w:val="PreformattedText"/>
        <w:bidi w:val="0"/>
        <w:jc w:val="left"/>
        <w:rPr/>
      </w:pPr>
      <w:r>
        <w:rPr/>
        <w:t>verdi/[nationality = france] 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riots[per1=bizet,per2=verdi] 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riots[per1=X,per2=Y] 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/[nationality=N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/[nationality=N2]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N1=&lt;nation,N2=&lt;nation,N1==N2} 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et;;</w:t>
      </w:r>
    </w:p>
    <w:p>
      <w:pPr>
        <w:pStyle w:val="PreformattedText"/>
        <w:bidi w:val="0"/>
        <w:jc w:val="left"/>
        <w:rPr/>
      </w:pPr>
      <w:r>
        <w:rPr/>
        <w:t>verdi;;</w:t>
      </w:r>
    </w:p>
    <w:p>
      <w:pPr>
        <w:pStyle w:val="PreformattedText"/>
        <w:bidi w:val="0"/>
        <w:jc w:val="left"/>
        <w:rPr/>
      </w:pPr>
      <w:r>
        <w:rPr/>
        <w:t>&amp;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