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L\$N2s$j$K$O?tB?$/$N6ZFy$H?@7P$,=8Cf$7$F$$$k$N$GL\$O?M4V$N?4M}&gt;uBV$r$h$/I=8=$7$F$$$k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$=$N?M$N@-3J$d46&gt;p$rFI$_&lt;h$k$K$O:G$bE,$7$F$$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!"L\$,$D$j&gt;e$,$C$F$$$k?M$O@Q6KE*$G&lt;B9TNO$,$"$j?.G0$r$b$C$F9TF0$G$-$k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J}L\$,?b$l$F$$$k?M$O?MJA$,$h$/0&amp;UH$,$"$j$^$9$,22IB$G&gt;C6KE*$J9TF0$r$H$j$d$9$$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L\$,Bg$-$$$H$d$5$7$/$@$^$5$l$d$9$/B;$r$7$,$A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m%^%s%A%C%/$JBg$-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Bg$-$$?M$OJ*$4$H$rBg6IE*$K8+$k$3$H$,$G$-&lt;R8r@-$KIY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8=$,$?$$$X$sK-$+$G2qOC$bL%NOE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M}A[$r5a$a$k%m%^%s%A%9%H$@$H$b8@$(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5U$K?@7P$,$3$^$d$+$J$?$aF0MI$7$d$9$$%?%$%W$G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51$-$N1T$$?M$O46&lt;u@-$,K-$+$G0&amp;&gt;pLL$G$b7C$^$l7]=QJ}LL$N;E;v$GBg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G4$j6/$$&gt;.$5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XNO7?$NG4$j6/$$?M$G%3%D%3%D$H?M@8$N:$Fq$K&lt;h$jAH$_9,$;$r$+$A$H$C$F$$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x0&amp;$bCOL#$JL\N)$?$J$$Nx0&amp;$@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Cm0U?&lt;$/Aj&lt;j$rA*$S0&amp;$rBg@Z$K$9$k@-3J$G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,&gt;.$5$/$F4c8w$N1T$$?M$O&lt;+J,$NL\I8$K8~$+$C$Fn2?J$9$k$H@.2L$r$"$2$k$3$H$,$G$-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1T$$4Q;!4c$N:Y$$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T$$4Q;!NO$r;}$A$J$,$iJ*$N8+J}$,JR4s$C$F$7$^$&amp;$?$aE*3N$J9TF0$K7g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Fb5$$GI=8=NO$K7g$1$O$C$-$j$7$J$$$H$3$m$,$"$jB;$r$9$k$3$H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O$N$"$k&gt;e$,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?$4$H$KBP$7$F$b40A4$rK&gt;$_$^$9$,&lt;B9TNO$,$"$k$N$G$=$l$,$h$$7k2L$H$7$F$G$F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.G0$r;}$C$F$3$H$r&lt;B9T$9$k%?%$%W$@$H8@$(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[@-$K$O7C$^$l$^$9$,$$$6$H$$$&amp;$H$-$O$-$S$7$$BVEY$r$9$k$H$3$m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@:NOE*$J=P$C$Q$C$?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^$V$?$NFy$E$-$,$h$/=P$C$Q$C$?46$8$N$9$kL\$N;}$A&lt;g$O@:NOE*$GJ*$4$H$rE0DlE*$K$d$j?k$2$k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M$K2!$5$($i$l$k$3$H$r7y$$&lt;+J,$NNO$G2?$H$+$d$j?k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%3%a%G%#%"%s$N@&gt;@n$-$h$7$5$s$O$A$g$&amp;$I$3$N%?%$%W$@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L\$NCf?4$,=P$F$$$k?M$OF6;!NO$KM%$lAj&lt;j$N?4$r$&amp;$^$/FI$_$^$9$,:,5$$,$J$/5$$N&gt;.$5$$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@?&lt;B$J$/$\$s$@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+J,$N;W$C$F$$$k$3$H$r$&amp;$^$/I=8=$G$-$J$$$H$3$m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08~$-$N;E;v$K$O8~$$$F$$$J$$$+$b$7$l$^$;$s$,%3%D%3%D$HCOL#$J9TF0$G?.MQ$r&gt;!$A&lt;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$$N$-$$$?$*@$&lt;-$J$I$O8@$($^$;$s$,@?0U$N$"$kBVEY$G9%46$,$b$?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9$k$K$^$8$a$G@?&lt;B$J%?%$%W$@$H8@$(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7hCG$,CY$l$k$H$3$m$,$"$k$N$GAa$a$K&lt;j$rBG$C$F$*$/$H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AGD&gt;$J4]$$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b$H$,4]$_$rBS$S$F$$$k?M$O5$J,$K%`%i$,$J$/AGD&gt;$J?4$N;}$A&lt;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x8}$V$C$?$j5u@*$r$O$k$3$H$,$J$/IU$-9g$$$d$9$$=@OB$J@-3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D&gt;46NO$K7g$1$k$H$3$m$,$"$j$^$9$,6(D4@-$KM%$l$??M$G$9$+$i1_K~$J2HDm$r1D$`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7c$7$$5$@-$N;0Gr4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7$,&gt;eJ}$K&gt;e$,$C$F$$$F:81&amp;2&lt;J}$N;0J}$,Gr$$$H$$$&amp;L\$N$3$H$r8@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2&lt;J}$K2&lt;$,$C$F$$$k$3$H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&amp;$JL\$N;}$A&lt;g$O5$@-$,7c$7$/&lt;+8JCf?4E*$J9M$(J}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@!$s$G$$$k?M$OJL$H$7$FITLS$JNx0&amp;$K4Y$j$,$A$J$H$3$m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