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opNet program I promised you. The two .DAT files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same directory as the program when run. HopNet.p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3.0 source and HopNet.com is the executable of course. The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was actually QuickPas, a TP clone, so not all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(eg: some of the nicer graphics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r machine is a PC or clone with at least CGA, HopN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are slow, but they illustrate the network okay.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rite parts of the program to speed it up. The code is PD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with you doing whatever you like with it,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the sourc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commented much (I usually do this to a much greater ex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it's fairly easy to follow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what the code does/how it does it or the meaning of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eel free to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Benn - Applied Computing             "We dance around in a ring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asmania at Launceston        suppose; but the secret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nn@leven.appcomp.utas.edu.au             in the middle and kn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bert Fro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